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sz w:val="20"/>
          <w:lang w:val="en-US"/>
        </w:rPr>
        <w:t xml:space="preserve">naa heter vel denne 27/ll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virussjekk ca l6/7 200l jobber pa dette i dag. og boy it is enlarging as i write now 72 pages. men maskinen er litt treig. j har laget storre skrift, l4 sa det tar litt tid for den a registrere de flere sider. hva stopper den pa? s 115</w:t>
      </w:r>
    </w:p>
    <w:p>
      <w:pPr>
        <w:pStyle w:val="Normal"/>
        <w:widowControl w:val="false"/>
        <w:autoSpaceDE w:val="false"/>
        <w:rPr>
          <w:lang w:val="en-US"/>
        </w:rPr>
      </w:pPr>
      <w:r>
        <w:rPr>
          <w:lang w:val="en-US"/>
        </w:rPr>
        <w:t>printer ut m side 55</w:t>
      </w:r>
    </w:p>
    <w:p>
      <w:pPr>
        <w:pStyle w:val="Normal"/>
        <w:widowControl w:val="false"/>
        <w:autoSpaceDE w:val="false"/>
        <w:rPr>
          <w:rFonts w:ascii="BernhardMod BT" w:hAnsi="BernhardMod BT" w:cs="BernhardMod BT"/>
          <w:lang w:val="en-US"/>
        </w:rPr>
      </w:pPr>
      <w:r>
        <w:rPr>
          <w:rFonts w:cs="BernhardMod BT" w:ascii="BernhardMod BT" w:hAnsi="BernhardMod BT"/>
          <w:lang w:val="en-US"/>
        </w:rPr>
      </w:r>
    </w:p>
    <w:p>
      <w:pPr>
        <w:pStyle w:val="Normal"/>
        <w:widowControl w:val="false"/>
        <w:autoSpaceDE w:val="false"/>
        <w:rPr>
          <w:rFonts w:ascii="BernhardMod BT" w:hAnsi="BernhardMod BT" w:cs="BernhardMod BT"/>
          <w:lang w:val="en-US"/>
        </w:rPr>
      </w:pPr>
      <w:r>
        <w:rPr>
          <w:rFonts w:cs="BernhardMod BT" w:ascii="BernhardMod BT" w:hAnsi="BernhardMod BT"/>
          <w:lang w:val="en-US"/>
        </w:rPr>
        <w:t>virussjekk 2/7 2001 finner ikke virus. Men hadde 58 pages when i started check. naa er det 57 pages as i quit. all right now 58 pages again, just after i have written it!!!!</w:t>
      </w:r>
    </w:p>
    <w:p>
      <w:pPr>
        <w:pStyle w:val="Normal"/>
        <w:widowControl w:val="false"/>
        <w:autoSpaceDE w:val="false"/>
        <w:rPr>
          <w:rFonts w:ascii="BernhardMod BT" w:hAnsi="BernhardMod BT" w:cs="BernhardMod BT"/>
          <w:lang w:val="en-US"/>
        </w:rPr>
      </w:pPr>
      <w:r>
        <w:rPr>
          <w:rFonts w:cs="BernhardMod BT" w:ascii="BernhardMod BT" w:hAnsi="BernhardMod BT"/>
          <w:lang w:val="en-US"/>
        </w:rPr>
      </w:r>
    </w:p>
    <w:p>
      <w:pPr>
        <w:pStyle w:val="Normal"/>
        <w:widowControl w:val="false"/>
        <w:autoSpaceDE w:val="false"/>
        <w:rPr>
          <w:rFonts w:ascii="BernhardMod BT" w:hAnsi="BernhardMod BT" w:cs="BernhardMod BT"/>
          <w:lang w:val="en-US"/>
        </w:rPr>
      </w:pPr>
      <w:r>
        <w:rPr>
          <w:rFonts w:cs="BernhardMod BT" w:ascii="BernhardMod BT" w:hAnsi="BernhardMod BT"/>
          <w:lang w:val="en-US"/>
        </w:rPr>
        <w:t>28 ll 2000 This disc now has 57 pages, bugstuff erased from last page, and has not returned in middle .</w:t>
      </w:r>
    </w:p>
    <w:p>
      <w:pPr>
        <w:pStyle w:val="Normal"/>
        <w:widowControl w:val="false"/>
        <w:autoSpaceDE w:val="false"/>
        <w:rPr>
          <w:rFonts w:ascii="BernhardMod BT" w:hAnsi="BernhardMod BT" w:cs="BernhardMod BT"/>
        </w:rPr>
      </w:pPr>
      <w:r>
        <w:rPr>
          <w:rFonts w:cs="BernhardMod BT" w:ascii="BernhardMod BT" w:hAnsi="BernhardMod BT"/>
        </w:rPr>
        <w:t>ok nå denne heter CopyRus brød l8.ll.b</w:t>
      </w:r>
    </w:p>
    <w:p>
      <w:pPr>
        <w:pStyle w:val="Normal"/>
        <w:widowControl w:val="false"/>
        <w:autoSpaceDE w:val="false"/>
        <w:rPr>
          <w:rFonts w:ascii="BernhardMod BT" w:hAnsi="BernhardMod BT" w:cs="BernhardMod BT"/>
          <w:lang w:val="en-US"/>
        </w:rPr>
      </w:pPr>
      <w:r>
        <w:rPr>
          <w:rFonts w:cs="BernhardMod BT" w:ascii="BernhardMod BT" w:hAnsi="BernhardMod BT"/>
          <w:lang w:val="en-US"/>
        </w:rPr>
        <w:t>Now, mu later, this disc has l8l, but that is on size l8, and fat….</w:t>
      </w:r>
    </w:p>
    <w:p>
      <w:pPr>
        <w:pStyle w:val="Normal"/>
        <w:widowControl w:val="false"/>
        <w:autoSpaceDE w:val="false"/>
        <w:rPr>
          <w:rFonts w:ascii="BernhardMod BT" w:hAnsi="BernhardMod BT" w:cs="BernhardMod BT"/>
        </w:rPr>
      </w:pPr>
      <w:r>
        <w:rPr>
          <w:rFonts w:cs="BernhardMod BT" w:ascii="BernhardMod BT" w:hAnsi="BernhardMod BT"/>
        </w:rPr>
        <w:t xml:space="preserve">forsøkerigjen .. harfått en bug inn på russ brød darn it… </w:t>
      </w:r>
    </w:p>
    <w:p>
      <w:pPr>
        <w:pStyle w:val="Normal"/>
        <w:widowControl w:val="false"/>
        <w:autoSpaceDE w:val="false"/>
        <w:rPr/>
      </w:pPr>
      <w:r>
        <w:rPr>
          <w:rFonts w:cs="BernhardMod BT" w:ascii="BernhardMod BT" w:hAnsi="BernhardMod BT"/>
          <w:lang w:val="en-US"/>
        </w:rPr>
        <w:t xml:space="preserve">well, this last disc has only 53 pages on it !! i had erased over about 200 pages of jibberish. and evidently they have not multiplied over to this disc yet. the first disc of today, l8.ll. 2000, would not be copied onto, by erasing t old stuff... called liv jane. she said, hwat hav y don. then she said talk t it. then she said, let it rest for half an hour. she called again after abt 45 min. now she said: den sa, vet du hva den sa: overfylt, sa den. kan d stemme det? ja, d kan stemme, at en diskett er overfylt, ja, sett in en ny, da. ok.  </w:t>
      </w:r>
      <w:r>
        <w:rPr>
          <w:rFonts w:cs="BernhardMod BT" w:ascii="BernhardMod BT" w:hAnsi="BernhardMod BT"/>
        </w:rPr>
        <w:t xml:space="preserve">ok jeg satte inn en ny, og da fikk j overført til denne. supert.  </w:t>
      </w:r>
      <w:r>
        <w:rPr>
          <w:rFonts w:cs="BernhardMod BT" w:ascii="BernhardMod BT" w:hAnsi="BernhardMod BT"/>
          <w:lang w:val="en-US"/>
        </w:rPr>
        <w:t xml:space="preserve">also the crosses on t right hardly show, and the start etc at t bottom dont show up at all.  </w:t>
      </w:r>
    </w:p>
    <w:p>
      <w:pPr>
        <w:pStyle w:val="Normal"/>
        <w:widowControl w:val="false"/>
        <w:autoSpaceDE w:val="false"/>
        <w:rPr/>
      </w:pPr>
      <w:r>
        <w:rPr>
          <w:rFonts w:cs="BernhardMod BT" w:ascii="BernhardMod BT" w:hAnsi="BernhardMod BT"/>
          <w:lang w:val="en-US"/>
        </w:rPr>
        <w:t xml:space="preserve">it turns automatically over from norw t english whenever i write a bit in ta language ... far out.  it showed that it was in german a while ago ... </w:t>
      </w:r>
      <w:r>
        <w:rPr>
          <w:rFonts w:cs="BernhardMod BT" w:ascii="BernhardMod BT" w:hAnsi="BernhardMod BT"/>
          <w:lang w:val="de-DE"/>
        </w:rPr>
        <w:t xml:space="preserve">Deutsch shcprechen wir... wie magst du das= ...nicht.. </w:t>
      </w:r>
      <w:r>
        <w:rPr>
          <w:rFonts w:cs="BernhardMod BT" w:ascii="BernhardMod BT" w:hAnsi="BernhardMod BT"/>
          <w:lang w:val="en-US"/>
        </w:rPr>
        <w:t>nein es wechselt nicht – ok i had writeen this sentence in german, but w a small d. it kept saying english. when I swithced to a big D, it came and said tysk.. Deutsch sprechen wir jetzt. hey, the pages are shrrinking. now there are only5l pages, even tho i keep writing.</w:t>
      </w:r>
    </w:p>
    <w:p>
      <w:pPr>
        <w:pStyle w:val="Normal"/>
        <w:widowControl w:val="false"/>
        <w:autoSpaceDE w:val="false"/>
        <w:rPr>
          <w:rFonts w:ascii="BernhardMod BT" w:hAnsi="BernhardMod BT" w:cs="BernhardMod BT"/>
        </w:rPr>
      </w:pPr>
      <w:r>
        <w:rPr>
          <w:rFonts w:cs="BernhardMod BT" w:ascii="BernhardMod BT" w:hAnsi="BernhardMod BT"/>
        </w:rPr>
        <w:t>4Ny disk nr. B</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lengre ut i dokum. fra Kassett V)</w:t>
      </w:r>
    </w:p>
    <w:p>
      <w:pPr>
        <w:pStyle w:val="Normal"/>
        <w:widowControl w:val="false"/>
        <w:autoSpaceDE w:val="false"/>
        <w:rPr>
          <w:rFonts w:ascii="BernhardMod BT" w:hAnsi="BernhardMod BT" w:cs="BernhardMod BT"/>
        </w:rPr>
      </w:pPr>
      <w:r>
        <w:rPr>
          <w:rFonts w:cs="BernhardMod BT" w:ascii="BernhardMod BT" w:hAnsi="BernhardMod BT"/>
        </w:rPr>
        <w:t>(avslutt om Gud etc nederst på dette dok.)</w:t>
      </w:r>
    </w:p>
    <w:p>
      <w:pPr>
        <w:pStyle w:val="Normal"/>
        <w:widowControl w:val="false"/>
        <w:autoSpaceDE w:val="false"/>
        <w:rPr>
          <w:rFonts w:ascii="BernhardMod BT" w:hAnsi="BernhardMod BT" w:cs="BernhardMod BT"/>
        </w:rPr>
      </w:pPr>
      <w:r>
        <w:rPr>
          <w:rFonts w:cs="BernhardMod BT" w:ascii="BernhardMod BT" w:hAnsi="BernhardMod BT"/>
        </w:rPr>
        <w:t xml:space="preserve">Forslag: om å sette kap. m Gunnar og Gestapo - før han prøvde å drukne henne. </w:t>
      </w:r>
    </w:p>
    <w:p>
      <w:pPr>
        <w:pStyle w:val="Normal"/>
        <w:widowControl w:val="false"/>
        <w:autoSpaceDE w:val="false"/>
        <w:rPr>
          <w:rFonts w:ascii="BernhardMod BT" w:hAnsi="BernhardMod BT" w:cs="BernhardMod BT"/>
        </w:rPr>
      </w:pPr>
      <w:r>
        <w:rPr>
          <w:rFonts w:cs="BernhardMod BT" w:ascii="BernhardMod BT" w:hAnsi="BernhardMod BT"/>
        </w:rPr>
        <w:t>Her er også fra VIII: beg. på l2: Det sto 4 små vesener ved sengen mi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Nytt:  Fra Tusen og En Nat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Om Det Flyvende Teppe: Det var tre kongssoenner som var forelsket alle tre, i sin kusine. Faren sa, at de "fikk reise ut til fremmede land, og saa skal den faa henne, som kommer tilbake med den mest sjeldne og merkelige 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ultanen ga dem rikelig med reisepenger. .... men han raadet dem til aa ikke ta med seg et stort foeelge, for da ville det vaere lettere for dem aa komme i snakk med folk, og da ville de lettere faa de beste erfaringer, og da ville de lettest finne alle sjeldne og merkelige ting. Hver av dem hadde bare med seg en eneste hoffmann, forkledd som slav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 ble enige om aa reise hver sin vei, for saa aa samles om et helt aar, i det samme veikrysset som de naa dro fra. Prins Husein, den eldste dro til byen Bisnagar i kongeriket Bisnagar. Der var det en utroper, som hadde et lite teppe, som han skulle selge for noen. Det var forferdelig kostbart,tredve tusen gullstykker. Det var ikke en gang gjort av noe kostbart stoff. Mens prins Husein saa paa det, gikk det opp i pris til foerti tusen gullmynt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a maa teppet ha noen hemmelige egenskaper som jeg ikke kjenner," sa prins Husei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emmeligheten var, at den som satte seg paa det, og onsket seg et sted hen, ville komme dit med en gang., fikk han vite. Utroperen og prinsen satte seg paa teppet, og Prins Husein onsket seg tilbake til herberget der han bodde. = Straks var de der. Prinsen kjopte teppet, og lot utroperen en god del gullstykker attpaa.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Men det var ikke bare teppet som var merkeli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en andre broren, prins Ali bestemte seg til aa reise til Persia, og kom frem til Sjiras, som paa den tid var hovedstad i Persia. Der kom en utroper som hadde et elfenbensroer aa selge for tredve tusen dinarer. Roeret var ikke mer enn en fot langt og en tomme tykt. Dette roeret gikk ogsaa opp i pris til forti tusen dinarer. Men det var et meget spesielt roer. Det hadde glass i begge ender, og hemmeligheten var, at naar du saa gjennom roeret, og onsket aa faa se noe spesielt, fikk du se akkurat det du oensket aa se. Prins Ali saa gjennom roeret, og onsket aa faa se sin far Sultanen. Og der saa han ham. Ogsaa prinsesse Nur en-Nahar fikk han se, da han oensket det. Naturligvis kjopte han roerret, og betalte godt med penger ekstra.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rins Ahmed reiste til Samarqand, hvor en utroper boed ut et kunstig eple til fem og tredve tusen gullstykker. Den hemmelige egenskap ved dette eplet var, at om en luktet paa det, ville en bli frisk paa et oyeblikk, selv om en laa for doeden med feber, eller svinesott eller pest, eller en hadde en annen sykdom. Prinsen betalte glad foertitusen gullstykker for eplet, pluss pluss, da han saa at en doedssyk mann i byen ble frisk paa et oyeblik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aret var omme, og brodr moette hverandre i det avtalte vegkrys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rins Ali kikket i roeret for aa se paa prinsesse Nur, men fant at hun var doedssyk. Prins Husein boed dem alle til aa sitte pa med ham paa teppet hans, og i samme oyeblikk  var de der.  Prins Ahmed holdt eplet sitt opp under Prinsesse Nur's nese. Straks aapnet hun oynene og var helt frisk igj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ultanen maatte naa finne paa noe nytt for prinsene, og sa de kunne skyte med pil og bue, og den som skjoet lengst, ville faa prinsessen. Prins Ali skjoet lengre enn prins Husein, og sultanen bestemte at han derfor skulle faa prinsessen, for den tredje pilen, den til prins Ahmed, kunne man ikke fi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rins Ali giftet seg m prinsessen, men prins Ahmed gikk ut for aa lete etter pilen han hadde skutt, han gikk og han gikk, og han gikk mens han lette. Saa langt var det jo ingen som kunne skyte, men allikevel.. Til slutt kom han til en bratt fjellvegg. Foran den, laa pilen. Han fant en port i fjellveggen, som han skjoev opp, og gikk nedover inn i fjellet.Han hadde trodd det skulle bli moerkere og moerkere , men istedet ble det snart lyst omkring ham. Han kom in i en straalende sal, En vakker pike kom mot ham. Hun viste ham noe av det fabelaktige underjordiske slottet hun hadde. Dette var bare ett av dem. Hun hadde saa mange, at ingen visste hvor mange. Genniprinsessen onsket at han ville  bli der, hos henne, og gifte seg med henn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un sa: Du vet jo at det ikke bare er mennesker som bor her i verden, men gennier ogsaa. Hun sa hun var datter av en av de mektigste gennikongene. Hennes navn var Paribanu. Hun visste alt om ham, og det var hun som hadde sendt utroperne som prinsene hadde kjopt sine fabelaktige ting av. Og det var hun som hadde grepet pilen han skjoet, i luften, og sendte den videre, helt bort til fjellveggen, sa hun. Paa den maaten hadde hun lokket ham frem til hans lykke, og naa var det opp til ham, om han ville ta den, eller gi avkall paa den, sa hu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an valgte aa bli, og ble lykkelig med henne.</w:t>
      </w:r>
    </w:p>
    <w:p>
      <w:pPr>
        <w:pStyle w:val="Normal"/>
        <w:widowControl w:val="false"/>
        <w:autoSpaceDE w:val="false"/>
        <w:rPr>
          <w:rFonts w:ascii="BernhardMod BT" w:hAnsi="BernhardMod BT" w:cs="BernhardMod BT"/>
        </w:rPr>
      </w:pPr>
      <w:r>
        <w:rPr>
          <w:rFonts w:cs="BernhardMod BT" w:ascii="BernhardMod BT" w:hAnsi="BernhardMod BT"/>
        </w:rPr>
        <w:t>Disse gennier kunne trylle frem hva det skulle vaere, og kunne ogsaa gjoere seg usynlige, gaaar det frem av historien.</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Ordet Genni kommer vel fra geni.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Vaare huldre er jo nettop slik.</w:t>
      </w:r>
    </w:p>
    <w:p>
      <w:pPr>
        <w:pStyle w:val="Normal"/>
        <w:widowControl w:val="false"/>
        <w:autoSpaceDE w:val="false"/>
        <w:rPr>
          <w:rFonts w:ascii="BernhardMod BT" w:hAnsi="BernhardMod BT" w:cs="BernhardMod BT"/>
        </w:rPr>
      </w:pPr>
      <w:r>
        <w:rPr>
          <w:rFonts w:cs="BernhardMod BT" w:ascii="BernhardMod BT" w:hAnsi="BernhardMod BT"/>
        </w:rPr>
        <w:t>Et flyvende teppe, eller rettere, det som beskrives her, ved at de setter seg til rette, og oensker seg et annet sted. - det er hva man kan beskrive som dematerialisering og rematerialisering igjen et annet sted.  Det er det saerlig UFO-folkene som er kjent for aa foreta seg. Men ogsaa skipet som dematerialiserte seg i Norfolk??? og .... som blir beskrevet av</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Charles Berlitz, gjorde det. det kom til bake til den kai det dematerialiserte seg fra. </w:t>
      </w:r>
    </w:p>
    <w:p>
      <w:pPr>
        <w:pStyle w:val="Normal"/>
        <w:widowControl w:val="false"/>
        <w:autoSpaceDE w:val="false"/>
        <w:rPr>
          <w:rFonts w:ascii="BernhardMod BT" w:hAnsi="BernhardMod BT" w:cs="BernhardMod BT"/>
        </w:rPr>
      </w:pPr>
      <w:r>
        <w:rPr>
          <w:rFonts w:cs="BernhardMod BT" w:ascii="BernhardMod BT" w:hAnsi="BernhardMod BT"/>
        </w:rPr>
        <w:t xml:space="preserve">I mellomtiden hadde det plutselig dukket opp i havna i en annen stat. og forsvant saa igj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Egentlig er hist om dette skipet, alt for merkelig til at noen hadde greidd aa finne paa den. Skipet som kontroll-folka sto paa ved siden av det som forsvant, het Furuseth.</w:t>
      </w:r>
    </w:p>
    <w:p>
      <w:pPr>
        <w:pStyle w:val="Normal"/>
        <w:widowControl w:val="false"/>
        <w:autoSpaceDE w:val="false"/>
        <w:rPr>
          <w:rFonts w:ascii="BernhardMod BT" w:hAnsi="BernhardMod BT" w:cs="BernhardMod BT"/>
        </w:rPr>
      </w:pPr>
      <w:r>
        <w:rPr>
          <w:rFonts w:cs="BernhardMod BT" w:ascii="BernhardMod BT" w:hAnsi="BernhardMod BT"/>
        </w:rPr>
        <w:t xml:space="preserve">Kikkerten, er ogsaa noe en finner i UFOene etter sigende, De har en skjerm, hvor de kan faa se hva de enn maatte onske, enten det er her paa jorden, eller fra en annen planet, eller forover eller bakover i ti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saa var det eplet. UFO;'folk kan reparere benbrudd eller annet paa et blunk. Det kunne ogsaa den egyptiske farao .... forteller den som var hans datter, som naa i vaaaare dage er inkarnert som Elisabeth Haich, og som har skrevet boken Initiation. ??? Farao hadde en stav han brukte, som han helbredet en liten gutt med. Det var vel elektromagn straaler, som kom ut, og som ga energi til hver celle i kroppen til gutten, slik at de reparerte seg selv..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Det er vel det UFO-damen,gjorde, som forresten egentlig var fra Yugoslavia, og var tatt opp av UFOfolk, da hun i det krigsrammete landet, ville bukket under. Naa kom hun ut av en ufo , hentet en liten gutt som var svaaert syk, da han hadde falt ned i fjellet, og brukket et ben, som ikke var helbredet. Hun hadde hamn inne i ufoen i noen minutter?? og snart kom han loepende ut av ufoen, og over til sin mor, helt frisk og fin. Det var vel ogsaa elektromagn boelger som hadde fixet benet hans. kanskje lydboelger???</w:t>
      </w:r>
    </w:p>
    <w:p>
      <w:pPr>
        <w:pStyle w:val="Normal"/>
        <w:widowControl w:val="false"/>
        <w:autoSpaceDE w:val="false"/>
        <w:rPr>
          <w:rFonts w:ascii="BernhardMod BT" w:hAnsi="BernhardMod BT" w:eastAsia="BernhardMod BT" w:cs="BernhardMod BT"/>
        </w:rPr>
      </w:pPr>
      <w:r>
        <w:rPr>
          <w:rFonts w:eastAsia="BernhardMod BT" w:cs="BernhardMod BT" w:ascii="BernhardMod BT" w:hAnsi="BernhardMod BT"/>
        </w:rPr>
        <w:t xml:space="preserv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NYTT : HOWARD &amp; CONNIE  MENGER:</w:t>
      </w:r>
    </w:p>
    <w:p>
      <w:pPr>
        <w:pStyle w:val="Normal"/>
        <w:widowControl w:val="false"/>
        <w:autoSpaceDE w:val="false"/>
        <w:rPr>
          <w:rFonts w:ascii="BernhardMod BT" w:hAnsi="BernhardMod BT" w:cs="BernhardMod BT"/>
        </w:rPr>
      </w:pPr>
      <w:r>
        <w:rPr>
          <w:rFonts w:cs="BernhardMod BT" w:ascii="BernhardMod BT" w:hAnsi="BernhardMod BT"/>
        </w:rPr>
        <w:t>BOK: The High Bridge Incident. The Story Behind the Story. Released after 35 years of silence.  copyright l99l by How a Conie Menger. Library of Congress Cataloging-in-Publication Data. (mulig bestillingsadresse): Howard Menger Studio Box l405 Vero Beach, Fla. 32960</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 53 Chapter l8The Phantom Car</w:t>
      </w:r>
    </w:p>
    <w:p>
      <w:pPr>
        <w:pStyle w:val="Normal"/>
        <w:widowControl w:val="false"/>
        <w:autoSpaceDE w:val="false"/>
        <w:rPr>
          <w:rFonts w:ascii="BernhardMod BT" w:hAnsi="BernhardMod BT" w:cs="BernhardMod BT"/>
        </w:rPr>
      </w:pPr>
      <w:r>
        <w:rPr>
          <w:rFonts w:cs="BernhardMod BT" w:ascii="BernhardMod BT" w:hAnsi="BernhardMod BT"/>
        </w:rPr>
        <w:t>UFO-meeting in the recreation room of a young couple in Pluckemin, New Jersey. Meetings, of the group of abt 40 people, met every Thursday night,  usually began abt 8:00 p.m., and lasted until midnight. One night in the spring of l957, during a coffee break in the discussions, I mentally broke away from the group to relax. My thots took me back to the old l950 light green station wagon I had traded in a few days before in Philadelphia for a new l957 station wagon. I sentimentally thot of t "old jalopy" and the many wonderful experiences I had while owning it. In my mind's eye I drove it along on a blacktop road, picturing many things in vivid detail. Then I left the reverie, returned mentally to the group and becoming aware of the discussion, joined in, without giving anotyh tot t my vivid mental experience. We left the house abt l2:30 a.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t the next meeting, the telephone rang abt midnight and the host answered it. I ws surprisd t learn t call was for me, from the police station in Bedminster Township, a few miles from Pluckemin. I picked ut the pho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re you Howard Meng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Ye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e have a summons down here for you. Would you please come down and pick it up? Sgt. Cramer claims you were speeding and went thru a red light in his district abt ll:40 p.m. on (he named the date of the last meeting.)"</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Checking the date and time with the group, I said, "It couldn't have been me. Besides, I do not have a l950 station wagoon, Sir (he had mentioned the make and year of the vehicle); I have a l957 Plymouth station wagon and incidentally, it could not have left the premises because  it was blocked in by other cars and I had the keys in my poick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voice on the phone insisted I come down and pick ut the summons and appear in court to answer charges - or else pay the $l5.00 fi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did not go that night. I began thinking about my old station wagon, and how I had been driving it mentally the night of the last meeting - at the exact time mentioned by Sgt. Cramer! Coudl it have been poss ta my tots had manifested into an actual projection? The human mind can do wonderful things. But to get back to the prosaic. They finally sent the summons thru Police Cheif Kice at High Bridge, who delivered it personally to my ho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decided to appear in cour and took along seven witnesses. The charges were presented, then several witnesses testified and finally I was called to the stand. I pleaded not guilty to the charges. I said I was not there at the time, and had witnesses to prove it. Furthermore , I did not have occasion to drive throu thatt section when going to and from my friend's house.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Sgt. Cramer's testimony went  something like this. He saw a light green statikon wagon w license plates WR E79 speed past him. When the car reached the red light at the intersection it went righttrough without stopping. He said he pursued the car to the red light where it "disappear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s using the word "disappeared," intrigued me. The roads stretch out straight for long distances thru t cournty in each direction from the intersection, so it was likely that tail lights from such a speeding car would have still been visible. He asked if he saw a driver, but he said he did not, and reiterated the stationwagon had just disappeared at the intersection. #   When the judge heard that, he remarked, "Well, what do we have here, a phantom ca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 tenseness came over the entire room. I reallized Sgt. Cramer was not lying - he had seen my old car, but by projection (I believe), and I felt sorry for him.</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judge said, "I feel like either putting a man in jail for perjury or breaking a sergea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 was recalled to the stand and still affirmed I was not guilty. Finally, the testimony of the witnesses and the factI no longer owned the station wagon gave the judge no other alternative but to arrive at the decision of "Not Guilty!"</w:t>
      </w:r>
    </w:p>
    <w:p>
      <w:pPr>
        <w:pStyle w:val="Normal"/>
        <w:widowControl w:val="false"/>
        <w:autoSpaceDE w:val="false"/>
        <w:rPr>
          <w:rFonts w:ascii="BernhardMod BT" w:hAnsi="BernhardMod BT" w:cs="BernhardMod BT"/>
        </w:rPr>
      </w:pPr>
      <w:r>
        <w:rPr>
          <w:rFonts w:cs="BernhardMod BT" w:ascii="BernhardMod BT" w:hAnsi="BernhardMod BT"/>
        </w:rPr>
        <w:t xml:space="preserve">Incidentally , we had checked with the auto agency in Philadelphia where I had traded in my old station wagon and learned it was still in the shop being repaired for resal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judge aptly summed up the case with:#   "This is the strangest case I have heard in all my years on the bench!"</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 xml:space="preserve">same book p.  58&gt;(a man, a visitor? is talking to Howar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oward, as far as I know, you've been shielded from what I now have to tell you, but it is necessary for you to know. You're becoming too widely known and it may happen to you."</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tensed, worriedly. This was the first time I had been spoken to in such fashion. The man sounded as if some danger threatene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any of these men working with ys, including you, may be approached by false contacts. They may be able even to present you with authentic specimens of processed foo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ho are these people? I thought I could listen to any of youy!" How am I to know who's who!?" I was disturbed. #   "They're not US, Howard. There are OTHERS operating. I'll speak of them simply as, "The Conspiracy'."</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was further shocked and taken aback as they described a certain man, possesse of so much knowledge of space activities, but such an operator of deceit, he would present us with "extraterrestrial specimens" and might even arrange a trip to the moon - while all of this would be backed by a libelous story against our visitors. Many gullible people would be unwitting helpers to this conspirace. I, too, would become victim to the belief that I had contacted a space person, and later find out this was not so.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hey described the operator of deceit to me. A man about 40, with brown hair, kgraying at the temples. Average height, abt l60 pounmds. He smoked cigarettes, but occasionally cigars. Usually wore dark brown suits, black shoes, drove a late model car and lived in the vicinity of Somerville, New Jersey. While reading he usually wore dark-rimmed glasses. His movements were described as quick and aler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 wondered, as I listened incredulously, if this were true, how could I determine who was our friend and who our enemy? I could see friends divided by suspicions and reluctance to trust former confidences. With my mind in a whirl, I tot, "Suppose one were contacted by an alien and were sworn to secrecy ong the promise of future contacts and trips in a spacecraft - how could one know he was being contacted by a real visitor or a deceiver?" As a matter of fact, could I really be sure the people I was then talking with were representatives of the real visitors who wished humankind well?</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man looked at me sadly. "My friend, this earth is the battlefield of  Armageddon and the battle is for men/s minds and souls. Prayer, good thots and caution are yr best insulation."        ...........</w:t>
      </w:r>
    </w:p>
    <w:p>
      <w:pPr>
        <w:pStyle w:val="Normal"/>
        <w:widowControl w:val="false"/>
        <w:autoSpaceDE w:val="false"/>
        <w:rPr>
          <w:rFonts w:ascii="BernhardMod BT" w:hAnsi="BernhardMod BT" w:cs="BernhardMod BT"/>
        </w:rPr>
      </w:pPr>
      <w:r>
        <w:rPr>
          <w:rFonts w:cs="BernhardMod BT" w:ascii="BernhardMod BT" w:hAnsi="BernhardMod BT"/>
        </w:rPr>
        <w:t>Then the young lady spoke? "You don't know, Howard, but there is a very powerful group on this planet, whi possesses tremendous knowledge of technology, psychology, and most unfortunate of all, advanced brain therapy (manipulation). The are using certain key people in the governments of your world. This group is manipulative and might be termed instruments of your mythical 'Sata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listened, aghast. I rememebered that at one of my lectures a little old woman, wild and strange looking, had motionbed me aside. She had whispered into my ear, seemingly afraid she would  be overheard, something of "dark forces," whi were "everywhere." I had remonstrated that the visitors were good and that was that, feeling that the unusual little lady had lost her faculties. In the light of what I was hearing, the recollection of the old woman became frighten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y use people not only from this planet," the young lady continued, "but from other planets as well. And also .. (she looked at her companion - he nodded his assent for her to continue) OTHER PEOPLE OF YOUR OWN PLANET - PEOPPLE YOU DON'T KNOW ABOUT. People who live unobserved and undiscovered as yet. It is a kind of 'underground', in your popular terminology. This group has been infiltrating various organizations (religious and social) to dupe your people into a distorted concept of truth which was prevalent on your planet thousands of years ago. They are using the credulity and simple faith of many people to attain their own end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For the first time there was anger and frustration in her voice. </w:t>
      </w:r>
    </w:p>
    <w:p>
      <w:pPr>
        <w:pStyle w:val="Normal"/>
        <w:widowControl w:val="false"/>
        <w:autoSpaceDE w:val="false"/>
        <w:rPr>
          <w:rFonts w:ascii="BernhardMod BT" w:hAnsi="BernhardMod BT" w:cs="BernhardMod BT"/>
        </w:rPr>
      </w:pPr>
      <w:r>
        <w:rPr>
          <w:rFonts w:cs="BernhardMod BT" w:ascii="BernhardMod BT" w:hAnsi="BernhardMod BT"/>
        </w:rPr>
        <w:t>p 59 Chapter 20 Orbi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pparently , ta ws all they wer going t tell m aabt t unpleasant subject... We drove out Route ll5 toward Mt. Effort. When we approached the Blue Mountain area, we turned off onto a dirt road and aI recognized a familiar spot. I remembered ta a tansmitting instrument had been placed nearby some time ago. My friend got out of the car t inspect the instrument and I followed. I knew the instrument was tuned in to at least 50 individuals, three of whom lived in Allentown, Pennsylvania. Their brains wer acting as transmitting units for the instruments., althou they wer unaware of t fact, and in no way did thes instruments affect their health or free will, I ws assured.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back in the car, and followed the lead car. We drove abt three miles, turned off on anoth dirt road a traveld f three mor miles. We approached a clearing where I saw two craft w a small crowd of people standing around them.   At t entrance to the field stood a young man waving an instrument whi emitted purple light and which I suspected registered our brain impulses. We left the cars and approached the man waving us i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llo, you're late. Ten minutes later the tower wold hav been dismantled and all of us gon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We walked tow t smaller craft we noticed l0 or l5 men who began t dismantle a l0 -foot structure whi ws surmounted by revolving lred lights. By t time w reached t craft, t structure h b completely dismantled into sections and ws being loaded aboard t larger ship. I marveled at t rapidity w whi t crew h acomplishd t work.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We mounted  t ramp, entered t craft, sat down at a large round translucent table. I looked out a saw t ramp being retracted as t iris-like doorway closed. Then we heard a high-pitched humming sound as the craft prepared to take off. </w:t>
      </w:r>
    </w:p>
    <w:p>
      <w:pPr>
        <w:pStyle w:val="Normal"/>
        <w:widowControl w:val="false"/>
        <w:autoSpaceDE w:val="false"/>
        <w:rPr>
          <w:rFonts w:ascii="BernhardMod BT" w:hAnsi="BernhardMod BT" w:cs="BernhardMod BT"/>
        </w:rPr>
      </w:pPr>
      <w:r>
        <w:rPr>
          <w:rFonts w:cs="BernhardMod BT" w:ascii="BernhardMod BT" w:hAnsi="BernhardMod BT"/>
        </w:rPr>
        <w:t>I still wasn't sure where we were going. The young lady, informed me, "I'm not absolutely sure, but I feel certain we're going to orbit the moon once or twic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lights dimmed as the man at the controls pushed some buttons and the view screen lighted with a view of the moon's surface, whi I guessed ws abt 25 miles away.</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re we there already?" I asked, remembering our quick trip into space when we observed another plane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 young lady laughed. "Howard, we haven't even left the ground yet! We can tune in and observe any planet in closeup with our instrument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watched the screen as it momentarily went dark, then tuned in a closeup of what I presumed was a crater. As the fussy image was brot into sharp focus, I cld see blues and greens showing in t darkness of t crat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ow is t ta our astronomers cant see these colors?" I asked a she answered, "Yr instruments are limited caus y use light wi s f a secondary energy a reflected off the atmosphere, whi in turn, reflects an effect of atmospheric distortions. We do not use this type of energy. Our source of energy, though it b secondary, s without distortion. We can pick ut and even photograph forms in your own atmosphere of which you have no concep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s the veiw screen then focused away from the crater and over the general terrain, I saw dome-shaped buildings coming into view and a craft making a landing near one of them. At this instant I felt the slight jerk sometimes associated with taking off and knew we were on our way into space.</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he view screen darkened. A sliding panel opened in t wall and two people entered - Earth people, i noted w surprise, led by a visitor. I was further surprised at recognizing them, for they were people I knew! They joined us at the tabl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here were now nine people in the craft, eight at the table and one man at the controls. The room darkened again.  The veiw screen lighted and we saw the moon once more. Now and then I saw the now familiar objects approaching us and veering away, but I ;knew the meteors could not strike our craft due tot the shielding field around the hull.   ...We were going 82,000 miles per hou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e will decrease or increase this speed accord to t density of a shower of what I will term 'objects' ahead of u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Meteor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o, not exactly. They represent matter in the form of diff. elements present in space whi eventually form planets under t control of a funnelling magnetic influence. These and meteors will present a hazard to future expeditionary rockets from your planet unless you discover the secret of repelling this material."  </w:t>
      </w:r>
    </w:p>
    <w:p>
      <w:pPr>
        <w:pStyle w:val="Normal"/>
        <w:widowControl w:val="false"/>
        <w:autoSpaceDE w:val="false"/>
        <w:rPr>
          <w:rFonts w:ascii="BernhardMod BT" w:hAnsi="BernhardMod BT" w:cs="BernhardMod BT"/>
        </w:rPr>
      </w:pPr>
      <w:r>
        <w:rPr>
          <w:rFonts w:cs="BernhardMod BT" w:ascii="BernhardMod BT" w:hAnsi="BernhardMod BT"/>
        </w:rPr>
        <w:t xml:space="preserve">nnnFrom wathcing t screen i figured we had traveled around it at least twice, for I had seen cert terrain revolve past t field of view twice. At one time we caudght sight of Earth in t distance, glowing bluish-white with tinges of red, floating like a huge tennis ball in an inky, black pool.  Asd I saw t Earth, I grabbed my camera a waited until I caught sight of our planet thru a porthole a quickly got it in the viewfinder. I also tried som shots f t moo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Of t five photographs, only three came out and they were blurred, but to me they are indeed priceless and proof that we had orbited the moo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ehn we landed at t field frm whi we hd embarked, I checked my watch a found w h b gone only two hours!</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 42 chapter l4: A curious round table.</w:t>
      </w:r>
    </w:p>
    <w:p>
      <w:pPr>
        <w:pStyle w:val="Normal"/>
        <w:widowControl w:val="false"/>
        <w:autoSpaceDE w:val="false"/>
        <w:rPr>
          <w:rFonts w:ascii="BernhardMod BT" w:hAnsi="BernhardMod BT" w:cs="BernhardMod BT"/>
        </w:rPr>
      </w:pPr>
      <w:r>
        <w:rPr>
          <w:rFonts w:cs="BernhardMod BT" w:ascii="BernhardMod BT" w:hAnsi="BernhardMod BT"/>
        </w:rPr>
        <w:t xml:space="preserve">In the open field... A ball of light appeared over the hills to the west, moving in our direction at a very slow rate of speed. my dog Tass looked in t direction of t oncoming craft, wagging her tail. T craft landed, as Tass looked in its direction, whining. When t pulsation had subsided t ws almost invisibl t sight. Anyone coming into t field at ta time wd h sworn ther ws noth ther. least of all a space craf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n opening appeared and a bluish, white light spread a path across t field and cast our shadows to the rear of us. A man's frame appeared in t doorway a beckoned t m.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yuelled come back here, Tass! as t dog ran yelping tow t ship. I ws afraid t radiation frm t ship wd harm h. But s stopped short f t entrance a by ta time t man h stepd outsid, had knelt down a w petting her. As i walked tow tem i cld see ta T w waging her tail vigorously a whimpering w joy. Then i recognized our old frend who h givn h atentn a som petting at t preveious meet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He asked me insid, a he turned t t dog a said, y b a good dog a stay right the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ass acted as if s understod perfectly sat down a watched us quizically.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We stepd into a larg circular room. In t center f t ws an aplesized round table mad f translucent material. Under t tabl topp pulsating lights f many colors moved. T dowel -shaped stem suporting t tabl w set in wt apeard t b a hug magnifying lens, itself set into t floor.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prox one thierd f t circular room w devoted t instrument panels containing many colored lights blinking on a off. In front f t control board w a frame containing w I guessed w some sor of viewing scre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 man a t control board w listening intently t wt I supposd w a messag coming frm somewher on t instrument panel. I cdlnt understand t words, f t languag w unfamiliar. Anoth man next t t operatorw dividing his attention betw t incoming messag, a a our entrance into t ship. T two dark-haired men smiled a waved t us, then went back t their business. I looked around me in amazement.</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 blond man waved his hand over a section of t table a two lights stopped pulsating a two chairs camne out f t floor. Have a seat, he offer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asked him if t voice i herd ws frm anoth plane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no, he explained, it ws coming frm anoth part of my own planet. The wer contacting people all ov t world, a wer in constant comunication w their various points of contact. H said tey cd pick up pictures frm any f t contact points on their scree, wi looked someth lik a televiskon screen, to perfectly square a abt two feet wid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At ta momet t man a t controls looked a me, then at t screen, indicating i shd watch it. A picture apeard a t voices changed frm t foreign tongue t English. I saw a tall,b blond man i a space suit talking t a man w a cowboy had a dressed in a busines suit. T blond man turned, looked right at me, smiled a wave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ws complet confounded a speechless. How ws t conceivabl ta t man on t screen cld see us or know of our presence or know he ws "beamed in" or being observed? It ws just so overwhelming a no one explained t t m a t ti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 man i t bus suit aperd t b confusd a uncerttain as he kept looking around t craft in wi they wer conversing. Later i w told t fellow ws a rich oil man frm Abilene, Texas, who hd been contacted by one f their people. His reaction ws similar, they said, t all f us experiencing our first contact w people frm oth planet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 pictur vanished a as i opnd my mouth t ask quest, one f t dark-haird men movd ov a joind us. I noticed his hair ws held in place by a headband similar t t ones our American Indians wore; as a matr f fact, had he worn a fether in t headband, h cld hav pasd f an india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As we talked (H had been asking a bunch of questiongs.) a yellowish light flashed on t panel, then blinked off a on. All of us looked tow t a thehy said t indicated a car ws approaching t area.  T blond man went t t wal f t craft wher we hd entered, passed his hand ov a pulsating blue light to t right a again t invisibl door opend ouf nowhere. He beckoned a I go up quickly a walked t t opening.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 asked m t tell t dog t leave.   go home tass, home  i sadi a t dog, still sititing near t doorway, whimperd slightly, then walked off disappoined. again hi passed his hand ov t blue light a t door disappeard . We sat down again a he said we must leav t ground. Then t lights dimmed t a deep blue</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cs="BernhardMod BT" w:ascii="BernhardMod BT" w:hAnsi="BernhardMod BT"/>
        </w:rPr>
        <w:t>p 61 Chapter21 Destination Luna</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In September, I again met t same agent. One craft ws waiting for us. As we entered it, I ws again surprised t see people whom I and members of my thursd night group, knew personally. One of them, an elderly man, ws not, however, a member of t group, but a fellow of great prestige in his community. I ;knew personally ta at one or more times in his life he h b persecuted by orthodoz agencies of conformity. I ws so moved w emotion in meeting my old friend, ta i acually burst into tears. His eyes filled w warmth as we greeted ea oth; then..te craft took off. Destination - Moon!</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his time only six people were aboard; one space visitor at t controls, one at t table acting as insructor a four people from earth.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 man at t controls began speaking w a slit accent thru a loud speaker.:</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My friends, this trip wl b a longer one ta t previous journey. Y wl soon go thru a processing, whereby a complete change will take place in your atomic physical system. lEa atom of yr physical body will undergo a processing wi will change its polarity, frequency a vibration, to adjust yr body frm its balance to the earth's attractive inertial mass, to that of the moon's. This will require appox a week and one half, earth time. Do not be alarmed at the initial effects.Nothing can harm you. Now keep your eyes on the view screen.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We looked at t screen a saw t earth fast diminishing in size as we sped away frm it. Again t voice reassured u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Please do not b alarmed. Remember ta we are only expressions or projections of a reality, which in truth does not exist. You are being changed atomically to fit a reality of expression, or what you call the moon. When we reach it, my friends., you may observe and take pictures at will, but the processing will continue as we orbit the moon and will seem to involve a week and a half of your tim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he lights dimmed and were supplanted by a yellowish glow over the entire room, then t lights came on again a I felt a strange sensation. For a few seconds breathing seemed difficult, but then it vecame easier and easier,. It is difficult t descrive my physicl a mental feelings. I seemed t think more clearly, t compose my tots a reach conclusions more quickly. T senses seemed t b stimulated. Colors becam mor vivid; t sense of smell became sharper, for I remember becoming aware of perspiration odors of myself and companions. My sense of touch must h b accentuated, for I cld feel t seat under me more distinctly, though it in no way made me uncomfortable. T man at t controls explained t processing was now being carried out a wd continue.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T instructor sitting w us saw one of us stifle a yawn. He laughed a mentioned something abt it being our bedtime. For t first time I wondered just wher w w sleep.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He led us tru a doorway into sleeping quarters, whi were aranged in sections w three beds, bunk style, one atop t other, t ea compartmet. My elerderly frend, myself a anoth man wer asigned to one f t sections.</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climbed t t top bunk a stretched ou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I put my ooutsid clothing on a kind of built-in hanger.awakened gentle knock on t sliding compartment door. we had slept only four hours, yet, i felt rested a refreshed, as if t hd b eight or nine hours.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Porthole.. various blobs of light of diff colors filled t field of vision, along w one giant red ball, wi looked like a huge planet. Later i ws told t w t sun, tho i never understood wy t did nt appear brit. </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truout t trip we found it unneces t shave.</w:t>
      </w:r>
    </w:p>
    <w:p>
      <w:pPr>
        <w:pStyle w:val="Normal"/>
        <w:widowControl w:val="false"/>
        <w:autoSpaceDE w:val="false"/>
        <w:rPr>
          <w:rFonts w:ascii="BernhardMod BT" w:hAnsi="BernhardMod BT" w:cs="BernhardMod BT"/>
        </w:rPr>
      </w:pPr>
      <w:r>
        <w:rPr>
          <w:rFonts w:cs="BernhardMod BT" w:ascii="BernhardMod BT" w:hAnsi="BernhardMod BT"/>
        </w:rPr>
        <w:t>Processed food, in a pot filled w liquid. food seeped in for abt five min. then drained t liquid frm t pot. He pushed anoth button a almost instantly t appearance of t food changed, and steam rose frm it. It had been cooked in little more ta a second.</w:t>
      </w:r>
    </w:p>
    <w:p>
      <w:pPr>
        <w:pStyle w:val="Normal"/>
        <w:widowControl w:val="false"/>
        <w:autoSpaceDE w:val="false"/>
        <w:rPr>
          <w:rFonts w:ascii="BernhardMod BT" w:hAnsi="BernhardMod BT" w:cs="BernhardMod BT"/>
        </w:rPr>
      </w:pPr>
      <w:r>
        <w:rPr>
          <w:rFonts w:eastAsia="BernhardMod BT" w:cs="BernhardMod BT" w:ascii="BernhardMod BT" w:hAnsi="BernhardMod BT"/>
        </w:rPr>
        <w:t xml:space="preserve">   </w:t>
      </w:r>
      <w:r>
        <w:rPr>
          <w:rFonts w:cs="BernhardMod BT" w:ascii="BernhardMod BT" w:hAnsi="BernhardMod BT"/>
        </w:rPr>
        <w:t xml:space="preserve">During t </w:t>
      </w:r>
    </w:p>
    <w:p>
      <w:pPr>
        <w:pStyle w:val="Normal"/>
        <w:widowControl w:val="false"/>
        <w:autoSpaceDE w:val="false"/>
        <w:rPr>
          <w:rFonts w:ascii="BernhardMod BT" w:hAnsi="BernhardMod BT" w:cs="BernhardMod BT"/>
        </w:rPr>
      </w:pPr>
      <w:r>
        <w:rPr>
          <w:rFonts w:cs="BernhardMod BT" w:ascii="BernhardMod BT" w:hAnsi="BernhardMod BT"/>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Fra kassett IV:</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ark 3  + 6? IV nr 1  koordiner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SYV  UFOER  -  FEM  AV  DEM  LEKER  SEG</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I  FROSTRØYKEN  OVER  JARENVANNET</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Ja, det hadde seg slik, at jeg satt og så på tv inne i stuen søndag, den l2. oktober, l997. kl halv ti til elleve om kvelden. Mine tette, tykke gardiner var trukket helt for. Jeg hadde derfor ingen utsikt gjennom vinduene derfra - så dette er helt klart. Jeg hadde bestemt meg for å se på ett eller annet spesielt denne kvelden. Damen som hadde værmeldingen om kvelden, var fra Bergen. Hun var mørk, søt og pen. Da jeg hadde sett og hørt ferdig om været, går jeg merkelig nok, som automatisk, over og slår av tv’en. Videre skrur jeg av alle lysene. Jeg går inn i soveværelset. - Det var ikke logisk, at jeg gjorde disse tingene klokken halv ti om kvelden, når jeg hadde tenkt å se på et program på tv. Jeg går videre ut på den nye verandaen jeg har fått laget på huset, ut fra soveværelset. Det er ganske kjølig ute, selvsagt, da det er så sent på år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a jeg kommer ut på verandaen, ser jeg en masse objekter i luften over Jaren-området, og over Jarenvannet. Det er frostrøyk over vannet. Over Sølvsberget ser jeg to større objekter, og ett objekt er på veg fra Sølvsberget mot Jarenvannet. Det første et menneske vel ville tenke, og det gjorde også jeg, va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Å, så mange fly!” Men det går fort opp for meg, at fly er det ikke - nede i frostrøyken over Jarenvannet, i alle fall.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Å!  UFO’er !” slår det meg. Det var jo ikke første gang jeg hadde sett slike. Men her talte jeg nå syv stykker på en gang! Det hadde jeg aldri drømt om å få se! Forundret og begeistret står jeg der og ser, på verandaen mi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va gjør du nå? Ringer til naboen! Dette må du ikke se alene,” kommer jeg på. Jeg skynder meg å ringe til naboen min, som er friserdame. Hun sto deretter og så på dem alle, helt til de forsvant, fortalte hun etterpå. Så ringer jeg til en annen venninne av meg, som bor et stykke borte, og sier at hun må se. Hun kan ikke se Jarenvannet fra seg, men hun så dem godt allikevel.</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Raskt går jeg ut på verandaen igjen. De fem objektene som var over Jarenvannet, beveget seg ut og inn av frostrøyken over vannet. Så lavt nede var de. Plutselig skiller to av dem seg ut fra frostrøyken – og går opp over røyken. Den ene går mot Randsfjorden, som ligger på den andre siden av åskammen i vest. Den andre beveger seg sydover, i retning mot Oslo. De skulle forsvinne, trodde jeg. Men plutselig stopper begge brått opp. De stopper på likt. Og så kommer de i full fart mot hverandre, og møtes rett over Jarenvann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å kolliderer de!” jeg er forskrekket. Det var jo det mest sannsynlige, med en slik voldsom fart. Men det gjorde de ikke. De begynner å danse rundt hverandre - rundt, rundt, rundt. Etter en stund slutter de med det, og går ned til de andre tre som var igjen ved frostrøyk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t var litt av en oppvisning! Jeg håpet mange hadde sett det. Men det viste seg at det var visst ikke så mange som hadde sett akkurat det. Heldigvis hadde i hvert fall naboen, som jeg ringte til sett det.</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t>ark 3  IV nr 2 koordiner</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hun sier nå at det var syv over vannet, og at det var to ekstra, slik at det var igjen 7 stykker. Så hvorfor har hun ikke sagt hele tiden at det var 9. istedet for 7.</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xml:space="preserve">En dame ble skikkelig skremt på pleiehjemmet , sa hjemmehjelpen.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UFO  OVER  HAGEGJERDET</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Gale meg, står der og ser på de to store objektene, de som var større enn de små, som holdt på nede i frostrøyken, og jeg tenker til dem:</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Kom nærmere! Kom nærmere! Kom nærmere!” </w:t>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Det er så fint liksom, å si de skal komme nærmere, for vi har vår avstands-beregning. Vi vet ikke hvor fort disse her beveger se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ermed kom de virkelig nærmere! Plutselig står en av de to jeg hadde rettet mine tanker til, rett over hagegjerdet mitt, l8 meter fra huset. Den står rett ved siden av det nydelige bjerke-treet i hagen min. Månen står på den ene siden av bjerka, den venstre, og UFO’en står på den høyre side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a går jeg inn, tar med kikkerten min inn i stuen, og trekker fra de tunge gardinene mine. Der står UFO’en rett foran meg! Jeg løfter kikkerten, og ser rett inn i UFO’en! Jeg hadde jo selvsagt håpet å se noen vesener, for det har vi hørt masse om. Det er grønne små menn, det er store troll, og noen ser ut som vakre mennesk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Bare et rom så jeg. Jeg så store, langaktige vinduer, med en smal, smal list mellom hvert av de tre vinduene. Det ene vinduet må ha vært veldig buet, for det gikk rundt, slik at jeg så tvers igjennom UFO’en. Men, ikke ett vese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Vis dere frem i alle fall, da!” jeg er skuffet. ”For dere visste jeg ville at dere skulle komme nærmere. Og det gjorde dere. Så vis dere frem. Hvordan ser dere ut?” Fremdeles ikke noe vesen, hverken grusomt, forskrekkelig, eller noe vakker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antar at rommet jeg så inn i, kan ha vært en ca 30 kvadratmeter. Men der hvor det kunne ha vært et vindu - på den delen som var nærmest treet, så det ut som - ikke pulserende energi, - men som flammer, som når jeg tenner på i peisen min, som har glassdører. Akkurat slik var det å se på det feltet, der det kunne ha vært vindu, men ikke var det. Det var en masse slik energi.</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å må UFO’en ha sunket litt, for nå så jeg ned, inn i rommet. Det var knall gult fra vinduet og ned mot gulvet. Jeg så vel ikke gulvflaten nede, eller hva det var. Men det jeg så, var så knall gult at det lar seg ikke beskrive. Jeg hadde aldri sett noe som var så knall gult på den tiden. Nå tenkte j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re synes jeg er en stakkar, som ikke tør å være ute på verandaen, når dere kommer så nær, så nå går jeg ut på verandaen igjen.” Jeg var gal nok, følte jeg, til å gjøre det - gå ut på verandaen igjen. Men, da jeg kom ut på verandaen, sto det ikke noen UFO ved treet mitt lengr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Men i all verden. Det tar da ikke så mange sekundene å gå fra stuen, gjennom hallen, gjennom soveværelset mitt, og ut på verandaen!” jeg var forbløffet. ”Hvor ble det av dem?” Da fikk jeg følelsen av at de var oppe i luften et sted. Jeg har problemer med nakken, men jeg må se dett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å er de rett ovenfor her”, føler jeg. Jeg bøyer hodet bakover, og der står den forsyne meg, langt oppe i luften, mellom to skyer. Og den blinker - ikke bare gult, som jeg hadde sett på forhånd. Det var rødt, det var grønt, det var blått, og det var gult - blink, blink, blink, blink.</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å fikk jeg følelsen av - jeg kunne jo umulig se det, men jeg fikk følelsen av, at det var et voldsomt - at hele greia bare var et - voldsomt kjempehjul. Så kanskje har det vært rund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tte objektet begynte å sige  s a k t e, utrolig sakte, fra der oppe i skyene, og sydover mot Lunner. Da kom det meg i hu, hva jeg hadde lovet journalisten i lokalradioprogrammet Randsfjorden Rundt, som heter Bjørn Ivar Ruseng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Å, jeg skulle ringe og si fra, hvis jeg så noe!” Jeg skynder meg å ringe, klokken var fem på elleve om kvelden. Det var hans hustru som tok telefonen. Hun beklaget at mannen hadde lagt seg. Men i det samme så hun, at han akkurat kom fra soveværelset, og skulle ut på bad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skal gripe fatt i ham når han kommer ut igjen, og fortelle hva du sier,” sa konen. Det gjorde hun, og journalisten dro med seg kikkert, og gikk ut på balkongen. Fra nord fikk han se UFO’en komme sigende sørover mot der han bor, - så stopper den opp, og står stille i ca 3 min, har han fortalt meg senere.   Plutselig begynner den å aksellerere noe uhyggelig fort - og – borte er den - på sekund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Tidlig neste morgen begynner Randsfjorden Rundt, - så vidt jeg vet kl. 6. Da hadde journalisten gått på lufta, og fortalt i radioen hva han hadde sett, og oppfordret folk som hadde sett noe lignende til å si fra.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assevis av mennesker ringte, og det gjelder hele det store området for Randsfjoren Rundt. Alle som ringte, så vidt jeg kan erindre, hadde sagt at de hadde sett syv objekt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Hele det året så jeg, og flere andre også, heldigvis, UFO’er. Noen prøvde å filme dem, men dette lot seg ikke gjøre, av en eller annen mystisk grunn. </w:t>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Det skjedde stadig vekk at vi så en og en UFO, og stadig vekk, at det var noe.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6 IVnr 3 koordiner</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HUN  BLIR  STYRT  TIL  Å  SE  UFO’ene</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ENDA  EN  GANG - 7  STYKK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Litt høyere der oppe, enn forrige gang, kom det mere merkelig i luften, den 2. november, det samme året. Det var også på en søndag. Det er tidligere på kvelden, enn sist. Klokken er ikke mere enn fem på seks. Jeg sitter på kjøkkenet. Plutselig reiser jeg meg, og går ut på trappen. Jeg går ut gjennom den vanlige utgangsdøren, denne gang. Denne vender ut mot noen hytter og hus og vei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llom tretoppene, høyt oppe, får jeg s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Blink, blink.”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va er det der?” tenker jeg. Det gikk utrolig langsomt av gårde, over naboens hus. ”Oi,” tenker jeg. Så går den videre høyere opp, over de høye tretoppene ved den nye Jaren-skolen. Da ser jeg ikke noe mere lys, og jeg går in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Nå vil jeg ikke mere av dette. Jeg vil ikke høre på dere, ikke se dere,” bestemmer jeg meg for. Det er l2 kuldegrader ute. Tre minutter etter står viljeløse, viljesterke jeg, på trappen igje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va skal jeg her å gjøre nå da?” Så kommer, på det samme stedet, mellom tretoppene, de samme slags lys, samme slags blink.</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ha, er du ikke kommet lengre? Du er der enda!” Men så ser jeg over naboens tak: ”Blink, blink,” sier det d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Å ja, du er ny. Men sa ikke jeg, at jeg ikke vil se dette her?” Jeg går tilbake inn i kjøkkenet, og sier til meg selv: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u skal ikke la deg styre. Du bestemmer sjøl!” Men hva tror dere - det er gått bare noen få minutter, så står jeg ute på den iskalde trappen igjen. Der kommer en tredje greie oppe mellom tretoppen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Søren, hva står jeg her for?” Men så sto jeg nå der, og til slutt tenkte je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Nei, nå gidder jeg ikke gå inn. Nå kan jeg like godt stå her og se på dette.”   Så kom den fjerde. Men da de kom opp i tretoppene, sluttet de å blinke, så det kunne se ut som om det var hva som helst, som fløy der, og ble borte, - at de fløy videre. Imidlertid hadde jeg en merkelig følelse av at de var der. Nå kommer den femte og siste av dette slaget, mellom tretoppene, over naboens hus. Den gikk sakte av gårde, og ble stående og blinke over tretoppen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Hvor ble det av dere andre fire, da?” spør jeg. Dermed setter de i gang å blinke, alle fem på en gang. Der står de alle sammen, tro meg eller ei.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Hvor lenge har dere tenkt å være der?” Jeg sto der, og befalte dem: ”Kom hit! Land på gården min! Hils på meg, og oppfør dere som folk, ikke bare stå der og blink. for det er bare tull!  Jeg vil se hvordan dere ser ut. Når dere greier å nå min frekvens i hjernen, så kan dere jamen komme ned.”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n nå føler jeg at det er noe rart bak meg. Jeg snur meg langsomt rund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r kommer det noe rart mot meg, fra en bergtopp med høye trær i nærheten. To UFO’er til!</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IV nr 4  koordin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TO  ROSA  UFO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Jamen kommer det sigende to til – men de er merkelige: To gammelrosa, rare, flate, selvlysende UFO’er. Dette var ca kvart over seks om ettermiddag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Og der går naboene ute, mannen på den ene eiendommen ikke langt fra meg, og hustruen nede ved det andre huset. Begge to går ute, og jeg kan ikke begripe at de ikke ser opp, og føler at noen er der! - når jeg kunne føle det, jeg som var så opptatt av de fem blinkende gjenstandene. Da knytter jeg neven opp mot dem:</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Tror dere ikke jeg visste at dere var der?” Jeg har veldig lyst til å rope over til naboene, men tenk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 vet kanskje ikke om slike. Kanskje de blir redde. - så jeg får vel ikke si noe.” Men disse rosa rare greiene, som fløy like over hodene og husene deres. Jeg kan ikke begripe, at ikke de så dem.</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Nå kjørte de langsomt av gård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 fem blinkende gjenstandene, fortsatte å stå der, inntil jeg omsider gikk inn, forfrossen og fæl, og krabbet til køys. Da jeg lukket øynene, så jeg: ”Blink, blink, blink, blink,” akkurat som når man plukker tyttebær, da fortsetter en gjerne å se tyttebær for seg, helt til en sovner, og gjerne litt etterpå. Slik var det med disse blink, blink’en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Rosa UFO’er, da. Det er det rareste jeg har hørt om.”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n bare et par uker senere, fikk jeg se det på Discovery-kanalen på tv. De var filmet over Australia. De så nøyaktig maken ut, som de rosa jeg så h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eg gikk ut på lokalradioen etterpå, og jeg gikk ut i lokalavisen. Jeg spurte om noen i distriktet mitt hadde sett noe av dette. Jeg fikk ikke ett eneste svar. Men at noen kunne unngå å se fem glitrende, lysende objekter, som står over trærne like ved Jaren skolen! Der er så masse bebyggelse der, at noen mennesker burde ha sett det. Kanskje var det ikke meningen. Men hvorfor i all verden skulle jeg se dem? Det forundrer meg. Hvorfor blir jeg styrt til å se disse h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Senere fikk jeg høre, at visstnok i oktober, det året, skulle det være en mann i distriktet her, som var tatt om bord i en UFO. I oktober var det stor UFO-aktivitet. Det skal ha vært ca to timer han var oppe. Han hadde sagt, at han ville snakke om dette på radioen, eller til avisen. Men familien satte seg visstnok i mot det, så det ble ikke noe av. Antagelig var familien redd for at han skulle bli gjort til latt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mener det ville være bedre, om vi alle gikk ut og fortalte at dette er konkret, dette er reelt, selv om disse fartøyene manøvrerer på en helt annen måte enn noe jordisk fartøy for tiden kan gjøre, så vidt jeg vet. Jeg har jo sett litt på film, hva amerikanerne har laget. Jeg har jo sett dem sveve litt, men det var ikke rart. De har ikke fart nok.</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en så er det en annen ting: De sier at disse eksisterer ikke. Jo, de eksisterer, nemlig. Og  bli klar over at de er der! For de er der til enhver tid, tror jeg. Hva de gjør vet jeg ikke. Men vi får trøste oss med en ting: Jorden har ikke forgått. De har enda ikke forgrepet seg på jordens ressurser. De har enda ikke gjort oss noen skade. Så la oss være rolige overfor de tingene som kommer. Det tror jeg er veldig viktig. Kanskje de har noe de kan tilføre av positivitet til oss? - at vi kanskje kan lære å slutte å krige og drepe og herje. Kanskje det også er en årsak til at de ikke kommer helt ned? Men mange har sett dem helt nede. Noen mennesker har vært tatt om bord, og har fløyet av gårde. La oss vite, at dette er sant! Det er viktig!</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6 IV nr 5</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korrekturlesning sept. 2001</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JEG  VAR  RIKT  GIFT  I  HELLAS</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Jeg er på hyttetur ved et vann i Norge, med Stein, min gode venn. Vi skal spise frokost en tidlig morgen, ved et steinbord utenfor. Alt er stille, og alt er vakker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Plutselig er jeg ikke ved dette vannet. Jeg er et helt annet sted. Jeg befinner meg i Hellas. Jeg sitter med en helt annen mann foran meg. Han er nok litt lik mannen ved steinbordet, men jeg forstår ikke hva som skjer. Oeeyebllitkket etter er vi ved havet, der i Hellas. Det er en stor markedsplass. Det er gamle, rare greier - boder, salgsboder. Det er store brostein, - det er brostein-belagt, der hvor bodene er. Markedsplassen gikk helt ned til havet. Jeg var der liksom og handlet, sammen med min mann. De andre som var der sammen med oss, var min manns bror, og hans kone. Vi gikk der og ruslet og handl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Plutselig var jeg livredd - for å høre en mannsstemme rope visse ufordelaktige ord. Jeg visste der og da, at min ektemann der hadde vært meget alvorlig mentalt syk. Han var på bedringens vei, og var mye, mye bedre. Jeg var beroliget over det, og håpet at dette skulle gå veldig bra. Dette var den første turen, hadde jeg følelsen av, som vi gjorde, etter hans sykdom.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n jeg er liksom litt redd for denne mannsstemmen. Så jeg må ha kjent en mann, som på en eller annen måte, i løpet av den tiden min mann hadde vært syk, hadde truet meg på forhånd, med at han skulle si det, til --,  for han ville ha tak i meg. Han ville at jeg skulle reise fra denne familien, min mann og hele suppa. Dette ville han, på grunn av at ting ikke var så bra for meg. Denne mannen hadde sagt, at han kom til å rope disse ordene. Og jeg var livredd.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tenker, mens vi går der og rusler, at heldigvis, det er fredelig her. Det ble ikke noe bråk. Men så går vi oppover trapper, som er bygget inn i fjellet, på et vis. Vi kommer til et lite platå - opp til trappen som fører videre fra denne markedsplass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Plutselig kommer ropet jeg hadde fryktet for, fra mannen på markedsplassen. Han skriker ut akkurat de ordene han hadde fortalt meg at han ville si. Jeg blir som lamslaaaattt. Min mann hører det, og rygger i ett nu inntil fjellveggen der på platået, og han blir staaaende som en soldat, med armene rett ned langs sidene. Det er noe som skjer med øynene hans, noe som nesten skremmer livet av meg. Det var akkurat som om han slukket og doeeede, saa det ut til i oynenen  hans. lJeg er helt oppgitt over hva mannen der nede har gjort, og jeg prøver å få kontakt med min egen man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eg prøver å meddele ham, at det ufordelaktige - det mannen hadde skreket, ikke var sant. Men det var liksom litt forgjeves. Alt var liksom forgjeves, alt jeg hadde gjort for aa hjelpe ham i hans tilstand, raste sammen alt j had bygget opppp ,,, i ett nu.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Klesdrakten min mann hadde på seg, sjokkerte meg, - for plutselig hadde han noe helt annet på seg! Han hadde på seg en gulaktig kjole! Kjolen gikk til litt under knaeeerne. Han hadde på seg et banner. Jeg så ned på bena hans. Nå hadde han sorte, rare sko. De var muligens av semsket lær eller noe. Det saaa ut som om de var myke, som mokkasiner, bare at de hadde den tuppen opp foran.????? Skoene hadde tupp foran (tegning Anne Maren). Jeg tenkt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Så rart du har på deg, du som er mann.” Det hele var veldig, veldig rart. ”Sånt noe finnes jo ikke!” På den tiden hadde jeg vært flere ganger i Skottland, og visste at skottene hadde kjolegreier. Men jeg hadde aldri hørt om noen i Hellas, som hadde kjoler. Så dette måtte være tull. Jeg skjoeeente ikke noe jeg, Du bare drar avgaaarde, og opplever bare tull. Du vet at du sitter ved denne fjorden, og skal spise frokost. </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Plutselig er jeg tilbake ved vannet og steinbordet i Norge. Vi spiser frokost, og da er det andre jeg opplevet unna meg, men det som skjedde er jo veldig mye i tankene mine senere. Det var en underlig opplevelse. </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Flere år går. På NRK-tv kommer et program - fra Hellas - i gamle dager, og nu.</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hun mener naa at det var en tre fire uk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Så har de finere familier faktisk en militær-gren, eller noe, som bruker sånne kjoler med bannere på, og nøyaktig sånne sko som jeg så - ved vannet i Norge, - en sommermorgen, ved et stenbord hvor vi skulle spise frokost. Hva i all verden?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Er det muli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a vi hadde opplevet dette i trappen, gikk vi langsomt videre, - litt tragisk - jeg, i alle fall. Jeg gikk veldig nedslått sammen med de andre. Jeg var redd de skulle tro på det som mannen hadde ropt, - for det var ikke sant. Vi gikk langsomt tilbake til et hus - det var et stort, gult hus av mur, med store søyler - kjempestort. Inngangen var en stor, stor trapp, og tunge, veldig tunge dører. Og det var veldig, veldig tunge møbler inn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Senere hen, har jeg fått en visjon om at jeg sørget meg i hjel, i en alder av førti år, noen og førti år, la meg si syv og førti år. Da var jeg så sorgtynget. -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fikk ikke komme i naeeerheten av rommet hans en gang. Innenfor der var hans gemakker. Om dagen gikk jeg hvileloeees ute i hagen.</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Det var ingen, i den familien jeg da var gift i, som på en måte, trodde på min uskyld. De mente at jeg hadde forårsaket min manns tilbakevendende melankoli, og sykdom.</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t var et forferdelig liv. Jeg kom fra et helt annet sted. Jeg hadde ikke familie, eller noen i nærheten. Jeg kan til og med ha kommet fra et helt annet land.</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t med min sorg, og dype følelser - og at mannen min aldri ble bra, - den sorgen jeg bar på, at alt var meningsloeeest og tomt - hvor mye jeg var ute i parken der, og ikke hadde omgang med noen, - min dype sorg over min manns tilstand, jeg foeeelte at jeg rakk ikke frem til ham, og at alt var haaploeeest - var noe jeg etter hvert erindret, etter den opplevelsen jeg hadde der ved steinbordet ved vannet. Det var aldeles tragisk. Det var helt forferdeli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in mann ble en tyrann, og han bedro meg etter alle kunstens regler. Men hans foreldre sa ingenting.       </w:t>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Vi hadde rom for oss selv, og han skulle bestemme alt der vi bodd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et var en masse rosebusker ute i parken. Jeg gikk frem og tilbake, frem og tilbake. Den store gulaktige  kjempebygningen var tung, og min mann var like tung han, i dyp depresjon.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kan bare doee tenkte j. Dette orker jeg ikke mer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Til slutt doeeede jeg - av sorg og fortvilelse.</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ark  5 IVnr 6           forslag&gt; sett samm m det kap hvor babyen sier se pa den babyen.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JEG  TREFFER  DEG  IKKE  IGJEN</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FØR  JEG  ER 46  Å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Jeg skal fortelle en liten, merkelig historie fra jeg er l7 å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spaserer oppover Grorud-vegen, som går langs der jeg bodde. En merkelig følelse får jeg, der jeg går. Jeg ser nedover mot Oslo - jeg ser mot Høybråten. Så tenker j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vet du er der et sted, enten der paa Hoeeeybraaaten eller i Oslo.” Så gråter jeg ved meg selv. ”Men jeg finner deg ikke før jeg er 46 år, og da er jeg gammel, da!  AAA saaa gammel. Da er det liksom slutt paaa livet. Men du er der.” Det var jeg helt sikker på.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ette var opplevelsen, og tank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vet at det er en ett eller annet sted som tilhører meg, eller som jeg er ett med. Det var han som dro foran meg ned fra rommet der oppe i himmelen. </w:t>
      </w:r>
    </w:p>
    <w:p>
      <w:pPr>
        <w:pStyle w:val="Normal"/>
        <w:widowControl w:val="false"/>
        <w:autoSpaceDE w:val="false"/>
        <w:rPr>
          <w:rFonts w:ascii="BernhardMod BT" w:hAnsi="BernhardMod BT" w:cs="BernhardMod BT"/>
          <w:sz w:val="28"/>
        </w:rPr>
      </w:pPr>
      <w:r>
        <w:rPr>
          <w:rFonts w:cs="BernhardMod BT" w:ascii="BernhardMod BT" w:hAnsi="BernhardMod BT"/>
          <w:sz w:val="28"/>
        </w:rPr>
        <w:t>Å så gammel da gitt! Når man er ung, er 46 år gammel.</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Ganske riktig - jeg traff ham - som jeg lette etter –. Jeg traff ham  - så ham første gang igjen, da jeg var 46 år. Jeg har funnet ut at den jeg savnet og tenkte på, lever, og er her nu, og da er det det viktigste for meg. Dette får være nok.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Nå er jeg 68 år og føler meg hjelpeløs som et barn ofte. Jeg føler meg ikke veldig voksen, - så hva er alder? – Men ofte tenker je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gjør ingenting det, Anne Maren, for det står skrevet, at uten at en blir som barn igjen, kommer en ikke inn i Guds rike.??????</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Så da skulle jeg jo være trygg på å komme inn der. </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cs="BernhardMod BT" w:ascii="BernhardMod BT" w:hAnsi="BernhardMod BT"/>
          <w:sz w:val="28"/>
        </w:rPr>
        <w:t>er d ok å skrive dette.??</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6, IV nr 7</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LYS dere der oppe! Og det ble lys.</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UFO  OVER  TRANSFORMATOR-STASJONEN</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STRØMBRUDD</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Jeg kan ikke si når denne hendelsen skjedde – akkurat hvilket årstall det var, men det var i oktober. Og det var etter l980. Det var et forferdelig vær. Det var tåkete, det stormet, det regnet; - og lyset var borte. Min gode venn Atle, som er jurist, og jeg, sitter sammen og drikker kaffe, med stearinlys tent på bord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Plutselig får jeg en slik merkelig følelse, -  som jeg kan ha, i forbindelse med UFO’er. Jeg sier derfor til min Atl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er UFO som har tatt strømmen her på Hadeland.”</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ei, det kan ikke være mulig,” svarer min venn. Han tror ikke ordentlig på det. Han tror jeg finner på dett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o, UFO’en står over transformatoren ved Jaren her,” insisterer j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Kan du bevise det, da?”</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a, da. Vi kan gå inn i det lille rommet ved siden av her, så kan jeg be dem lys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in venn tror jeg bare tuller. Han blir allikevel med meg, og vi går inn i det lille romm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å skal du se!” sier jeg med trygghet i stemm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LYS dere der oppe!” sier jeg høyt og tydelig. Et kolossalt lys kommer gjennom tåkehavet, stormen, uværet og all elendigheten. Det lyser rett ned på trafostasjon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Åh!” søkker det i min venn, der han står ved siden av m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Kan du få til det der en gang til, du?” Han er allikevel skeptisk.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a da.”</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Lys! - for meg da, dere!” Så kommer lyset igjen. Et voldsomt lys!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Nei, dette her var visst ikke noe morsomt for min venn, d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Vi går inn og drikker kaffe, igjen,” foreslår han. Ja det er greitt d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en strømmen kommer ikke tilbake hos oss, eller i distriktet heller. Det er helt mørkt over alt. Etter en halvtimes tid spør Atl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Si meg en ting, er den der merkverdige UFO’en din der enda?”</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a, da. De er her enda, d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Kan du få det til å lyse nå, da?”</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 jeg tror da d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 da går vi inn der igjen, så ser jeg om du får til dette en gang til.”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Jeg står og føler veldig sterkt, at det er noen der. Faktisk får jeg inn, at det er tre individer som er i en UFO.</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er greitt, jeg skal få det til å lys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re der oppe, lys for meg en gang til, så han ser dere!” I det samme jeg sier det, kommer lys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a ville ikke Atle m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enere sto det faktisk i avisen Hadeland, at de kunne ikke forstå hva som hadde skjedd, for det var ikke noen katastrofe ved strømnettet. Lyset kom tilbake av seg selv.</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Brit: - Min datter Gry har nå kjøpt et magasin til meg, da hun var i New York. Der står det …(Over en transformatorstasjon i USA, så en mann i et småfly, en UFO. I New York, og nesten helt opp til den Kanadiske grense, ble det superstrømbrudd i flere timer. Det var ….. millioner mennesker som ble berørt. ’The Great Blackout’ kalles det senere. Det var …….. l9… De kunne heller ikke finne noe brudd på nettet. Strømmen der også, kom igjen helt av seg selv. Skal vi ta det med?) Ja , fint å ta d m.</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AM: - Faktisk var min venn Edward i New York, akkurat da det store strømbruddet skjedde. sjekk?</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lang w:val="en-US"/>
        </w:rPr>
      </w:pPr>
      <w:r>
        <w:rPr>
          <w:rFonts w:cs="BernhardMod BT" w:ascii="BernhardMod BT" w:hAnsi="BernhardMod BT"/>
          <w:sz w:val="28"/>
          <w:lang w:val="en-US"/>
        </w:rPr>
        <w:t>#  #  #</w:t>
      </w:r>
    </w:p>
    <w:p>
      <w:pPr>
        <w:pStyle w:val="Normal"/>
        <w:widowControl w:val="false"/>
        <w:autoSpaceDE w:val="false"/>
        <w:rPr>
          <w:rFonts w:ascii="BernhardMod BT" w:hAnsi="BernhardMod BT" w:cs="BernhardMod BT"/>
          <w:sz w:val="28"/>
          <w:lang w:val="en-US"/>
        </w:rPr>
      </w:pPr>
      <w:r>
        <w:rPr>
          <w:rFonts w:cs="BernhardMod BT" w:ascii="BernhardMod BT" w:hAnsi="BernhardMod BT"/>
          <w:sz w:val="28"/>
          <w:lang w:val="en-US"/>
        </w:rPr>
      </w:r>
    </w:p>
    <w:p>
      <w:pPr>
        <w:pStyle w:val="Normal"/>
        <w:widowControl w:val="false"/>
        <w:autoSpaceDE w:val="false"/>
        <w:rPr>
          <w:rFonts w:ascii="BernhardMod BT" w:hAnsi="BernhardMod BT" w:cs="BernhardMod BT"/>
          <w:sz w:val="28"/>
          <w:lang w:val="en-US"/>
        </w:rPr>
      </w:pPr>
      <w:r>
        <w:rPr>
          <w:rFonts w:cs="BernhardMod BT" w:ascii="BernhardMod BT" w:hAnsi="BernhardMod BT"/>
          <w:sz w:val="28"/>
          <w:lang w:val="en-US"/>
        </w:rPr>
        <w:t>ark 6 IV nr 8   dette maa komme etter missing stortaaaaneglen.</w:t>
      </w:r>
    </w:p>
    <w:p>
      <w:pPr>
        <w:pStyle w:val="Normal"/>
        <w:widowControl w:val="false"/>
        <w:autoSpaceDE w:val="false"/>
        <w:jc w:val="center"/>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jc w:val="center"/>
        <w:rPr>
          <w:rFonts w:ascii="BernhardMod BT" w:hAnsi="BernhardMod BT" w:cs="BernhardMod BT"/>
          <w:sz w:val="28"/>
        </w:rPr>
      </w:pPr>
      <w:r>
        <w:rPr>
          <w:rFonts w:cs="BernhardMod BT" w:ascii="BernhardMod BT" w:hAnsi="BernhardMod BT"/>
          <w:b/>
          <w:bCs/>
          <w:sz w:val="28"/>
        </w:rPr>
        <w:t>Snurrebass  som  en  UFO</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Jeg er liten pike. Jeg kan vel være en fire år. Jeg har fått en stor, flott snurrebass. Den er høy, - og den er rar. Det ser ut som om det er vinduer rundt kanten liksom, - noen hull.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På gulvet i stuen sitter jeg og leker med dette rare. Jeg er ikke så veldig glad i leker da, i forhold til andre barn. Men denne sitter jeg og studerer veldig. Det med å fly, har jeg vel ikke en gang hørt noen gang, men jeg tuller og tøyser, og så tenker jeg som så:</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eg kan gå  inn i  denne her, jeg, dere! Og så kan jeg kjøre fort, fort, fort, - og så blir jeg borte!” - men da tenker j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u tuller fælt, du Bittemor. Du kan ikke gå inn i den der, og fly. Det kan du ikke. Og hvis du sier det til de voksne, så vil de bare si:</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Du tuller.”” Og det ville jo ikke være noe koselig.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Allikevel fantaserte jeg mye over den snurrebassen. Selv om jeg ikke lekte, var den morsom. Den så ut som om den kunne plutselig løfte seg, og bli bort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ange ganger senere har jeg tenk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Hvorfor i all verden var du så tullete bestandig?” Jeg sa jo mye rart, og ungene lo av meg, da vi flyttet til et nytt sted. Det slo meg da: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var bra jeg ikke sa noe så dumt da - som å fortelle om mine tanker om snurrebass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en nå som jeg er blitt voksen, og har sett alle de UFO’ene som jeg har sett, - faktisk er det pr. i dag blitt l8, som jeg er helt sikker på, samt en hel hærskare, som også sannsynligvis var UFO’er, - har  jeg studert på dett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vorfor ble denne snurrebassen funnet opp? Hvor kommer ideen fra? og hvor gammel er den?” Jeg reflekterte over vinduene i snurrebassen. De var ikke helt paa riktig sted. De skulle vaert litt lengre ned, midt paa.</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Brit: - Ja, spørsmålet er jo ganske sikkert: Var det bare en vill idè du hadde – å gå inn i den, og å fly bort i den, eller er en slik snurrebass laget som kopi av en UFO?</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Foeeerst naa i 200l kom du tydeligvis paaa det med den runde UFO=en som du gikk ut til. For da ringte du meg, mens j v i Spania, og fortalte det. Da spurte jeg deg om snurrebassen, og du sa du hadde faatt snurrebassen etter at du hadde vaeeert i den ute paa jordet. Det var vel derfor du tenkte at du kunne gaa inn i snurrebassen og fly av gaard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a det var det naturligvis.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naa i september samme aar, husket du ikke lengre at du hadde gaattt ut t den ufoen... Det var bra du ringte til meg, og fortalte det, da.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a , j har hatt flere sla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o men det kan vaeeere at du igjen ..... hadde ... at det var blokkert bort , som det ser ut til at d har vaert i alle disse aarene.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4 IV 9   coordinerer m samme kap. kalt UFO av Djeveln (dropp djev.. vi vil ikke laaane energi til slik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fra Arv 83.</w:t>
      </w:r>
    </w:p>
    <w:p>
      <w:pPr>
        <w:pStyle w:val="Normal"/>
        <w:widowControl w:val="false"/>
        <w:autoSpaceDE w:val="false"/>
        <w:jc w:val="center"/>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b/>
          <w:bCs/>
          <w:sz w:val="28"/>
        </w:rPr>
        <w:t>Stek-ovnen skrur seg av</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OG  MALERIET  SOM  FLØY  I  LUFTEN</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Jeg har en aldeles fortryllende daghjelp. Jeg er syk. Jeg har vært syk i mange år, og hun kommer hjem til meg og hjelper meg å stelle mitt hus. Hun er så søt, og veldig flink.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Hun er livredd bare jeg nevner noe som har med UFO å gjøre. Hun tror det er noe forferdelig, noen djevelske greier. Hun tror at slike er djevelens verk, eller - hun trodde det - i alle fall. Men djevelen har vel ikke skapt saa intelligente skapninger, som kan skape saa fabelaktige kjoeeeretoeey. Hvor noen kan ha dette fra, fatter jeg ikke. For det staar faktisk - hvis man leser Bibelen, slik det staaar k- saaa er ikke vi her paa jorden naaaa, de foeeerste som har sett slike gjenstand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Og Profeten Ezekiel, og andre som har hatt opplevelser med slike, staar det helt tydelig om, i Bibelen. Det fant jeg selv ut, paaa grunn av opplevelsen med en UFO, som jeg hadde i l970. Da jeg saaaa denne UFO]en, fikk jeg en slags visjon, hvor jeg fikk beskjed om at jeg skulle begynne aaa studere det Gamle Testamentet. Det Gamle Testamentet hadde jeg egentlig aldri likt aa lese, for det staaar skrevet om saaa forferdelig mye grusomt i det.</w:t>
      </w:r>
    </w:p>
    <w:p>
      <w:pPr>
        <w:pStyle w:val="Normal"/>
        <w:widowControl w:val="false"/>
        <w:autoSpaceDE w:val="false"/>
        <w:rPr>
          <w:rFonts w:ascii="BernhardMod BT" w:hAnsi="BernhardMod BT" w:cs="BernhardMod BT"/>
          <w:sz w:val="28"/>
        </w:rPr>
      </w:pPr>
      <w:r>
        <w:rPr>
          <w:rFonts w:cs="BernhardMod BT" w:ascii="BernhardMod BT" w:hAnsi="BernhardMod BT"/>
          <w:sz w:val="28"/>
        </w:rPr>
        <w:t>hey,,,, this gotta go to another chapter. ....</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Plutselig får jeg en veldig forutanelse, om at hun selv kommer til å se UFO snar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er ikke noe farlig,” sier jeg beroligende til henne. ”Det har ikke noe med djevelen å gjøre, dette. - Men jeg har en sterk følelse av at du kommer til å få se en UFO.”</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Noe mystisk skjedde i mitt hjem, mens hun var hos meg. Vi var der sammen, hun og jeg. Det skjedde - at stekovnen - når hun skulle hjelpe meg å steke brød eller hadde en kake i ovnen, hjemme hos meg - slo seg delvis av. Enten overvarmen, eller undervarmen, slo seg av, og brødet eller kaken ble ødelagt. Den søte hjemmehjelpen var helt fortvil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Nå ser du,” sier hun til meg, og pekte paaa bryterne, ”at nå har jeg satt ovnen på rikti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 jeg ser, det er helt riktig,” svarte jeg, mens jeg kikket ett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Allikevel, da hun skulle ta brødet ut, var overvarmen skrudd av. Brødet i ovnen var ødelagt, og måtte bare kastes, - hver gang.</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en nest-siste, eller siste gang hun var hos meg, skjedde det også noe mystisk. Det lille spanske maleriet mitt, hadde jeg hengende mellom stuedøren og kjøkkendøren i hallen. Denne hjemmehjelpen min står og holder i håndtaket på gangdøren, og skal gå for dagen. - Plutselig kommer det lille maleriet farende fra veggen! Det må ha snudd seg, svever over hodet hennes, og så mellom henne og døren, og lander på gulv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amen blir jo aldeles forskrekket, og synes ikke dette er noe veldig koselig. Hun sluttet hos meg, fordi det skjedde så mye, som hun ikke syntes var noe særli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aleriet har jeg gitt til min søn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Etter at hun hadde vært her, - hun våget ikke å komme igjen, - skulle jeg en dag lage sirupskake over hele langpannen. Jeg satte på ovnen, og  jeg satte langpannen med deigen jevnet utover, inn i ovnen. Kaken skulle jeg så skjære opp i biter etterpå.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a tiden var gått, viste det seg, at overvarmen var skrudd av, akkurat som mens hjemmehjelpen var her. Kaken var helt bløt på toppen, men stekt und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Da ble jeg så rasend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Du usynlige ånd! Hvorfor holder du på med dette bestandig? Du vet jeg er alvorlig syk! Hvorfor gjør du dette? Finn på noe annet, ikke driv og plag meg! Nå er det slutt med tullet! Du gjør det aldri mer! For det første kaster jeg bort det kaken koster, og så kaster jeg bort arbeidet.” </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Brit: - Du sjekket ikke ovnen i mellomtid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AM: - Nei, det hadde ikke skjedd noe særlig før den damen kom i huset. Da begynte tullet. Overvarmen eller undervarmen ble skrudd av, - ettersom det passet d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plager ikke deg! Hvorfor plager du meg? Du kan være her, men gjør ikke noe gæ’rnt. Jeg har ikke gjort deg noe, og ikke vil jeg gjøre deg noe, men hold fred her! Her bor JEG nå!”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Jeg hadde èn bryter for overvarme, en for undervarme og en termostatbryt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Så tenkte jeg meg om, og sa: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ei det er greitt, jeg skal ikke steke noen flere kaker, hvis det er det som plager deg.”</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n så kom juletiden, og vi måtte jo ha julekak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te ligger du unna!” – sa jeg, da jeg prøvde meg igjen, og satte julekakene inn i ovnen. Det skjedde ikke mer med stekeovnen.</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å smalt vaskemaskinen inn i tørkemaskinen, og dyttet den nesten ned av plattformen den står på. Jeg har fått bygget en plattform under vaskemaskinen og tørkemaskinen, slik at jeg ikke behøver å bøye den vonde ryggen min så langt ned. Vi tok bilde av det. Det var tydelig merke bortover hele platået, der de to maskinene hadde beveget seg. Det er merke fremdeles.</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nytt</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DET  BANKER</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Tidlig, tidlig en morgen, banket det kraftig på døren. Jeg visste ikke at min mann var våken, så jeg lå bare stille i sengen. Jeg hadde erfaring for at det ikke var noen der allikevel, - så det var ikke noen vits i å gå ut. Vi, min mann og jeg, hadde sett etter flere ganger før. Alltid midt på natten, - bare tull. Det var ingen d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et banket igjen. Jeg hadde ingen følelse av at det var noen andre enn en ånd, så jeg gikk ikke til døre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ører du det, Anne Maren?” spør min mann meg.</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 jeg hører.” Den tredje gang det banket, sto vi opp begge to, og gikk ut til ytterdøren og så etter. Nei, ingen der denne gang heller. Det hadde falt et fint nytt lag med nysne. Heller ikke var det noen spor i nysneen. Da det ikke var noen spor i nysneen, var det jo greitt, da var det jo en ånd, da. Det var tydeligvis ingen mennesker som gjorde dett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Kanskje det er fatter’n min, selv om han aldri har vært her,” sier jeg til min mann. Så spør jeg ut i luften: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Er det du som er her, og forteller at du er her?” Jeg tenker på min stefar mens jeg spør om de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De sier, de som har greie på det, at hvis en finner ut hvem det er, så gir det seg; - så jeg tok en sjans’. </w:t>
      </w:r>
    </w:p>
    <w:p>
      <w:pPr>
        <w:pStyle w:val="Normal"/>
        <w:widowControl w:val="false"/>
        <w:autoSpaceDE w:val="false"/>
        <w:rPr>
          <w:rFonts w:ascii="BernhardMod BT" w:hAnsi="BernhardMod BT" w:cs="BernhardMod BT"/>
          <w:sz w:val="28"/>
        </w:rPr>
      </w:pPr>
      <w:r>
        <w:rPr>
          <w:rFonts w:cs="BernhardMod BT" w:ascii="BernhardMod BT" w:hAnsi="BernhardMod BT"/>
          <w:sz w:val="28"/>
        </w:rPr>
        <w:t xml:space="preserve">Stille ble det, så vi la oss og sovnet igjen. Ikke ble det noe mer bråk den natten, eller fremover helle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Neste gang hadde jeg tenkt å spørre om den som banket var bestefar, og  så om det var mormor …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Da må jeg ta dem i rad og rekke,” tenkte jeg. Nå råkte jeg første gang, så det ut til, og da var det jo greitt.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DET  RINGER  PÅ</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et var ikke alltid lett å høre vanlig banking på ytterdøren, så vi tenkte det ville hjelpe å få ringeapparat. Det hadde jo sluttet å banke uten at det var noen der, men – nå begynte det å ringe på ringe-apparatet - sånn nå og da, akkurat som det passet ”ham.” Det var jo sprøtt. Nå visste ånden at nå var det kommet ringeapparat å ringe m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il slutt måtte jeg gjøre noe med dette og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begynner med fatter’n min igjen,” sa jeg. - ”Så får vi høre om det blir still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 at jeg hadde spurt om det var ”fatter’n” min, skjedde det ikke mere, - ikke hverken ringing på ringeapparatet eller bankin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Ba du ham slutte å ring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Nei, jeg gjorde ikke det.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Noen år senere var det akkurat som om det sildret vann ned fra en mugge - oppe i hjørnet i stuen, ut mot haven. - Det kunne også høres ut som om det var sølvpapir som det ble kraslet med - som om noen lekte med sølvpapir. Vi har tatt opp på bånd disse lydene jeg hørt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ører du disse lydene, Atle?” spør jeg min venn, juris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han hørte dem ikke. Men jeg hørte lydene så veldig tydelig, - og saaa jeg, som er saaa doeeevhoeert, etter at jeg stakk hull med en spiker paaa trommehinn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il slutt sa jeg, Vi faaar sette paaa et nytt, ubrukt lydbaand, saaaa kanskje vi faar det opp paa baandet, sa jeg, og tenkte paa det jeg hadde lest, om folk som faar inn tale fra mennesker som ikke lever lengre, og andre lyder paa et blankt baand. Vi tok et nytt lydbånd og satte det på til innspilling, for å se om min venn kunne høre dem da. Da vi spilte lydbåndet av etterpå, er de merkelige lydene som jeg hoeerte tydelig kommet inn på båndet. Nå kunne min venn Atle også høre lydene helt tydelig.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4 IV l0</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ILD  OVER  SØLVSBERGET</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August kommer. Den samme damen, som hadde vært hjemmehjelp hos meg, og som nektet å komme i mitt hus mere; - hun som mente at UFO’er var av den onde, har vært og plukket kirsebær. Klokken elleve om kvelden, roper hennes datt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Mamma, mamma! Det brenner på Sølvsberge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Nei, det gjør vel ikke det,” mamma er tvilende.</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Men det er sant, mamma!” skriker datteren, oppgitt over at moren ikke straks kommer for å se.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ind w:right="-1800" w:hanging="0"/>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or kommer, og får se en stor varme, - ser det ut som, på Sølvsbergtoppen. Sølvsberget har tidligere vært vulkan. Plutselig, mens                                                                                                                                                                                     ens de står og ser på, begynner ilden å røre på seg, og snart er det hele bare en liten prikk mot himmelrommet, før det forsvinner fullstendig.</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Brit: - om &lt;lobsang rampa… kanskje har j d et ant std&lt;&lt;&lt;&lt;&lt;&lt;&lt;&lt;+?</w:t>
      </w:r>
    </w:p>
    <w:p>
      <w:pPr>
        <w:pStyle w:val="Normal"/>
        <w:widowControl w:val="false"/>
        <w:autoSpaceDE w:val="false"/>
        <w:rPr>
          <w:rFonts w:ascii="BernhardMod BT" w:hAnsi="BernhardMod BT" w:cs="BernhardMod BT"/>
          <w:sz w:val="28"/>
        </w:rPr>
      </w:pPr>
      <w:r>
        <w:rPr>
          <w:rFonts w:cs="BernhardMod BT" w:ascii="BernhardMod BT" w:hAnsi="BernhardMod BT"/>
          <w:sz w:val="28"/>
        </w:rPr>
        <w:t>Sølvsberget uttales søllsberje’    hvorfor heter d sølvsberget??? LJ svarer at det vet hun ikke. Na i sept 200l mener hun at det kanskje kom fra en som bodde der som hel Soeelve. Husker ikke hva dvergen het. hun mener han het Soeeelve.</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Brit: Flere ganger har jeg sagt til Anne M at jeg mener at Sberget kanskje nettop kan vaeere en vulkan med masse hull inne i.m, og j mener at UFO/ene kanskje kan ha stasjon der inne i fjellet , slik som i Lobsang Rampa. Det synes slik for meg, siden disse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t>ark 5, IV 11</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xml:space="preserve">HUGGORMEN  SLYNGER  SEG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OPPOVER  BENET</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TIL  DEN  LILLE  PIKEN</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 Jeg var på Trollåsen i Valdres-fjellene. Jeg var liten pike og var sammen med mine foreldre. Vi hadde leiet en koselig hytte. En dag gikk vi en lang, fin tur til Etna-elven. Der skulle min far - som senere viste seg å være min stefar, fiske i en veldig fin fiskekulp. Vi var kommet frem. Mor - som senere viste seg å være blitt min adoptivmor, lå og solte seg, og var liksom ’jålete dame. Far var oppover elven og fisket. Vi hadde m oss nistepakke og skulle kose oss og spise den sener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Jålete’ skulle jeg også være. Jeg gikk ut i elva, og opp på en stor, fin sten. Den var varm og god, av sola. Der sto jeg og tenkte:an var egentlig fetter av min kjooeeedelige far. Og han hadde funnet en veldig fin fiskekulp.</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Plutselig kjenner jeg noe rart, som kommer på den høyre foten min. Jeg ser ned på dette her. Helt stille står jeg. Den går rundt det lille benet mitt, rundt og rundt, oppover. Jeg ser på d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Det var rar fisk, som greier å gjøre sånn,” tenker jeg først. Den var sort og graa, med sikk/sakk oppover ryggen. Men så skjønner jeg, at det er kanskje ikke fisk. Jeg vet jo ikke hva dette er for noe rart. - Må fortelle mamma! - så jeg rop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Mamma, mamma, se hva som kommer oppover benet mit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Ikke tøys sånn, da Anne Maren. Jeg ligger og soler meg.” svarer hu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a men mamma, jeg tøyser ikke. Det er noe som krabber - opp av vannet, opp på stenen, og opp på benet mitt.”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Jeg får se, da,” kommer det ergerlig fra mamma. Hun reiser seg opp, og ser bort på meg. Dernest kommer det et hyl.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Merkelig nok,” har jeg tenkt senere, - for jeg  hadde inntrykk av at for henne var jeg nærmest en byrde. Et gresselig hyl, kom hun med. Så skriker hu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edin! Hedin! Det er en orm på Anne Marens ben. Den slynger seg oppover.”</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Orm,” tenker jeg. ”Er det orm?”</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Ikke rør deg! Ikke rør deg!” skriker begge to, mens pappa kommer nedover mot oss.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Merkelig nok_tenker jeg senere. De to som proeeevet baaade det ene og det andre, for at jeg skulle doeee, og her er de plutselig bekymret for meg?"</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Hvorfor kan jeg ikke røre meg, da?” tenker jeg. Jeg bare staaar der helt stille, som de sa.</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rkelig nok begynte den som var rundt benet mitt, å skli ned igjen, helt av seg selv. Der kom stefaren min. Han ventet. Da ormen har krabbet helt ned fra benet mitt, og ikke gjort meg noe galt, tar han og løfter meg opp fra stenen, over vannet, opp igjen på tørt land. Da jeg er trygt på land, tar han en diger kjepp han har funnet,  dytter den under ormen, og løfter den opp.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Nå skal du se noe rart nå, Bittemor,” sier han, og legger ormen, stakkar, opp i en diger maurtue, med kjeppen. ”Nå skal du se at den blir fort bort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å skulle jeg vel få noe mat, eller noe sånt. Men jeg hadde jo fått en støkk, - når begge skriker, og sier jeg skal stå stille. Det var jo dèt jeg ble redd for, ikke selve ormen. Den var jeg ikke noe redd, - ikke det granne redd den, var jeg. Jeg syntes bare det var morsomt og rart.</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 xml:space="preserve">Nå skal vi se på ormen, om ikke mauren har spist den opp,” sier pappa. Da vi kom tilbake til maurtuen, var det ingen orm der. Jeg syntes litt synd på denne ormen, som alle de maurene hadde spist opp. Men jeg kunne ikke riktig forstå, at de kunne spise opp en så stor ting, på så kort tid, - så små som de var.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Senere har jeg fått vite, at maurene kunne kanskje grave den ned, at det var det de gjorde, og ikke spiste den helt opp. Det vet jeg ikke, men borte var den.</w:t>
      </w:r>
    </w:p>
    <w:p>
      <w:pPr>
        <w:pStyle w:val="Normal"/>
        <w:widowControl w:val="false"/>
        <w:autoSpaceDE w:val="false"/>
        <w:rPr>
          <w:rFonts w:ascii="BernhardMod BT" w:hAnsi="BernhardMod BT" w:cs="BernhardMod BT"/>
          <w:sz w:val="28"/>
        </w:rPr>
      </w:pPr>
      <w:r>
        <w:rPr>
          <w:rFonts w:cs="BernhardMod BT" w:ascii="BernhardMod BT" w:hAnsi="BernhardMod BT"/>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Brit: - Den var levende? Han hadde ikke drept den?</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AM: - Nei, han hadde ikke slått den, eller drept den. Han bare la den bort i maurtuen. Den kunne jo ha gått sin veg.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Men etter at dette hendte, da vi skulle gå hjemover for dagen, til hytta, forbi andre hytter oppe på fjellet der, da syntes jeg, at jeg så orm på stien, hele vegen hjem.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w:t>
      </w:r>
      <w:r>
        <w:rPr>
          <w:rFonts w:cs="BernhardMod BT" w:ascii="BernhardMod BT" w:hAnsi="BernhardMod BT"/>
          <w:sz w:val="28"/>
        </w:rPr>
        <w:t>Å, der er en orm! Å, der er en orm!” Men det var jo bare noe jeg trodde jeg så.</w:t>
      </w:r>
    </w:p>
    <w:p>
      <w:pPr>
        <w:pStyle w:val="Normal"/>
        <w:widowControl w:val="false"/>
        <w:autoSpaceDE w:val="false"/>
        <w:rPr>
          <w:rFonts w:ascii="BernhardMod BT" w:hAnsi="BernhardMod BT" w:eastAsia="BernhardMod BT" w:cs="BernhardMod BT"/>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sz w:val="28"/>
        </w:rPr>
      </w:pPr>
      <w:r>
        <w:rPr>
          <w:rFonts w:eastAsia="BernhardMod BT" w:cs="BernhardMod BT" w:ascii="BernhardMod BT" w:hAnsi="BernhardMod BT"/>
          <w:sz w:val="28"/>
        </w:rPr>
        <w:t xml:space="preserve">   </w:t>
      </w:r>
      <w:r>
        <w:rPr>
          <w:rFonts w:cs="BernhardMod BT" w:ascii="BernhardMod BT" w:hAnsi="BernhardMod BT"/>
          <w:sz w:val="28"/>
        </w:rPr>
        <w:t xml:space="preserve">Brit: - Det som skjedde da ormen forsvant, var vel gjerne, at den beveget seg, for å komme seg ut av maurtuen, og bevegelsene fikk den vel til å grave seg nedover og nedover i tuen. Dermed gjorde den det vel faktisk selv. </w:t>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r>
    </w:p>
    <w:p>
      <w:pPr>
        <w:pStyle w:val="Normal"/>
        <w:widowControl w:val="false"/>
        <w:autoSpaceDE w:val="false"/>
        <w:jc w:val="center"/>
        <w:rPr>
          <w:rFonts w:ascii="BernhardMod BT" w:hAnsi="BernhardMod BT" w:cs="BernhardMod BT"/>
          <w:sz w:val="28"/>
        </w:rPr>
      </w:pPr>
      <w:r>
        <w:rPr>
          <w:rFonts w:cs="BernhardMod BT" w:ascii="BernhardMod BT" w:hAnsi="BernhardMod BT"/>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IV l2</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REVOLVEREN  I  LÅVEVEGGEN</w:t>
      </w:r>
    </w:p>
    <w:p>
      <w:pPr>
        <w:pStyle w:val="Normal"/>
        <w:widowControl w:val="false"/>
        <w:autoSpaceDE w:val="false"/>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dette kapitlet må komme etter dama fra brua, og noe annet som viste hans sanne jeg.....   ellers henger det i lufta, uten logisk grunn nok til å ta revolver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Min oppvekst var, som det vel er kommet frem, ikke så særlig god. Jeg må ha vært enormt tøff, men hele tiden var jeg red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jemme under krigen, var min stefar i Hjemmefronten, og han hadde en forferdelig kølle, - bøyelig og tvunnet utenpå, og med en blystump i enden, så det ut som.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et var vel en ”Totenschlâger” på tysk. Det betyr jo ”død-slåer” - aa slaa doed – et svært dødelig våpen som tyskerne hadde under kri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t var lær rundt den, og den hadde en lærsnor som håndtak. Den, - sa redselen i meg, - kunne han jo bruke, hvis det ble nødvendig, både på sin hustru, og på meg.  En kveld satt de voksne og snakket. Stefar var akkurat kommet hjem fra oppdrag for Hjemmefron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var enten ham eller meg,” hører jeg stefar si. Dette hadde skjedd da stefar kom av toget i Oslo. Det var under en bro ved Østbane-stasjonen. Det var en tysker. Tyskeren hadde fulgt etter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øde han?” hør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han er død. Jeg hadde ikke noe valg.” Jeg forundret meg over at stefar hørtes ”menneskelig” ut, da han svarte dette. Stemmen hadde en veldig spesiell klang av fortvilelse. Jeg syntes det var rart. - Han som slår meg med hundepisk, denger og kjefter hele tid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an hadde brukt denne Totenschlâger’en til å drepe tyskeren med, -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med er det er jo klart at jeg var litt redd for hva han kunne finne på, hvis jeg skulle komme til å si noe som var ufordelaktig. Så klokt nok, forsøkte jeg å ikke si noe som kunne irritere.</w:t>
      </w:r>
      <w:r>
        <w:rPr>
          <w:rFonts w:cs="BernhardMod BT" w:ascii="BernhardMod BT" w:hAnsi="BernhardMod BT"/>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stefar hadde også en revolver, og etter hvert ble jeg alvorlig redd for hva han kunne bruke denne revolveren til. Han kunne jo bruke den på mamma eller på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dag da jeg var ti år, tok jeg revolveren med meg i kufferten min, da jeg skulle på skolen. Vi bodde da på Torpa en tid. Til skolen hadde jeg følge med andre barn, så jeg fikk ikke kastet den i elva, som jeg hadde håpet. Der på skolen kunne jeg heller ikke bli kvitt den. Jeg hadde også følge med noen på veg hjem fra skolen. Dermed fikk jeg ikke kastet den i den andre elva, som jeg hadde tenkt, hvis det ikke gikk i den første, heller. Min skolevenninne bestemte seg heldigvis for å gå bort til bestemoren si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Endelig, - nå er jeg alene! Nå skal jeg vel få fjernet den!” men det var folk hele vegen, også på samvirkelaget. Jeg begynte å få panik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il slutt tenkte jeg, at jeg måtte få lagt den tilbake der jeg fant den. Jeg planla i detalj hva jeg skulle gjøre, og hva jeg skulle si. I verste fall ville jeg si at jeg syntes den var så fin, og at jeg ville vise den frem til de andre barna. Hvis han hadde spurt hva de syntes om den, ville jeg si at jeg hadde glemt den i kufferten, - og kom på det først på veg hjem. Jeg hadde lagt den nede i syposen min, som jeg selv hadde syd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ar allerede kommet til begynnelsen av vårt eget gjerde, og panikken st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jo tenkt å kaste den selv, men nå traff jeg to gutter, som jeg kjente. De to var snille. Jeg tok mot til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Gutter, se her på ryggen min. Jeg mangler bare saltet i sårene, etter piskeslagene på ryggen. På skolen i dag hadde vi om Jesus, som fikk piskeslag, - og noen hadde salt i sårene hans. Dere, kan ikke dere fjerne denne her, for meg?”  Intuitivt stolte jeg nok på disse to guttene. Den ene strakte ut hånden, og tok imot revolveren fra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æ ska’ ta imot dænna rævolvær’n jæ, og så ska jæ gjømmæ’n bort så ittæ no’n finn’n att,” sa han trygt til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må aldri si det til no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Itte no’n i væla ska’ finn’ att dænna, næi. Du kænn væra trygg på dæ! Jæ’ ska’ itte seia dæ ti’ no’n jæ’, næi!” lover han meg fast.</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isste at den andre gutten heller ikke ville sladre, for han passet alltid på meg.</w:t>
      </w:r>
      <w:r>
        <w:rPr>
          <w:rFonts w:cs="BernhardMod BT" w:ascii="BernhardMod BT" w:hAnsi="BernhardMod BT"/>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alle år lurte jeg på hvor det var blitt av revolveren, - hva som hadde skjedd med den, - hva han hadde gjort med den. Hva hadde han funnet på? Hvor hadde han gjemt 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å på mine eldre dager, så jeg ”tilfeldigvis” en brosjyre, som lå på Dokka hotell, - for en gård som tok imot gjester. Det var hans navn, - han som hadde lovet å gjemme revolveren for meg, som sto som ei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ringer opp til gården. De svarer at de har sluttet å ta inn gjester, men de sier at vi allikevel kan få leie en leilighet i et av husene på gården en u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med har jeg bodd oppe hos denne mannen, sammen med min sønn og svigerdatter. Vi leiet oss inn som sommergjester, i et hus på gården han og kona hadde kjøpt s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spurte mannen hvor han hadde gjort av revolve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æ sydd’n inn i den nye løa. Der ligge’n enn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der i låveveggen ligger den tryg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sa stefaren din, da revolveren var forsvunnet?</w:t>
      </w:r>
    </w:p>
    <w:p>
      <w:pPr>
        <w:pStyle w:val="Normal"/>
        <w:widowControl w:val="false"/>
        <w:autoSpaceDE w:val="false"/>
        <w:rPr/>
      </w:pPr>
      <w:r>
        <w:rPr>
          <w:rFonts w:eastAsia="BernhardMod BT" w:cs="BernhardMod BT" w:ascii="BernhardMod BT" w:hAnsi="BernhardMod BT"/>
          <w:sz w:val="28"/>
        </w:rPr>
        <w:t xml:space="preserve">   </w:t>
      </w:r>
      <w:r>
        <w:rPr>
          <w:rFonts w:cs="BernhardMod BT" w:ascii="BernhardMod BT" w:hAnsi="BernhardMod BT"/>
          <w:color w:val="000080"/>
          <w:sz w:val="28"/>
        </w:rPr>
        <w:t xml:space="preserve">AM: - Han spurte aldri meg om den. Jeg hørte ikke noe mer om den.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HUN  GIKK  MED  JØSSING-LUE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DET  VAR  LIVSFARLIG!</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Jeg er ute og baser i snøen på Grorud. Omtrent 8 år er jeg. Der kommer en pike jeg kjenner. Foreldrene hennes er nazister. Hun har med en venninne, som er fra Furuset. På hodet hadde jeg rød nisselue med lang snor og dusk, - en skikkelig ”jøssing-lue.” – Jeg var litt opposisjonslysten, allerede som barn. Nabodamen på Torpa hadde strikket den til meg. Jeg hadde den tredd langt nedover ør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i skal melde fra, at du går med jøssing-lue! Da kommer moren og faren din i konsentrasjonsleir, og da blir du uten både mor og far.”</w:t>
      </w:r>
      <w:r>
        <w:rPr>
          <w:rFonts w:cs="BernhardMod BT" w:ascii="BernhardMod BT" w:hAnsi="BernhardMod BT"/>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var jo egentlig en lettelse det der, både å bli uten mor og far, - m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em skal betale maten min, og hvor skal jeg bo? Jeg kan bo hos Tante Torgrunn, jeg.”  Men så fikk jeg dårlig samvittighet. ”Huff da, - hva skjer i en konsentrasjonsleir?” … Mange tanker fòr gjennom hodet mitt. ”Huff, det var stygt tenkt, Ikke tenk sånn,” Modig svarer jeg jent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har ikke noen mor og far, jeg. Jeg kommer fra et barnehjem, og de er ikke moren og faren min. Jeg bare bor 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te fikk nazijentene til å tie stille, og de gikk sin v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jo vært på barnehjem da jeg var liten, og jeg hadde ikke følelsen av at de var min mor og far,  selv om de hele tiden innprentet i meg, at de nettopp var min mor og far.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yntes mormor også var forferdelig modig. Mormor hadde leiet drosje for oss alle, helt fra Oslo opp til Torpa. Til min store forskrekkelse hadde mormor erteblomster i knapphullet. Jeg skjønner ikke at hun våget. Jeg hadde hørt, at så liten som jeg var, kunne man bli tatt av tysker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Kong Haakons fødselsdag, og det ville mormor feire, ved å sette blomster i knapphull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er i bilen er det jo ikke så farlig, for her sitter jo jeg, men hvis hun går ut av bilen, er det jo farlig, - da kan hun bli tatt av tyskerne,” tenkte jeg forskrekk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Ja, jeg husker at det hang plakater på trikkeholdeplasser, og på trikken, hvor det sto med kjempedigre bokstaver:</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r>
        <w:rPr>
          <w:rFonts w:eastAsia="BernhardMod BT" w:cs="BernhardMod BT" w:ascii="BernhardMod BT" w:hAnsi="BernhardMod BT"/>
          <w:color w:val="000080"/>
          <w:sz w:val="28"/>
        </w:rPr>
        <w:t xml:space="preserve"> </w:t>
      </w:r>
      <w:r>
        <w:rPr>
          <w:rFonts w:cs="BernhardMod BT" w:ascii="BernhardMod BT" w:hAnsi="BernhardMod BT"/>
          <w:color w:val="000080"/>
          <w:sz w:val="28"/>
        </w:rPr>
        <w:t>SKUTT  BLIR  DEN  SOM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jc w:val="center"/>
        <w:rPr>
          <w:rFonts w:ascii="BernhardMod BT" w:hAnsi="BernhardMod BT" w:cs="BernhardMod BT"/>
          <w:sz w:val="28"/>
        </w:rPr>
      </w:pPr>
      <w:r>
        <w:rPr>
          <w:rFonts w:cs="BernhardMod BT" w:ascii="BernhardMod BT" w:hAnsi="BernhardMod BT"/>
          <w:color w:val="000080"/>
          <w:sz w:val="28"/>
        </w:rPr>
        <w:t>………</w:t>
      </w:r>
      <w:r>
        <w:rPr>
          <w:rFonts w:cs="BernhardMod BT" w:ascii="BernhardMod BT" w:hAnsi="BernhardMod BT"/>
          <w:color w:val="000080"/>
          <w:sz w:val="28"/>
        </w:rPr>
        <w: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r>
        <w:rPr>
          <w:rFonts w:cs="BernhardMod BT" w:ascii="BernhardMod BT" w:hAnsi="BernhardMod BT"/>
          <w:color w:val="000080"/>
          <w:sz w:val="28"/>
        </w:rPr>
        <w: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kom det en lang liste over alt man kunne bli skutt for. Deriblandt mener jeg, at det også sto, at man kunne bli skutt ved å ha en binders i knapphullet, eller noe annet i knapphullet. Jøssinglue var sikkert også forbud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kj har nå vært i jøssingfjor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Plutselig befant jeg meg på kanten av et stup. Og stupet førte ned i en forferdelig mørk dal, med kjempefjell på hver side. ”Jøssingfjord” sto det på et skilt, og et nytt skilt fortalte at det var informasjon rett til høyre for vegen. Jeg ble helt i hundre! og svinger øyeblikkelig ned på den bittelille parkeringsplassen, hvor to svære tavl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 tenkte nei – er det virkelig mulig? - Her hadde jeg undret meg så på hvor det navnet Jøssing, kom fra, på grunn av Anne Marens jøssinglue, og her sto jeg virkelig, uten det minste varsel, ute på det forferdelige stupet av jøssingfjord!!! Jeg måtte jo nesten klype meg selv i armen. Det var jo helt fantastisk. Det var jo opplagt her navnet ”jøssing” kom fra, som ble et edersnavn for norsk-patrioter i kampen mot tyskerne og deres grusomme maktbesettelse av Norge i fem lange år, under tyskernes siste forsøk på voldelig maktovertakelse av verden, kalt den II Verdenskr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Her ved stupet ned til &lt;jøssingfjord, var det en bitteliten parkeringsplass, og to svære  oppslagstavler, med fotografier og tekst over det dramatiske som tydeligvis hadde utspilt seg her i &lt;jøssingfjord. Teksten var  på norsk og engelsk, og på tysk. Jeg var helt i hundre. Hva i all verden var det som var skjedd her, som hadde gjort navnet Jøssing berømt i verdenshistorien?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SNART  GÅR  DET  IKKE  AN</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Å  FÅ  TAK  I  DRU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Mormor og stemor og jeg går forbi en butikk i Oslo. Det er sommeren før tyskerne okkuperte Norge, og det ble krig i landet vårt. Jeg var seks år. I butikkvinduet får jeg se at det ligger dru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med en gang, ville jeg at de skulle gå inn og kjøpe druer til meg. Men mormor ville ikke høre på meg. Og det ville ikke stemor hell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å dum du er!” tenkte jeg, til hver av dem. ”Nå får vi snart ikke tak i druer!” Jeg visste at det snart ikke ville bli en drue å få kjøpt. Det var jeg fullstendig sikker på! Jeg husker den fortvilte følelsen: ”Søren kan de ikke høre på meg!”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stemte det – snart var det ikke en drue å få kjøpt. Tyskerne satte en effektiv stopper for alle slike deiligheter til oss vanlige nordmenn, i de fem lange år de laget krig i landet vår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rk 5, IV l3, </w:t>
      </w:r>
    </w:p>
    <w:p>
      <w:pPr>
        <w:pStyle w:val="Normal"/>
        <w:widowControl w:val="false"/>
        <w:autoSpaceDE w:val="false"/>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GESTAPO  OG  TORTURISTENE</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KOM  MANN-STERK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Det var mange som kom. Det var de to beryktede, og livsfarlige torturistene, Irgens, og Bjørnebye, - det var to tyskere, to finner og to svensker. Det var et helt opptog som var der, da jeg kom fra skol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Utenfor på vegen, sto det noen guttung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Bratstad’n sit bak brønn’ mæ’ gevvær!” skrek de. Om igjen, og om igjen, skrek de det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for roper dere sån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uset er fullt av tyskere og nazist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ble ble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sier mamma nå?” tenkte jeg, når guttene roper sånn. - ”Så kanskje pappa blir tatt, og - -  og da synes hun allting er fælt, - og da kan de gjøre  sånn som de gjorde med russeren – og  torturere og pine ham i hjel. Nei, det går ikke 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ysj! Dere må ikke rope sånn,” hysjer jeg på gutt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kan du bli kvitt’n. Du vi’ da væl bli kvitt’n?” gutta er forbløffet over hvordan jeg reagerer. De visste tydeligvis litt hvordan han v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jeg tror ikke det,” svarte jeg nølende. Men det var en blandet følelse inne i meg. Det var en kamp inne i meg. Han var jo saa slem. Men inne i meg tenkte jeg at han kunne ikke noe for at han var saaa slem. Det var ikke jeg som skulle doeeemme ham. Det skulle Gud gjoeere. Dommen hoeeerer Herren til, det var ikke vi som skulle doeemme, hoeerte jeg hele tiden paa de kristne moeetene. Og saa var han faktisk snill av og til. Jeg ville ikke at han skulle pines og plages. Selv om jeg ble plaget av ham. Samtidig syntes jeg det ville vaeeere en lettelse aa bli kvitt=n. - Jeg tenkte på mamma. Jeg ville jo ikke at hun skulle bli allene, og at hun skulle bli lei seg, og alt sammen. - Så jeg ba dem igjen å holde mu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Ti stille!” sa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men, vi gjør dæ jo før di skuld,” protesterte 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la det være. Ikke gjør det for min skyl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turde ikke gå inn, men ble ute. Til slutt gikk de da, disse svin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dde vært redd for alle nøklene til alt det rare, hemmelige, som hang på kjøkkenveggen. Det var for mange nøkler, og mange av dem hadde låser hengende der. Det hadde jeg også ofte sagt, før det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for henger alle de nøklene der? Folk kan lure på hva i all verden vi skal med alle de nøkl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Tenk om de ser alle nøklene!” tenkte jeg. ”Mamma mia," som min tante Torgrunn pleidde å si! Nøklene hadde de jo sett, da, men min „mor“ sa hun hadde skjenket dem all den alkoholen de hadde på lur - brennevin og noe greier som de hadde ståen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Fulle var de, da de kom, og vaeeeerre var de, da de gikk,” sa hun med et fandenivoldsk flir på ansikte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IV l4</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HUNDEN  OG  JEG  HØRTE  DEM,</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MEN  DE  KOM  IKKE  ALLIKEVEL</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uset vårt var ganske stort, - folk sa det spøkte der, og rett som det var hørte jeg noen som gikk opp og ned trappene i huset. Så det var ikke helt moro å være der alene. Men jeg hadde hunden min.</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stormer ut, for å ta imot dem. - Jeg er lykkelig. Endelig er de der.  Særlig var jeg glad fordi tante kom. Der var de! likso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 da jeg kom ut, - da ble jeg forferdet, da! Det var ingen der! Ikke en sjel! (vel kanskje var det nettopp det det var? tenker jeg i da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i år gamle jeg ble ordentlig redd! Jeg krøp inn under det store, hvite skrivebordet på kjøkkenet. Det var et kjempekjøkken, nemlig. Under skrivebordet lå vanligvis min Engelske Setter på en barnemadras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un hadde bjeffet, og hadde vært med meg ut. Nå krabbet jeg inn innunder skrivebordet, og la meg sammen med hunden, på den lille madrassen. Der lå vi begge to, helt til jeg hørte de samme lydene om igjen, en halv time senere. Gjett om jeg var red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sikkert det samme igjen!” tenkte jeg. Men da kom de voksne virkel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i all verden ligger du der, for jente?” Det var stefar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ørte dere, og så var det ikke dere!” jeg var betutt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var jo bare vardøger. Er det noe å ligge der for,” sa han hån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takkars tiåringen visste jo ikke hva vardøger var.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nytt  </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JEG  SAA  TOEMMERHUSENE</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SOM  HADDE  VAERT  DER  FOER</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så det som hadde vært der før, - der på Torpa, hvor vi bodde, på stedet til min virkelige mo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at min mamma var gått bort, hadde jeg dette synet. Jeg så at det hadde vært tre gamle hus der på stedet, alle av tømmer - et tømmerhus til å bo i, et fjøs av tømmer, og en låve med stall, også av tømmer. Det var hester i stallen. Jeg så ikke noen mennesker på går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å den andre siden av vegen, på en slette, var min mor. Hun gikk der og sang så vakkert. Jeg har aldri hørt henne synge noe særlig, - bare èn gang, sammen med søsteren, min stemo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mor var nydelig og ung, der hun gikk og sang, - yngre enn hun var da hun døde, som gammel dame. Hun var i sin ungdom, i tredve-årsalder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Tror du din mor bodde der på stedet da, - mens det var tømmerhus der? – at det var derfor hun viste seg på engen ved siden av?</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jeg tror bare at det var hun som viste meg dem, - viste meg hvordan det hadde vært der fø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å det var derfor hun var på engen tvers over vegen, i stedet for inne blant hus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det tror j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ortalte om tømmerhusene jeg hadde sett der, til Sigrid, en eldre dame der oppe. Sigrid nevnte dette for sin mann, og han sa at det var sant. Det var tre gamle tømmerhus der fra gammelt av.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et kanskje de som hadde bodd der før, som lekte spøkelser i huset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er mulig,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u sier det var ingen der, ikke en ”sjel” som kom. Men det var kanskje akkurat det det var, sjeler, som hadde tenkt seg å komme hjem. Kanskje en av de tre sa noe om at det skulle bli godt å komme hjem, og så tenkte de alle på det så sterkt, at de forflyttet seg dit alle tre, i tankene, - og de laget til og med de lydene som de ville komme til å lage når de til slutt kom, i kjøtt og blo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mor og far laget stadig vardøger, før de virkelig kom. Første gang jeg opplevet det, som ung pike, ble jeg forskrekket, men etter hvert vendte jeg meg til det. Det var veldig praktisk, viste det seg, for meg, for da fikk jeg tid i ro og mak, til å lese ferdig kapitlet, og å legge bort boken jeg holdt på med, slå av lyset, og jeg ”sov som en sten,” da de virkelig kom, en fem seks minutter senere. Men de første lydene jeg hørte, de to bildørene bli smelt igjen, var mye høyere, enn de virkelige lydene, de to bildørene som virkelig ble slått igjen, senere, - så jeg kan tenke meg, at tanken på de sterke lydene, da du trodde de kom hjem, var skremmende å tenke på, etterpå, da det ikke var noen der, da du gikk ut for å ta imot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var livredd.</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nytt   </w:t>
      </w:r>
    </w:p>
    <w:p>
      <w:pPr>
        <w:pStyle w:val="Normal"/>
        <w:widowControl w:val="false"/>
        <w:autoSpaceDE w:val="false"/>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RØRLEGGERNE  OG  SPØKELSEN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Mormor og bestefar hadde fått noen rørleggere for å legge inn vann i huset der oppe på Torpa. De lå over i huset der. Det var ingen andre i huset enn disse rørlegger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hendte det noe så forskrekkelig, at alle disse tre voksne menn forsvant ut av huset om natten, De ville aldri komme igjen, sa de, for maken til bråk hadde de aldri hørt. Dette var et helt nybygget h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lle de voksne hjemme hos meg, flirte og lo; - for det var lemmer for alle vinduene i første etasje, - og det var selvfølgelig disse lemmene som hadde bråkt på grunn av vinden. Dette hadde skremt rørleggerne. Det var de helt sikre paaa. De fikk noen andre til å fullføre jobb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ne historien snakket de om i årevis og lo av hvor dumme disse rørleggerne hadde vært.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er Fredsåret l945, -  bare min ”far” og jeg er i huset. Av læreren min har jeg i premier fått flere kors. Disse har jeg nå satt opp to av; ett over fotgjerdet, og ett over hodegjerdet, til å beskytte meg. "Far" gjorde </w:t>
      </w:r>
      <w:r>
        <w:rPr>
          <w:rFonts w:cs="BernhardMod BT" w:ascii="BernhardMod BT" w:hAnsi="BernhardMod BT"/>
          <w:i/>
          <w:iCs/>
          <w:color w:val="000080"/>
          <w:sz w:val="28"/>
        </w:rPr>
        <w:t>ting</w:t>
      </w:r>
      <w:r>
        <w:rPr>
          <w:rFonts w:cs="BernhardMod BT" w:ascii="BernhardMod BT" w:hAnsi="BernhardMod BT"/>
          <w:color w:val="000080"/>
          <w:sz w:val="28"/>
        </w:rPr>
        <w:t xml:space="preserve"> mot meg som ikke var snilt. Og her var vi to naaa helt allene i huset. Mormor hadde hengt opp et vakkert bilde av Jesus med barn rundt seg, og Jesus holder et lam i armene. Det var også en engel over sengen min.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natt, og tretten-åringen jeg, sover trygt og godt med mine Jesus-bilder. Midt på natten, - det er sommers-tid og lyst, kommer stefar brusende inn til meg. Jeg bråvåkn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i helvete er det du bråker med, jente?” brøler han. Hjertet mitt dunker forferdelig,. Jeg setter meg forskrekket opp i sen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Er du helt gær’n igjen, nå da?” tenker jeg; - for det kom i perioder, - at han liksom ble en helt annen, og fryktelig personligh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ar påstår at jeg bråker og banker så fælt. Han trodde det kom fra mitt ro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hører jeg også at det banker noe aldeles forferdelig, som om det er knyttnever - på ytterdøren nede, - og som om det er liv om å gjøre å komme in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AA, det er virkelig sant. Det er virkelig noen som banker," tenkte jeg lettet. Jeg hadde ikke hoeert noe. Jeg tenkte at han bare sa det som paaaskudd for aaa komme inn til meg.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kan jo være tante Torgrunn som er kommet hjem fra Sverige, til Dokka, og har gått hele vegen opp fra toget,” foreslå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å rart – hvordan kan Totten min, tante Torgrunn, med de små hendene, klare å banke så voldsomt?” tenker jeg ro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banker igjen. Far gaar ned, lukker opp ytterdoeeren. Hvit i ansiktet kommer han opp igjen. Der var det ingen.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tenker helt logisk, inntil jeg finner ut at det ikke er noen logisk grunn til bankingen. Jeg  ser far er red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Ikke vær redd, da,” men innerst inne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u kan jo godt vaeeere litt redd, saaa lar du meg vaeeere i fre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Men kanskje tante er gått rundt huset, for å kaste på vinduene, siden vi ikke våknet av det bråket der,” foreslå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det tror han ikke noe 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s vi diskuterer, banker det noe aldeles forferdelig igjen. Da får jeg en annen idè.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elv om det ikke er onsdag og 'lillelørdag' og ikke er lørdag, da ungdommen gjerne er ute på spell, så kan det være noen ungdommer som driver med dette,” sier jeg til ham. ”Nå gjør vi noe lurt. Den som banket kan ha gjemt seg på innsiden av døren da du lukket den op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s vi snakker, banker det enda en gang, noe forferdelig - for fjerde eller femte ga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tefar virker som om han er dødsred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må vi gjøre noe fornuftig. Nå går du ned igjen,” sier jeg, og fortsetter: ”Jeg går ut på den åpne verandaen over utgangsdøren, og da ser jeg hvem som flyr ut derfra.” Fremdeles trodde jeg det var no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er sikkert Tage som er ute med rampestrekene sine igjen, og kanskje Åg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s far er midt i trappen, banker det som for harde livet. Jeg er på veg ut på verandaen. Jeg farer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ska’ jeg jamen fakke deg, for nå er jeg lu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 til min store forskrekkelse – det banker fremdeles, da jeg kommer ut og kikker over rekkverket. Det kommer ingen ut, selv om far er paa veg ned dit. I det far lukker opp ytterdøren, stopper bankin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skulle du sett mannen, som ellers var så full av ”en viss en” – han var så blek, storøyet, forskrekket, dradd i ansiktet og red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te må du aldri si til mor og tante!” formaner han meg streng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var vel redd jeg skulle fortelle hvor redd han var blitt da det spøkte, fant jeg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da,” forsikrer jeg ham. Jeg sa det aldri heller. Jeg ville jo ikke at de skulle bli redde. Tante Torgrunn var jo mye der allene òg. Det forbauset meg, at han var saaa redd. Jeg var ikke redd i det hele tatt. Jeg fant jo paaa noen vettuge forklaringer. Men da det ikke var det, saaa var jeg sikker paaaa at det var Gud, og da var alt bra.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Men jeg sa til Gud etterpå, da jeg krøp under dynen og la meg godt til rette der, og det var godt og varm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Takk skal du ha, Gud , for hjelpen. Nå kan jeg sove trygt vider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Så tenkte jeg på min ”fa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hadde sikkert tenkt på noe fandenskap, noe sleipt, ekkelt, fornedrende, - noe så vondt, at av og til har jeg lyst til å stikke kniven rett inn i deg. - Men </w:t>
      </w:r>
      <w:r>
        <w:rPr>
          <w:rFonts w:cs="BernhardMod BT" w:ascii="BernhardMod BT" w:hAnsi="BernhardMod BT"/>
          <w:i/>
          <w:iCs/>
          <w:color w:val="000080"/>
          <w:sz w:val="28"/>
        </w:rPr>
        <w:t>nå</w:t>
      </w:r>
      <w:r>
        <w:rPr>
          <w:rFonts w:cs="BernhardMod BT" w:ascii="BernhardMod BT" w:hAnsi="BernhardMod BT"/>
          <w:color w:val="000080"/>
          <w:sz w:val="28"/>
        </w:rPr>
        <w:t xml:space="preserve"> var det noe som skremte livet av </w:t>
      </w:r>
      <w:r>
        <w:rPr>
          <w:rFonts w:cs="BernhardMod BT" w:ascii="BernhardMod BT" w:hAnsi="BernhardMod BT"/>
          <w:i/>
          <w:iCs/>
          <w:color w:val="000080"/>
          <w:sz w:val="28"/>
        </w:rPr>
        <w:t>d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er han så redd, at det skjer ikke noe galt nå i natt,” sa jeg til Gud. Jeg var trygg, mente jeg, på grunn av de to korsene jeg hadde, som jeg hadde fått av den gamle læreren min. De var så nydelige, med roser og bibelanvisninger, og bildet av Jesus, som jeg hadde faaatt av mormor. Jeg var helt sikker på at det var Gud som hadde laget bråket, for å skremme stefar fra å begå vonde ting mot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var jo saa slem mot meg, at jeg syntes jo ikke egentlig det gjorde noe, at </w:t>
      </w:r>
      <w:r>
        <w:rPr>
          <w:rFonts w:cs="BernhardMod BT" w:ascii="BernhardMod BT" w:hAnsi="BernhardMod BT"/>
          <w:i/>
          <w:iCs/>
          <w:color w:val="000080"/>
          <w:sz w:val="28"/>
        </w:rPr>
        <w:t xml:space="preserve">han </w:t>
      </w:r>
      <w:r>
        <w:rPr>
          <w:rFonts w:cs="BernhardMod BT" w:ascii="BernhardMod BT" w:hAnsi="BernhardMod BT"/>
          <w:color w:val="000080"/>
          <w:sz w:val="28"/>
        </w:rPr>
        <w:t>fikk seg en stoeekk i livet; - store sterke mannen, som hadde vaeert med i Norgesmesterskap i bryting, og til og med flere ganger vunnet i sin bryter- gruppe.</w:t>
      </w:r>
      <w:r>
        <w:rPr>
          <w:rFonts w:cs="BernhardMod BT" w:ascii="BernhardMod BT" w:hAnsi="BernhardMod BT"/>
          <w:i/>
          <w:iCs/>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Ute var det helt blikkstille. Det var så stille at ikke en vinduslem rørte se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IV l5</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GESTAPO  SKAL  KOMME  ENDA  EN  GANG</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OG  DER  STÅR  DEN  FORBUDTE  RADIO!</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var liten, og alene på Torpa en ettermiddag under krigen, for de voksne var borte igjen. Jeg skulle ta meg av huset, og jeg hadde hunden, så det var grei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Ganske sent på kvelden, kommer det imidlertid en k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Er du alene?” spø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de andre er av gårde på ski,” svarer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skjønner, jeg har fått vite, at Gestapo skal komme på undersøkelses-natt til dere.”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Gjett om jeg ble redd! Der visste jeg, at under kaffebordet inne i stuen, var det plass til å sette en skrivemaskin. Jeg kikker under bordet. </w:t>
      </w:r>
      <w:r>
        <w:rPr>
          <w:rFonts w:cs="BernhardMod BT" w:ascii="BernhardMod BT" w:hAnsi="BernhardMod BT"/>
          <w:i/>
          <w:iCs/>
          <w:color w:val="000080"/>
          <w:sz w:val="28"/>
        </w:rPr>
        <w:t>Der</w:t>
      </w:r>
      <w:r>
        <w:rPr>
          <w:rFonts w:cs="BernhardMod BT" w:ascii="BernhardMod BT" w:hAnsi="BernhardMod BT"/>
          <w:color w:val="000080"/>
          <w:sz w:val="28"/>
        </w:rPr>
        <w:t xml:space="preserve"> står den, ganske riktig! - under duken! På skrivemaskinen står det et papir. Jeg forstår ikke det som står på papir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Kanskje er det kodeskrift”, tenkte jeg, og prøvde og finne ut av det, - for vi laget kodeskrift selv, vi skolebarna. Men jeg hadde ikke tid til å holde på med det lengre. Her måtte jeg handle raskt, det var klart. Jeg måtte være veldig flink, og forte meg. Og kanskje jeg ville få litt ros, fordi jeg hadde vært så fornuftig og flink?</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bunke på sikkert </w:t>
      </w:r>
      <w:r>
        <w:rPr>
          <w:rFonts w:cs="BernhardMod BT" w:ascii="BernhardMod BT" w:hAnsi="BernhardMod BT"/>
          <w:i/>
          <w:iCs/>
          <w:color w:val="000080"/>
          <w:sz w:val="28"/>
        </w:rPr>
        <w:t>ti, hemmelige dokumenter</w:t>
      </w:r>
      <w:r>
        <w:rPr>
          <w:rFonts w:cs="BernhardMod BT" w:ascii="BernhardMod BT" w:hAnsi="BernhardMod BT"/>
          <w:color w:val="000080"/>
          <w:sz w:val="28"/>
        </w:rPr>
        <w:t xml:space="preserve">, lå ved siden av maskinen – med bare en duk som dekket alt sammen. Det var litt li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Radioen sto der også! – Milde makter! (??? Det var jo strengt forbudt å ha radio. Da kunne man jo lytte på norsk sending fra London, for eksempel, så det var rett inn på Grini, og til Tyskland, til konsentrasjonsleir, hvis man ikke ble skutt før det, hvis det ble oppdaget, at man hadde et radioapparat i huset. Alle radioer skulle ha vært levert inn, ved begynnelsen av krigen  ye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gjør jeg nå?” spurte jeg meg selv.</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vorfor jeg ikke kastet det svære radioapparatet rett ut gjennom vinduet, ut i snøen, vet jeg ikke. Men jeg fikk den ideen at jeg skulle gå opp på loftet, og se om jeg kunne få radioen ut gjennom loftsvinduet. Hva skulle jeg fire den ned med, for ikke å ødelegge den? - For hvis den ble ødelagt, ville jeg få jul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Tåler denne radioen snø og frost?” undret jeg, og fant ut at det måtte den kunne tåle. Det var kanskje litt dumt å fire den ned fra loftsvinduet, men jeg kunne ikke tenke på noen bedre måte å få gjemt den på. Jeg fant et langt tau, og jeg greidde å binde dette fast på midten av den store, tunge radio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te skal nok gå bra, for den blir borte i snøhaugen et stykke bortenfor huset,” tenkte jeg fornøyd. ”Da ligger den iallfall ikke langt borte, når de skal gå og finne den igj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reidde å få den ut gjennom vinduet! - og jeg lå der i mørket og dyttet den hardt og fort, slik at den skulle falle så langt bort og ut som jeg greid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kan jo ikke la tauet gå opp fra radioen til vinduet, for da ser de det jo,” tenkte jeg. ”Nei, jeg får hive det ned. Så får de de voksne lete etter det, naar de kommer hjem.” Jeg var jo ei lita jente d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auet hev jeg ned. Jeg dyttet det ut med begge hender, så langt jeg kunne, - full fa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apirene som var i skrivemaskinen tok jeg ut av den, rullet dem sammen til en rull, knytet hyssing rundt dem, løp opp, og la rullen oppe i pipa i soverommet til mor og far.</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var skikkelig sma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eg hadde ikke fyrt opp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r kan det ligge. Der er det ingen som får gjort noe med det,”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kom ingen Gestapo allikevel, den natten. Glad var jeg!</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kom ingen, nei. Men du fikk ikke bråk, fordi du hadde gjem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Å, han brukte kjef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an brukte kjeft, ja, akkurat, ha, ha! – typis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Hvor i helvete har du gjort av radioen?” brølte han. Jeg fortalte at en vi kjente hadde kommet for å advare om at de folka som pleidde å komme, Bjørneby, Irgens og alle de andre, skulle komme på natt-undersøkelse. Jeg sa jeg hadde rullet sammen papirene, og lukket opp luken i piperøret på dobbeltrommet, og stukket dem opp der. Fort hadde jeg gjemt dem der, fortal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entet med lengsel etter å få høre hvor flink jeg hadde væ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Og radioen tok jeg opp på loftet. Der åpnet jeg loftsvinduet, og satte det opp med en musefalle på den ene siden, så det ikke skulle falle ned igjen. Jeg plasserte radioen i vinduskarmen, og så dyttet jeg til den! Jeg hadde knyttet tau rundt den. Og så dyttet jeg tauet etter,'' sier jeg ivrig og stol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skal aldri hjelpe dere mer!” tenkte jeg, da reaksjonen på at jeg hadde vært så flink, var så negativ. ”Å det gjør du nok allikevel,” tenkte jeg ved meg selv, like etter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nntil han hørte at radioen funket, sa ikke stefar ett ord. Jeg fikk ikke takk fordi jeg hadde vært flink! Sjøl syntes jeg at jeg hadde gjort en bragd, som fant på det med å legge papirene i pipa, for det var et sted de aldri kunne lete, tenk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på fikk jeg høre, at de i gestapo kunne holdt ett eller annet i hånden, og gått rundt og søkt, og at det ville ha gjort utslag på radioen. Men det visste jo ikke je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Men det var jo ikke ditt problem. De hadde jo gjemt det under bordet. Det var jo ikke noe sted å gjemme slike livsfarlige t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et var jo helt idiotisk. Men i alle fall, dokumentene ville de ikke ha funnet, der oppe i pip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eldigvis kunne jeg ikke finne det digre krystall-appparatet, som jeg hadde sett, at de også hadde, Det var en diger radio, med ledninger på en plate på toppen. Morse-sendinger kunne de ha brukt den til, og til å ta imot sendinger også. Da slapp jeg i hvert fall å gjemme 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m natten lå jeg og var sint, skuffet og lei meg. med tungt hjer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n var kanskje slik? Jeg har funnet bilde av denne i krigsavisene, som kommer ut i disse dage, i kopi...........)</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IV l6</w:t>
      </w:r>
    </w:p>
    <w:p>
      <w:pPr>
        <w:pStyle w:val="Normal"/>
        <w:widowControl w:val="false"/>
        <w:autoSpaceDE w:val="false"/>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NAZISTEN  KOM  FOR  Å  HENTE  PAPP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Det var det året da Grorudbroen ble sprengt. Det var hovedvegen nordover, Trondhjemsvegen, som gikk over denne, og denne vegen ble dermed ødelagt. Det var ikke mange minuttene å gå til denne broen, fra der vi bodde. Den vakre Grorud Prestegård, heller ikke så langt fra der vi bodde på Grorud, brant også ned, akkurat da. Tyskerne hadde rekvirert denne prestegården, og de bodde der og hadde hovedkvarter d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Like etter dette, står min pappa på kjøkkenet på Grorud. Han er da hjemme igjen, etter å ha vært borte i tre måneder. Han står og renser sild, av alle ting, og har et tykt, hvitt forkle på seg. Da ringer det på dø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Gå ned og lukk opp,” sier han til meg - klokelig, slik det var. Jeg går ne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 står det en sivilkledd fyr, en nordmann, med lang grå kappe. Mannen spør etter pappaen min. Plutselig er det noe som sier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ær på vakt. Vær forsiktig med hva du sier.” Den andre stemmen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kan du bli kvitt’n. - Nå kan du få fr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hva sier mamma da?” Alt går gjennom hodet på meg. Den såkalte faren min står på kjøkkent og lager ma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Ikke si det!” Og det var som om det motsatte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kal jeg si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Ikke si det, - for du skal ikke dømme ham! Det er opp til Gud.” Dette siste ble det avgjørende for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pappa’n min,” jeg ser dumt på mannen i kappen. Jeg har ikke sett pappa på leng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ar du ikke det, du vesl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jeg lyver så godt jeg kan. ”Du skjønner mamma og pappa er uvenner. Så jeg har ikke sett ham på mange måne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et du ikke hvor han er hen,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jeg vet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 nei. Når kommer mamma hjem,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amma er i banken. Hvis du vil snakke med henne, må du komme igjen, når hun kommer fra kontor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det er fint det, vesla.” Mannen snur seg og går bo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Takk og pris,” tenkte jeg. ”Men jeg kunne vært lur og blitt kvitt’n.” Allikevel, inne i meg sa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ikke din oppgave å bli kvitt ham. Du skal ikke gjøre sån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jeg gjorde nok det rette. Nei, jeg har en annen oppgave enn det, enn å få ham i fengsel, så han blir pint o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nnen er gått, og jeg går opp ig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em var det?” spør min stef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var en mann som spurte etter deg, men jeg sa du ikke var her.” Det var ikke lenge før forkleet forsvant, og fyren ut gjennom døra og ble bor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jobben, kommer min mor hjem. Jeg forteller om mannen, - hva jeg har sagt til ham, alt samm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m ettermiddagen kommer mannen i kappen og ringer på, enda en gang.                                                 Nå sier damen, at hun har ikke sett mannen sin på lenge, og at de er uvenner. - Nøyaktig det jeg hadde fortalt henne at jeg sa til mann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lere år senere ble det jamen til at det var hun som hadde sagt hele greia, - det jeg opplevde, og det jeg sa. Det var typisk henn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Så din stefar hadde vært med på både å sprenge den broa,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og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og å sette fyr på prestegår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Jeg har lest, og sett foto i Krigsavisene, som nå sendes ut i kopi, at jernbaneskinnene ble sprengt på banen langsmed Drammenselva, og vogner endte opp ute i elva. Var han med på dette også, tror du?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Vel, han var med i den kommunistiske sabotasjegruppen, som gjorde den sprengningen, så han var nok med på den sabotas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et i den kommujnistiske ideologi, at det skulle være likt for alle, var jo veldig attraktivt. Derfor var det svært mange, før krigen, særlig innen de intellektuelle lag, og kunstnere, skuespillere etc., som syntes det var svært positivt. Det viste seg jo ikke før om en tid, at det i det russiske samfunn, allikevel ble store forskjeller mellom folk, og stor tvang. Eiendommer ble stjålet fra menneskene, konfiskert, etc. Dette kom nok som et sjokk på alle de som hadde bundet seg til kommunistpartiet her i Norge, og det var vanskelig å trekke seg u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Under krigen ble det, står det i Krigsavisene,??? av de allierte tropper, funnet et personlig dekret ??? fra ---stalin??? hvor han skriver, at hovedmålet for kommunismen, er å gjøre væpnet opprør i alle land i verden, og å ta dem over, i kommunismens navn ????????  stat en stor trussel,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Personlig mener jeg at kommunismen aldri har nådd frem noe sted i verden, på grunn av menneskets alltid tilstedeværende maktbegjær og egoisme. Jeg mener at Jesus står for det samme som kommunisme, - og hvis vi klarte å leve i Kristi ånd; - og var klar til å ta med oss Jesus på laget, så ville alt på jorden bli bra; - ta med ham som overhode. Kristus er den eneste person som kan klare å få gjennomført disse ting, mener jeg, og kanskje da sammen med ”de eldste,” - som han sier at han skal ha med, og overta jordens styre med.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 på extra ark IV l7, + II og di A</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Å,  I  DAG  HAR  JEG  BURSDAG,  IKKE</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31. OKTOB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amarbeid m det andre maken kapittel!!</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g sett samm m andre kap i samm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Det verste jeg visste! - det absolutt verste! - da jeg var lita jente, og gikk på skolen på Grorud, -  var når alle skulle synge bursdagssangen for hver eneste elev. Jeg syntes det var fjollete. Og det var aller verst, når de skulle synge for meg. Jeg følte meg meget pinlig berør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går oppover Grorudvegen. Det har regnet litt, det lukter av asfalt, og det lukter av natur. Egentlig føler jeg, at jeg har det ikke så aller verst da. Plutselig slår det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det er jo i dag jeg har bursdagen min! I dag er det jeg har bursdagen min! Jeg har ikke bursdag når det begynner å komme snø, og det er kaldt og det er fælt. Det har jeg absolutt ikke det, 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hadde jeg hatt bursdagen min i dag - så hadde jeg sluppet å bli sunget for.” For det er fjorten dager, eller noe sånt igjen, til skolen skal begyn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Og hvis de andre barna, og de andre voksne på skolen, visste hvor fælt jeg synes det er å bli sunget for, så hadde jeg sikkert sluppet det. Men hvis jeg sier det, så synes de jeg er rar, - igjen. Så jeg får nok la det være. Men jeg er helt sikker på, at i dag er jeg født! - ikke den 3l oktober, nei! For jeg er ikke født på samme tid som hun som kaller seg min ”mor,” 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likte ikke å være født i oktober - noen gang. Jeg strittet på alle mulige måter. Jeg var ikke født i oktober, selv om de voksne sa det. Jeg var helt sik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vel det også, at min stemor var født da, men det var ikke bare det. Det var - jeg hadde følelsen av noe helt ann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iste seg jo faktisk også - mens min stefar lå for døden, etter at jeg var blitt voksen, - sa han til meg, at jeg var født mens solen skinte, klokken seksten minutter over fem om morgenen! Og han sa at jeg var født på en sønda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er født på en søndag, Anne Maren.” Dette med at jeg var født på en søndag, hadde han sagt flere ganger fø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usk det!” han snakket intenst til meg, der han lå på dødsleiet: ”Du er født på en søndag, og solen skin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prøver å berolige ham, der han ligger og er svært dår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men, jeg vet at jeg er født på en søndag. Og jeg vet at solen skin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ører du etter, hva jeg sier?” han er tydelig litt fortvil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da,” svarer jeg beroligende.  Enda en gang gjentok han det samme allikev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temoren min og jeg var på kjøkkenet sammen, noe senere. Da kom jeg til å fortelle henne, det han hadde sag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un blir så rasen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olen skinner ikke klokken fem om morgenen den 3l. oktober, så vidt du vet d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Å gosh, - </w:t>
      </w:r>
      <w:r>
        <w:rPr>
          <w:rFonts w:cs="BernhardMod BT" w:ascii="BernhardMod BT" w:hAnsi="BernhardMod BT"/>
          <w:i/>
          <w:iCs/>
          <w:color w:val="000080"/>
          <w:sz w:val="28"/>
        </w:rPr>
        <w:t>den</w:t>
      </w:r>
      <w:r>
        <w:rPr>
          <w:rFonts w:cs="BernhardMod BT" w:ascii="BernhardMod BT" w:hAnsi="BernhardMod BT"/>
          <w:color w:val="000080"/>
          <w:sz w:val="28"/>
        </w:rPr>
        <w:t xml:space="preserve"> hadde jeg ikke tenkt på! Tenk, </w:t>
      </w:r>
      <w:r>
        <w:rPr>
          <w:rFonts w:cs="BernhardMod BT" w:ascii="BernhardMod BT" w:hAnsi="BernhardMod BT"/>
          <w:i/>
          <w:iCs/>
          <w:color w:val="000080"/>
          <w:sz w:val="28"/>
        </w:rPr>
        <w:t>den</w:t>
      </w:r>
      <w:r>
        <w:rPr>
          <w:rFonts w:cs="BernhardMod BT" w:ascii="BernhardMod BT" w:hAnsi="BernhardMod BT"/>
          <w:color w:val="000080"/>
          <w:sz w:val="28"/>
        </w:rPr>
        <w:t xml:space="preserve"> hadde jeg ikke tenkt på,'' det slo meg med full kraf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var derfor han sa det om og om igj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han sa det mange gang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enere fortalte min onkel, min mors bror, meg noe. - Jeg våget å ringe ham, til tross for forbud.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er et voksent menneske,” tenkte jeg – ”Og nå </w:t>
      </w:r>
      <w:r>
        <w:rPr>
          <w:rFonts w:cs="BernhardMod BT" w:ascii="BernhardMod BT" w:hAnsi="BernhardMod BT"/>
          <w:i/>
          <w:iCs/>
          <w:color w:val="000080"/>
          <w:sz w:val="28"/>
        </w:rPr>
        <w:t>ringer</w:t>
      </w:r>
      <w:r>
        <w:rPr>
          <w:rFonts w:cs="BernhardMod BT" w:ascii="BernhardMod BT" w:hAnsi="BernhardMod BT"/>
          <w:color w:val="000080"/>
          <w:sz w:val="28"/>
        </w:rPr>
        <w:t xml:space="preserve"> jeg til onkelen min! Han er </w:t>
      </w:r>
      <w:r>
        <w:rPr>
          <w:rFonts w:cs="BernhardMod BT" w:ascii="BernhardMod BT" w:hAnsi="BernhardMod BT"/>
          <w:i/>
          <w:iCs/>
          <w:color w:val="000080"/>
          <w:sz w:val="28"/>
        </w:rPr>
        <w:t>min</w:t>
      </w:r>
      <w:r>
        <w:rPr>
          <w:rFonts w:cs="BernhardMod BT" w:ascii="BernhardMod BT" w:hAnsi="BernhardMod BT"/>
          <w:color w:val="000080"/>
          <w:sz w:val="28"/>
        </w:rPr>
        <w:t xml:space="preserve"> onkel.” Jeg slår telefonnummeret han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så hyggelig at du ringer, så sjeldent.” Han var begeistr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jeg fikk så lyst til å ringe deg,” sa jeg. Jeg turde ikke si at jeg ikke hadde lov til å ringe ham.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var hyggelig. Det er så mye jeg gjerne ville snakke med deg om,” sier han til meg. ”</w:t>
      </w:r>
      <w:r>
        <w:rPr>
          <w:rFonts w:cs="BernhardMod BT" w:ascii="BernhardMod BT" w:hAnsi="BernhardMod BT"/>
          <w:i/>
          <w:iCs/>
          <w:color w:val="000080"/>
          <w:sz w:val="28"/>
        </w:rPr>
        <w:t>Vet</w:t>
      </w:r>
      <w:r>
        <w:rPr>
          <w:rFonts w:cs="BernhardMod BT" w:ascii="BernhardMod BT" w:hAnsi="BernhardMod BT"/>
          <w:color w:val="000080"/>
          <w:sz w:val="28"/>
        </w:rPr>
        <w:t xml:space="preserve"> du hvem som er </w:t>
      </w:r>
      <w:r>
        <w:rPr>
          <w:rFonts w:cs="BernhardMod BT" w:ascii="BernhardMod BT" w:hAnsi="BernhardMod BT"/>
          <w:i/>
          <w:iCs/>
          <w:color w:val="000080"/>
          <w:sz w:val="28"/>
        </w:rPr>
        <w:t>din mor</w:t>
      </w:r>
      <w:r>
        <w:rPr>
          <w:rFonts w:cs="BernhardMod BT" w:ascii="BernhardMod BT" w:hAnsi="BernhardMod BT"/>
          <w:color w:val="000080"/>
          <w:sz w:val="28"/>
        </w:rPr>
        <w:t xml:space="preserve">?” spør ha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ar en anelse om hvem det er,” svar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hvem tror du det er d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tror det er Torgru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helt riktig. Det er Torgrunn som er din mor. Og du ble påsatt - hvis du forstår hva jeg mener - du ble påsatt om høsten. Så du forstår, du kan ikke være født på høst-tid!”</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nere reiste jeg til en eldre mann, som det sto om i avisen, at han var flink til å studere hånden. Denne mannen, Mr. Holyman, virkelig så utrolig mye om meg. Han så noe om mitt tidligere liv i Skottland, blant annet. En som fremdeles jobber i fjernsynet, var også hos ham, for å få sin analys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ne eldre mannen sendte meg senere et langt, omfattende skriv om meg. Blant annet skrive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ser av din hånd, at du er født den 3l. juli.”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ringte da til Almanakk-forlaget. Der spurte jeg hvilken søndag som falt på den 31te, ca tre måneder før 31te oktober, l932? De svar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må være søndag den 31te juli.” De fortalte meg også, at den 31. oktober det året, ikke var en søndag, men en manda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lang w:val="en-US"/>
        </w:rPr>
      </w:pPr>
      <w:r>
        <w:rPr>
          <w:rFonts w:cs="BernhardMod BT" w:ascii="BernhardMod BT" w:hAnsi="BernhardMod BT"/>
          <w:color w:val="000080"/>
          <w:sz w:val="28"/>
          <w:lang w:val="en-US"/>
        </w:rPr>
        <w:t>#  #  #</w:t>
      </w:r>
    </w:p>
    <w:p>
      <w:pPr>
        <w:pStyle w:val="Normal"/>
        <w:widowControl w:val="false"/>
        <w:autoSpaceDE w:val="false"/>
        <w:jc w:val="center"/>
        <w:rPr>
          <w:rFonts w:ascii="BernhardMod BT" w:hAnsi="BernhardMod BT" w:cs="BernhardMod BT"/>
          <w:color w:val="000080"/>
          <w:sz w:val="28"/>
          <w:lang w:val="en-US"/>
        </w:rPr>
      </w:pPr>
      <w:r>
        <w:rPr>
          <w:rFonts w:cs="BernhardMod BT" w:ascii="BernhardMod BT" w:hAnsi="BernhardMod BT"/>
          <w:color w:val="000080"/>
          <w:sz w:val="28"/>
          <w:lang w:val="en-US"/>
        </w:rPr>
      </w:r>
    </w:p>
    <w:p>
      <w:pPr>
        <w:pStyle w:val="Normal"/>
        <w:widowControl w:val="false"/>
        <w:autoSpaceDE w:val="false"/>
        <w:rPr>
          <w:rFonts w:ascii="BernhardMod BT" w:hAnsi="BernhardMod BT" w:cs="BernhardMod BT"/>
          <w:b/>
          <w:b/>
          <w:bCs/>
          <w:i/>
          <w:i/>
          <w:iCs/>
          <w:color w:val="000080"/>
          <w:sz w:val="28"/>
          <w:lang w:val="en-US"/>
        </w:rPr>
      </w:pPr>
      <w:r>
        <w:rPr>
          <w:rFonts w:cs="BernhardMod BT" w:ascii="BernhardMod BT" w:hAnsi="BernhardMod BT"/>
          <w:color w:val="000080"/>
          <w:sz w:val="28"/>
          <w:lang w:val="en-US"/>
        </w:rPr>
        <w:t xml:space="preserve">IV l8 </w:t>
      </w:r>
    </w:p>
    <w:p>
      <w:pPr>
        <w:pStyle w:val="Normal"/>
        <w:widowControl w:val="false"/>
        <w:autoSpaceDE w:val="false"/>
        <w:jc w:val="center"/>
        <w:rPr>
          <w:rFonts w:ascii="BernhardMod BT" w:hAnsi="BernhardMod BT" w:cs="BernhardMod BT"/>
          <w:b/>
          <w:b/>
          <w:bCs/>
          <w:i/>
          <w:i/>
          <w:iCs/>
          <w:color w:val="000080"/>
          <w:sz w:val="28"/>
          <w:lang w:val="en-US"/>
        </w:rPr>
      </w:pPr>
      <w:r>
        <w:rPr>
          <w:rFonts w:cs="BernhardMod BT" w:ascii="BernhardMod BT" w:hAnsi="BernhardMod BT"/>
          <w:b/>
          <w:bCs/>
          <w:i/>
          <w:iCs/>
          <w:color w:val="000080"/>
          <w:sz w:val="28"/>
          <w:lang w:val="en-US"/>
        </w:rPr>
      </w:r>
    </w:p>
    <w:p>
      <w:pPr>
        <w:pStyle w:val="Normal"/>
        <w:widowControl w:val="false"/>
        <w:autoSpaceDE w:val="false"/>
        <w:jc w:val="center"/>
        <w:rPr>
          <w:rFonts w:ascii="BernhardMod BT" w:hAnsi="BernhardMod BT" w:cs="BernhardMod BT"/>
          <w:color w:val="000080"/>
          <w:sz w:val="28"/>
          <w:lang w:val="en-US"/>
        </w:rPr>
      </w:pPr>
      <w:r>
        <w:rPr>
          <w:rFonts w:cs="BernhardMod BT" w:ascii="BernhardMod BT" w:hAnsi="BernhardMod BT"/>
          <w:b/>
          <w:bCs/>
          <w:i/>
          <w:iCs/>
          <w:color w:val="000080"/>
          <w:sz w:val="28"/>
          <w:lang w:val="en-US"/>
        </w:rPr>
        <w:t>I  AM  GEORGE  ADAMSKI</w:t>
      </w:r>
    </w:p>
    <w:p>
      <w:pPr>
        <w:pStyle w:val="Normal"/>
        <w:widowControl w:val="false"/>
        <w:autoSpaceDE w:val="false"/>
        <w:rPr>
          <w:rFonts w:ascii="BernhardMod BT" w:hAnsi="BernhardMod BT" w:cs="BernhardMod BT"/>
          <w:color w:val="000080"/>
          <w:sz w:val="28"/>
          <w:lang w:val="en-US"/>
        </w:rPr>
      </w:pPr>
      <w:r>
        <w:rPr>
          <w:rFonts w:cs="BernhardMod BT" w:ascii="BernhardMod BT" w:hAnsi="BernhardMod BT"/>
          <w:color w:val="000080"/>
          <w:sz w:val="28"/>
          <w:lang w:val="en-US"/>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r q</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Min yngste sønn går i første gymnas-klasse. Jeg er forferdelig syk på denne ti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morgen, like i det jeg skal til aaaa våkne, hoeeerer jeg noe merkelig.  En vilt fremmed stemme sier på amerikans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y name is George Adamski! (Mitt navn er George Adamski!)"- Om igjen og om igjen sier han dette til meg:</w:t>
      </w:r>
    </w:p>
    <w:p>
      <w:pPr>
        <w:pStyle w:val="Normal"/>
        <w:widowControl w:val="false"/>
        <w:autoSpaceDE w:val="false"/>
        <w:rPr/>
      </w:pPr>
      <w:r>
        <w:rPr>
          <w:rFonts w:eastAsia="BernhardMod BT" w:cs="BernhardMod BT" w:ascii="BernhardMod BT" w:hAnsi="BernhardMod BT"/>
          <w:color w:val="000080"/>
          <w:sz w:val="28"/>
          <w:lang w:val="en-US"/>
        </w:rPr>
        <w:t xml:space="preserve">   </w:t>
      </w:r>
      <w:r>
        <w:rPr>
          <w:rFonts w:cs="BernhardMod BT" w:ascii="BernhardMod BT" w:hAnsi="BernhardMod BT"/>
          <w:color w:val="000080"/>
          <w:sz w:val="28"/>
          <w:lang w:val="en-US"/>
        </w:rPr>
        <w:t>“</w:t>
      </w:r>
      <w:r>
        <w:rPr>
          <w:rFonts w:cs="BernhardMod BT" w:ascii="BernhardMod BT" w:hAnsi="BernhardMod BT"/>
          <w:color w:val="000080"/>
          <w:sz w:val="28"/>
          <w:lang w:val="en-US"/>
        </w:rPr>
        <w:t xml:space="preserve">I am George Adamski! </w:t>
      </w:r>
      <w:r>
        <w:rPr>
          <w:rFonts w:cs="BernhardMod BT" w:ascii="BernhardMod BT" w:hAnsi="BernhardMod BT"/>
          <w:i/>
          <w:iCs/>
          <w:color w:val="000080"/>
          <w:sz w:val="28"/>
          <w:lang w:val="en-US"/>
        </w:rPr>
        <w:t>Listen</w:t>
      </w:r>
      <w:r>
        <w:rPr>
          <w:rFonts w:cs="BernhardMod BT" w:ascii="BernhardMod BT" w:hAnsi="BernhardMod BT"/>
          <w:color w:val="000080"/>
          <w:sz w:val="28"/>
          <w:lang w:val="en-US"/>
        </w:rPr>
        <w:t xml:space="preserve"> to me! ” </w:t>
      </w:r>
    </w:p>
    <w:p>
      <w:pPr>
        <w:pStyle w:val="Normal"/>
        <w:widowControl w:val="false"/>
        <w:autoSpaceDE w:val="false"/>
        <w:rPr/>
      </w:pPr>
      <w:r>
        <w:rPr>
          <w:rFonts w:eastAsia="BernhardMod BT" w:cs="BernhardMod BT" w:ascii="BernhardMod BT" w:hAnsi="BernhardMod BT"/>
          <w:color w:val="000080"/>
          <w:sz w:val="28"/>
          <w:lang w:val="en-US"/>
        </w:rPr>
        <w:t xml:space="preserve">   </w:t>
      </w:r>
      <w:r>
        <w:rPr>
          <w:rFonts w:cs="BernhardMod BT" w:ascii="BernhardMod BT" w:hAnsi="BernhardMod BT"/>
          <w:color w:val="000080"/>
          <w:sz w:val="28"/>
          <w:lang w:val="en-US"/>
        </w:rPr>
        <w:t>Igjen h</w:t>
      </w:r>
      <w:r>
        <w:rPr>
          <w:rFonts w:cs="BernhardMod BT" w:ascii="BernhardMod BT" w:hAnsi="BernhardMod BT"/>
          <w:color w:val="000080"/>
          <w:sz w:val="28"/>
        </w:rPr>
        <w:t xml:space="preserve">ører jeg ham si: </w:t>
      </w:r>
    </w:p>
    <w:p>
      <w:pPr>
        <w:pStyle w:val="Normal"/>
        <w:widowControl w:val="false"/>
        <w:autoSpaceDE w:val="false"/>
        <w:rPr/>
      </w:pPr>
      <w:r>
        <w:rPr>
          <w:rFonts w:eastAsia="BernhardMod BT" w:cs="BernhardMod BT" w:ascii="BernhardMod BT" w:hAnsi="BernhardMod BT"/>
          <w:color w:val="000080"/>
          <w:sz w:val="28"/>
          <w:lang w:val="en-US"/>
        </w:rPr>
        <w:t xml:space="preserve">    </w:t>
      </w:r>
      <w:r>
        <w:rPr>
          <w:rFonts w:cs="BernhardMod BT" w:ascii="BernhardMod BT" w:hAnsi="BernhardMod BT"/>
          <w:color w:val="000080"/>
          <w:sz w:val="28"/>
          <w:lang w:val="en-US"/>
        </w:rPr>
        <w:t>”</w:t>
      </w:r>
      <w:r>
        <w:rPr>
          <w:rFonts w:cs="BernhardMod BT" w:ascii="BernhardMod BT" w:hAnsi="BernhardMod BT"/>
          <w:color w:val="000080"/>
          <w:sz w:val="28"/>
          <w:lang w:val="en-US"/>
        </w:rPr>
        <w:t xml:space="preserve">I am George Adamski, </w:t>
      </w:r>
      <w:r>
        <w:rPr>
          <w:rFonts w:cs="BernhardMod BT" w:ascii="BernhardMod BT" w:hAnsi="BernhardMod BT"/>
          <w:i/>
          <w:iCs/>
          <w:color w:val="000080"/>
          <w:sz w:val="28"/>
          <w:lang w:val="en-US"/>
        </w:rPr>
        <w:t>don’t forg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er det du vil meg?” tenker jeg til ham, i drømme. Samtidig hører jeg min sø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amma, jeg vil ha havresuppe!” rope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g mamma, som knapt kunne gå på den tiden, -  laget faktisk havrevelling, havresuppe, til ham hver morgen - for det måtte han ha, før han gikk på sko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denne stemmen som sa: ”I am George Adamski.” Jeg føler at det er noe han absolutt ville si meg! - at det var noe han hadde opplevet, som var sant – nærmest, - at det var om å gjøre, - at det var veldig vikt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jeg våknet, tenkte jeg i helt andre baner. Jeg tenk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var dette for en fyr? Hva var det han ville meg?” Så skrev jeg ned navnet han sa, for jeg tenk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var sikkert det den hånd-analytikeren hadde sagt, om søsteren til venninnen min. Han sa at hun hadde vært mann i et annet liv, at han var fra Østerike, var svært musikalsk, og var gift flere ganger …. Je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anskje det var det hun het da, som mann? -  Adamski?” Jeg hadde aldri da hørt om Adamski.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nge etter drømmen min, tok min venninne Marit meg med i bilen sin. Vi dro til et UFO-møte på Skedsmo - til tross for ryggsmerter, og at jeg knapt kunne g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ed et bord et stykke fra oss, hører vi noen snakke om George Adamsk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ører du, Marit? Hører du - de snakker om den fyren, som jeg hørte snakket til meg, den natten!” sier jeg forbløffet til min venninne. Jeg hadde fortalt henne om det, med en gang jeg hadde hatt drømm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det var ikke det,” protesterer hu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o, det var George Adamski! Jeg er helt sikk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kan da ikke være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o, det var George Adamski! Jeg er helt sikker.” Jeg roper over til en dame ved bordet der bor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et du hvem George Adamski er? Hvem er ha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un svarer, at det var en som stadig hadde kontakt med UFO’er, og mennesker fra andre planet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åå!'' kommer det fra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er du sikker på det var det, da?” Marit er fremdeles tvilende, hele tiden på vegen hjemov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skal få se, når vi kommer hjem til meg.” Det første jeg gjorde, var å ta henne med til skuffen, hvor jeg hadde lagt arket der jeg skrev navnet hans, etter at han hadde sagt det til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står det her?” spurte jeg hen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George Adamski,” leser Mari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dde skrevet ned navnet han ga meg, for jeg følte at dette var så spesielt, at dette ville jeg ha på trøkk.</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tid senere fikk jeg en hilsen fra ham, gjennom min venn Edward. Edward sendte meg boken ”Flyvende Tallerkner har landet”??? som Adamski har skrevet. Sammen med denne boken sendte Edward meg en lapp, hvor det sto:</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ar en hilsen til deg, fra George Adamski.”</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så mistet jeg denne lappen, - ned i badekar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kan man spørre: Er det mul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Kj forslag: og han hadde tatt mange nærfotografier av UFO’er.?????? ta med om fotos????? )(År 2ooo: Gry har kjøpt blad til meg i USA, hvor bilde av Adamski og av en  UFO han tok bilde av, og bilde av en bok han ga ut. Forslag: Vi tar med alt det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Forslag&lt;: finn LJ’s bok, og ta foto av den pluss bildet hans utenpå, evt på cover. også sett boken hans på listen bakerst i boken. nei, ikke list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rk 5 IV l9 </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t>”</w:t>
      </w:r>
      <w:r>
        <w:rPr>
          <w:rFonts w:cs="BernhardMod BT" w:ascii="BernhardMod BT" w:hAnsi="BernhardMod BT"/>
          <w:b/>
          <w:bCs/>
          <w:i/>
          <w:iCs/>
          <w:color w:val="000080"/>
          <w:sz w:val="28"/>
        </w:rPr>
        <w:t>REIS  HJEM  NÅ - FOR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STRØMBRUDD PÅ TOGEN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te kapittel må komme etter det med UFOen over Jaren-trafoen, da det står at også denne gang sier de på nyheten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r. 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Dr. Fagerlund, i Oslo, hadde akkurat gitt meg en masse smertestillende sprøyter i ryggen min, og jeg hadde vært hos kiropraktor. Dermed føltes kroppen min slett ikke verst akkurat da. Tenk om jeg hadde det saaa godt stoeee med kroppen mi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å fikk jeg slik lyst til å se byen, i stedet for straks å ta toget hjem til Hadeland. Jeg fikk slik lyst til liksom å være menneske, jeg også, og å kunne bevege meg lite grann, nå som jeg ikke hadde det så vondt. Jeg fikk lyst til å gå inn og ta meg en kopp kaffe, og jeg hadde lyst til å se i forretnings-vinduene, og jeg hadde lyst til å kanskje kjøpe meg en liten t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plutselig er det en stemme som sier til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Reis hjem nå, fort! - for ellers får du ikke noe tog hjem med det første.”</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Uff, sånne stemmer i meg. Det vil jeg ikke høre på,” protesterer jeg for meg selv. ”Nå vil jeg kose meg her i byen!” bestemmer jeg. ”Nå </w:t>
      </w:r>
      <w:r>
        <w:rPr>
          <w:rFonts w:cs="BernhardMod BT" w:ascii="BernhardMod BT" w:hAnsi="BernhardMod BT"/>
          <w:i/>
          <w:iCs/>
          <w:color w:val="000080"/>
          <w:sz w:val="28"/>
        </w:rPr>
        <w:t>skal</w:t>
      </w:r>
      <w:r>
        <w:rPr>
          <w:rFonts w:cs="BernhardMod BT" w:ascii="BernhardMod BT" w:hAnsi="BernhardMod BT"/>
          <w:color w:val="000080"/>
          <w:sz w:val="28"/>
        </w:rPr>
        <w:t xml:space="preserve"> jeg inn og kose meg, med en kopp kaff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TA  STRAKS  TOGET  HJEM !” stemmen insisterer langsomt; - men fortsetter raskere:  - ”For togene går snart ikke, de stopp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vel,” resignerer jeg, med min fornuft. ”Jeg får lytte til denne stemm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Så får jeg ta toget hjem,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otstrebende og litt trist til mote går jeg ned og tar tog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kke før er jeg kommet hjem, hører jeg i nyhetene, at togene er stoppet, og at alle lys er borte i hele Oslo-området. De vet ikke hvorfor strømmen er borte, fortsetter stemmen. Det varte i mange timer. På nyhetene ble det senere sagt, at de ikke ante hvorfor strømmen var borte, for de fant ikke feil noe sted. Heller ikke ante de hvordan strømmen kom tilbake, plutse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stemmen advarte meg, hadde jeg en merkelig følelse, om UFO’er og rare greier. En slik spesiell følelse får jeg gjerne, når jeg er på steder der det skal komme slike ting, eller hvor det har skjedd allerede. Det viser seg, at det stemmer alltid. Jeg kan merke det to, tre år i forveg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Min datter Gry har akkurat ”tilfeldigvis” kjøpt et blad til meg i New York, hvor det står at akkurat det skjedde i New York i l9….?? Mange millioner mennesker ble uten strøm i timevis, uten påviselig årsak. Men en småflypilot, så en UFO som sto over hoved-transformatorstasjonen til New York. Så gikk strømmen. Det var ikke bare New York som ble uten strøm, men hele området rundt også. Totalt var det …. millioner mennesker som ble berørt av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trømmen var borte i timevis, og ofisielt var det uten påviselig årsa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og omegn, da var det mange millioner mennesker uten strøm i timevis uten påviselig årsak…   Men en småflypilot så en UFO stå over en hovedtrafostasjon  UFO???står det i blad om UFOer Gry kjøpte til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kal vi ta med dette???) ja. min venn Edward (knut )var der da. han så den ufoen som sto der. sjekk m knut om d stemm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Nytt kap&g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Jeg hadde ik sett Dr. F paa et halvt aar. j  ble pluts redd. Jeg bare "visste" at han hadde planlagt aa reise til Florida i USA......</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Nytt ka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kriv: Hassan Husein har ikke tatt og drept kona si i Skien. Jeg mener at det er to karer som drepte henne, og ogsaaaa damen et øde sted utenfor Stavanger, og en til.</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Den stakkaren der har ikke gjort det. Jg mener at d r de samme menskene som har drept henne og. Og jeg mener at de har en rød bi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orfor skulle de to ha gjort det. Reiser de to bare rundt og voldtar og dreper folk som de finn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orgersen har heller ikke drept Rigmor Johnsen der nede i Skippergt i Oslo. Han har sittet inne i mange aar. Det var saaa mildt den kvelden, den 6te desember. En helt annen mann gjorde det. En mann paa hans stoeeeerrrelse va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Hv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Det vil jeg ikke vi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For et par år siden ble noen drept, og en mann arrestert. Dette skjedde i "Lille-Helve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har ikke gjort det, sa jeg til min mann, da. De må sette ham fri. Faktisk ble han satt fri, og fikk erstatning. Men dette fikk han ikke mye glede av, for han døde kort tid etter.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5 IV 20</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ett samm m andre kap samme)</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UFO - LANDING  PAAA  RINGERIK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B ta foto av navnet ÅsaNB NB</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drømte om UFO noen uker før det landet en UFO på  Åsa, ikke langt fra Hønefoss. Jeg drømte, at det en tirsdag, ved fullmåne, i oktober, skulle lande UFO.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ringer til en dame i UFO-foreningen, og sier hva jeg har drømt. Jeg trodde det ville skje på Skedsmo, eller på Romerike, men det var på Ringe-rike det skjedde – ganske riktig - på en tirsdag. Jeg lurer på om ikke det var tirsdag den 25. oktober, og det var fullmå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om oftest får jeg beskjed om at ting skal skje på en tirsdag. Den gang i Oslo, da jeg fikk beskjed om å skynde meg aaaa reise hjem med toget, fordi togene ville stoppe, - det var også en tirsda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fte, mens noe slikt spesielt skjer, har jeg tenk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æ’men, det er tirsdag i dag også!”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ett samm m kap om samm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fullstend kap om hun favner hele universet.</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HUN  FAVNER  HELE  UNIVERS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 foto av malerie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På ufo-møtet jeg holdt på Gran, reiste en mann seg og sa at hans tante had vært kokk på det instituttet for døvstumme, og hun hadde også sett landingen av den ufoen, som guttene s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bnb  ? hadde LJ fortalt om dette paa motet? ja, vi mener det. j mener j hoeeerte henne si det, og at mannen reiste seg, som for aaa utfylle det hun hadde sag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ør møtet mitt drømte jeg, at jeg møtte denne kunstneren, og at han var så stri. Han var sammen med en annen mann som jeg aldri hadde sett tidligere. Det virket, som om det var om å gjøre - som om kunstmaleren ville at den andre mannen ikke skulle vite at dette var reel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vorfor sier du slikt? sier jeg til ham i droeeemmen min. ''Du vet jo at du sa det, og alle de bildene som du malte på den tiden, som jo henspilte på utenomjordiske opplevelser. - Og den ''Fangsten'' kjøpte jeg av deg. Du sa at alt dette hadde du malt paaa grunn av din stesønn, som had sett en ufo som landet der han var paaaa skole. og at dette hadde hatt så sterk påvirkning på ham at ....du malte d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unstmaleren fastholdt i droeeemmen min, at han aldri hadde sagt at han hadde en stesønn, som had opplevet det med ufo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orfor nekter du for det?'' ville jeg vi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i, det hadde aldri skjedd, paaaasto han igjen. Han var ordentlig ar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u lyver," utbroeeet jeg, og saaa rett paaa ha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i, det gjorde han ikke, sa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Ikke tull mer! Nå går jeg,'' sa jeg ganske oppgit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drømmen var vi et helt annet sted; - ikke der nede ved Holmestrand hvor jeg kjøpte bildet av ham, fra innhegningen, der han hadde maleriene sine. Det er mange år siden. Selv om alle de andre var med meg, er jeg ikke sikker på at noen av dem hørte det jeg snakket om, med kunstneren, da jeg kjøpte bildet, men de hoeeerte at jeg fikk kjoeeept det for 400 kroner. Maleriet kostet egentlig 2000 kroner, og jeg var helt fortvilet, for jeg hadde bare 400 kroner i pung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jeg som bare har 400 kroner" sa jeg trist til kunstmale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iden du er saaaa ivrig, skal du sannelig faaa kjoeeept det for 400 kroner,. sa kunstmaleren, til min store gled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hadd sagt at paaaa grunn av at stesønnen hadde opplevet at en ufo landet på skolen - institusjonen der han var som døvstum, var det at han var blitt så inspirert, at han had malt disse bilden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var nede vannet han hadde en campingvogn. ... Det var gjerde med piggtråd over, rundt plassen hvor han hadde maleriene - mange malerier, mystiske malerier. Alle maleriene som sto der, følte jeg - var knyttet til universet. Derfor spurte jeg ham også:</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r du sett UFO?''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un favner hele universet," jeg er storlig begeistret for bil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r du vaeeeert inne og sett hva det heter?" spoeeer kunstmaleren, da jeg sier det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i, jeg har ikke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l du se?" spoeee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a, tak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angsten" - staaar det bak paa maleri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g en ringeknapp som vi kunne ringe på, hvis vi var interessert i å kjoeeepe et maler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samme dag - på veg dit som stemoren min var med???????, min mann kjoeeerte, og to av mine soeeeenner, da l0 aaaar og l3 aaaar, omtrent, og vi skulle til Tønsberg og Nøtterø. Vi skulle se statuen av min oldefar, "Tankskipets far," som det staaaar paaa bysten av ham, der paaa Noeeetteroee. Oldefar fant ut, at man kunne bygge vanntette skott i skipene, for aaa holde forskjellige flytende vaeeesker, og ogsaaaaa korn i loeeest format, f.eks., i stedet for aaaa maaatte ha kornet i separate sekker, og alt i loeeese tanker. Det var jo fabelaktig smart og besparende, det han fant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u skal sannelig få kjøpt det for 400 kron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alt jeg hadde i pungen min. Maleriet kostet egentlig 2000 kroner.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at jeg hadde hatt denne drømmen, ringte jeg med Røed i UFO-Norge, om noe annet. Røed fortalte meg da at denne kunstmaleren hadde sagt, at det med at han hadde sagt at han hadde malt bildet jeg hadde kjøpt, fordi stesønnen hadde sett en ufo, - det var ikke san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ble oppbragt: ''Jo, det er san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hadde nemlig Røed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å må du gi deg.''</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amen, jeg vet jo hva han sa til meg,'' protesterte jeg. ''Jeg fikk kjøpe det maleriet </w:t>
      </w:r>
      <w:r>
        <w:rPr>
          <w:rFonts w:cs="BernhardMod BT" w:ascii="BernhardMod BT" w:hAnsi="BernhardMod BT"/>
          <w:i/>
          <w:iCs/>
          <w:color w:val="000080"/>
          <w:sz w:val="28"/>
        </w:rPr>
        <w:t>saaaa</w:t>
      </w:r>
      <w:r>
        <w:rPr>
          <w:rFonts w:cs="BernhardMod BT" w:ascii="BernhardMod BT" w:hAnsi="BernhardMod BT"/>
          <w:color w:val="000080"/>
          <w:sz w:val="28"/>
        </w:rPr>
        <w:t xml:space="preserve"> billig av ham, nettopp paaa            tull det er ikke santgrunn av at jeg hadde slik feeling for de maleriene, og fordi jeg foooeelte at de hadde med det ytre rom å gjøre.''  Ganske opproeeeert var jeg blitt. Hey....thats not what he sai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måtte jeg jo tenke tilbake til den drømmen jeg hadde hatt, hvor jeg selv  hadde snakket med kunstmaleren, og han ganske riktig hadde benektet det hele. Jeg visste ikke om det var en droeeem, eller om jeg hadde virkelig truffet ham, og den andre mannen. Imidlertid kunne jeg ikke finne noe fast sted aaaaa plassere dette moeeetet, saaaa jeg kom til slutt til, at jeg maaaatte ha hatt dette moeeetet i sovende tilstand.</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r du sett ufo?'' spur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i, jeg har ikke sett noen, men stesønnen mi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a, det var den ufoen jeg visste skulle lande den tirsdagen.. den landet ... på Åsa.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r du vært på innsiden av gjerdet h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ei, men det gir meg et inntrykk at hun kommer fra universet, og at hun favner hele univer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unstmaleren       han hadde en blå utgave av det samme maleriet, og dette maleriet sa han at han aldri ville selge, det ville han beholde selv.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Det er jamen merkelig, jeg trodde at i drømme var det sannheten som kom frem, men i den drømmen du hadde, nektet jo kunstmaleren for det. Imidlertid har du jo maleriet her, det er aldeles nydelig, og veldig spesielt, og det ser absolutt ut for meg også, naaaar jeg ser paaa det flotte bildet, som om det kan være universet som har inspirert kunstneren (se foto av maleri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synes for meg, som om kunstmaleren hadde faaatt kalde foeeetter...... nektet for seg selv, at dette var hans inspirasjonskilde. Dette hadde han ogsaaaa sagt til andre. Derfor var det nok du fikk inn dette, som en droeeem, at han naaaa nektet fo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har jo i mangfoldige aaaar vaert drevet en kjempemessig kampanje, i mangfoldige land, - for aaaa dumme ut alle som sier de har sett ufo, saaaa det er vel ikke saaaa rart at kunstmaleren fikk kalde foeeett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lang w:val="de-DE"/>
        </w:rPr>
      </w:pPr>
      <w:r>
        <w:rPr>
          <w:rFonts w:cs="BernhardMod BT" w:ascii="BernhardMod BT" w:hAnsi="BernhardMod BT"/>
          <w:color w:val="000080"/>
          <w:sz w:val="28"/>
          <w:lang w:val="de-DE"/>
        </w:rPr>
        <w:t>%%%</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NBNBNB</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ark 3 V l.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Forts. fra Kassett I: Det russiske brø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Ja, jeg fikk senere vite, at alle disse massevis av russere, som jublet og gledet seg - strålte av glede, fordi de skulle hjem til sitt vakre fedreland - de ble øyeblikkelig ført til nye fengsler, da de kom tilbake til sitt hjemland. Og antagelig ble de sittende der til sin død. - Aldeles uhyggelig.</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tali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Ja, det var Stalin. Jeg følte at det var helt, helt forferdelig, da jeg senere fikk vite dette. Den lykke, og den glede som disse menneskene følte - over å bli satt FRI fra tyskernes fangenskap i Norge! - og så kom de i fengsel - hjemme! Det må ha vært et forferdelig sjokk. Min sjel gråt, og graaaater over dette. – Tenk at det kan skje slike ting med medmennesker, - det skjønner jeg ikke.</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8 V 2</w:t>
      </w:r>
    </w:p>
    <w:p>
      <w:pPr>
        <w:pStyle w:val="Normal"/>
        <w:widowControl w:val="false"/>
        <w:autoSpaceDE w:val="false"/>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LEKTOREN,  PLYSJ,  OG  DEN  JØDISKE  GUTT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Jeg går i  ”første middel” på Grorud Realskole og Gymnas.???????????  I klassen min er det mange gutter og jenter. Vi har en kjekk, snill, søt og grei jødisk gutt i klassen vår. Han var blitt flink til aaaa snakke norsk, og han bodde hos en venninne av min mor.”</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ette lenge etter krig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litt etter krigen; jeg hadde gaaaatt i 8de klasse, og kom derfor sammen med noen som hadde gått i klassen under meg.</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har en spesiell lektor - helt spesiell - litt vemmelig. Han elsket å snakke om plysj-møbler. - Noe vi </w:t>
      </w:r>
      <w:r>
        <w:rPr>
          <w:rFonts w:cs="BernhardMod BT" w:ascii="BernhardMod BT" w:hAnsi="BernhardMod BT"/>
          <w:i/>
          <w:iCs/>
          <w:color w:val="000080"/>
          <w:sz w:val="28"/>
        </w:rPr>
        <w:t>ikke</w:t>
      </w:r>
      <w:r>
        <w:rPr>
          <w:rFonts w:cs="BernhardMod BT" w:ascii="BernhardMod BT" w:hAnsi="BernhardMod BT"/>
          <w:color w:val="000080"/>
          <w:sz w:val="28"/>
        </w:rPr>
        <w:t xml:space="preserve"> måtte ha i våre hjem, eller i våre foreldres hjem - det var plysj-møbler! Det var det verste vi kunne ha, forsto vi paaa lekto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isste at flere av mine venninner bodde i hjem, hvor det var plysj-møbler. Jeg begrep ikke hvorfor han snakket om disse tingene. Videre måtte vi slett ikke ha bilder av katter på vegg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Men at han ikke kunne la være den jødiske gutten - at han ikke kunne la vaeeere aaaa mase og kjase, og spørre hvordan det var gått for seg der nede i Tyskland? - Hvordan hans mor var blitt drept, og familien var blitt borte for ham, og….. Stakkar, han maaaaa tte fortelle om igjen og om igjen hvordan dette hadde gaaatt for seg, og gutten satt og graaa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bitrelsen steg og steg i meg. Jeg tenkte: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er rene idioten. Hvorfor skal </w:t>
      </w:r>
      <w:r>
        <w:rPr>
          <w:rFonts w:cs="BernhardMod BT" w:ascii="BernhardMod BT" w:hAnsi="BernhardMod BT"/>
          <w:i/>
          <w:iCs/>
          <w:color w:val="000080"/>
          <w:sz w:val="28"/>
        </w:rPr>
        <w:t>du</w:t>
      </w:r>
      <w:r>
        <w:rPr>
          <w:rFonts w:cs="BernhardMod BT" w:ascii="BernhardMod BT" w:hAnsi="BernhardMod BT"/>
          <w:color w:val="000080"/>
          <w:sz w:val="28"/>
        </w:rPr>
        <w:t xml:space="preserve"> lære oss noe? - du som kan oppføre deg slik! For det første sårer du en masse mennesker som har plysjmøbler, og for det andre ....” Selv hadde vi riktignok ingen plysjmoeeebler, men - flere hadde det, som sagt. Jeg syntes ikke det var så forferdelig galt. Flere hadde til og med kattebilder på veggene. Hvorfor i all verden sier en voksen lærer, til og med en lektor - sånne dumme ting? Og hvorfor spurte han denne jødiske gutten - flere ganger, om på hvilken måte hans mor var blitt drept, og hvordan familien hans var blitt oppløs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I konsentrasjons-leir?</w:t>
      </w:r>
    </w:p>
    <w:p>
      <w:pPr>
        <w:pStyle w:val="Normal"/>
        <w:widowControl w:val="false"/>
        <w:autoSpaceDE w:val="fals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A.M.: - Ja, </w:t>
      </w:r>
      <w:r>
        <w:rPr>
          <w:rFonts w:cs="BernhardMod BT" w:ascii="BernhardMod BT" w:hAnsi="BernhardMod BT"/>
          <w:color w:val="000080"/>
          <w:sz w:val="28"/>
        </w:rPr>
        <w:t>hvorfor skulle han gjenta dette - og med spørsmål flere ganger? Til slutt sprakk jeg, og utbrøt:</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har vi hørt nok om dette. Nå har vi hørt nok. Hvorfor spør du?  Hvorfor snakker du om hva folk skal ha hjemme hos seg? Du sier at det og det må vi </w:t>
      </w:r>
      <w:r>
        <w:rPr>
          <w:rFonts w:cs="BernhardMod BT" w:ascii="BernhardMod BT" w:hAnsi="BernhardMod BT"/>
          <w:i/>
          <w:iCs/>
          <w:color w:val="000080"/>
          <w:sz w:val="28"/>
        </w:rPr>
        <w:t>ikke</w:t>
      </w:r>
      <w:r>
        <w:rPr>
          <w:rFonts w:cs="BernhardMod BT" w:ascii="BernhardMod BT" w:hAnsi="BernhardMod BT"/>
          <w:color w:val="000080"/>
          <w:sz w:val="28"/>
        </w:rPr>
        <w:t xml:space="preserve"> ha. - Det har du ikke noe med. Folk har det som de har det. Det er ikke det vi skal laeeeere her. Jeg trodde vi skulle laere engelsk her. Og saaaa plager du ikke den gutten mer,” sa jeg opproeeert, og nikket til den joeeediske gutten. "Naa maa du snart ha faatt vite hvordan det var med familien han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an sa ikke noe til meg etter mitt utbrudd, denne lektoren. Men tenk - han kom ikke med disse idiotiske tingene mere. Han spurte aldri den jødiske gutten mer heller. Jeg hadde fått oppnådd det, ved mitt raseri, - å få slutt på alt sammen. Jeg fikk ingen reprimande av skolen etter det heller, heldigvis. Men jeg lærte svært lite av denne lektoren - takk og pris.”</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Takk og pris,’ sa d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takk og pri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la ham så for hat, 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la ham så for hat, at jeg orket ham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Gutten hadde sett sin mor gå inn i gasskammer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hun trodde hun skulle dusje, og fikk med seg såpe. Det var en masse mennesker som ble gasset i hjel der, og han så sin egen mor. Jeg var så forferdet over at han måtte gjenta dette om igjen og om igjen, at jeg kan ikke huske akkurat hva gutten sa, og hvordan han selv kom seg unna der, som liten gut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i/>
          <w:i/>
          <w:iCs/>
          <w:color w:val="000080"/>
          <w:sz w:val="28"/>
        </w:rPr>
      </w:pPr>
      <w:r>
        <w:rPr>
          <w:rFonts w:cs="BernhardMod BT" w:ascii="BernhardMod BT" w:hAnsi="BernhardMod BT"/>
          <w:i/>
          <w:iCs/>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koordiner m trekantet ufo / stryll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3</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UFO  OVER  HAUGENSTUA,  OSLO</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et er den 24. januar, klokken kvart på fire i 1981. Jeg har vært syk hele dagen, og jeg har forferdelige smerter i ryggen. - Hunden min er også sy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var 49 år. født i l932).........</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burde ha vært hos en kiropraktor, for aaa faa behandling paaaa ryggen, men jeg hadde ventet med det, så nå lå jeg nå 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elt plutselig står jeg opp av sengen – og marsjer rett bort til verandavinduene. Jeg bor hos mine sønner, i fjerde etasje i en leilighet. Jeg ser over mot leilighetsblokkene ved Haugenstua. Det er skumring, men ikke overskyet - ikke mørkt nok til å sette på lysene inn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skjer det noe på himmelrommet! En stor ball kommer til syne – en sølvblank stor ball, som ruller over takene. Så stopper 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første en menneskehjerne vel vil tenke er: ”Raketter? - Nei, rakett kan ikke dette være. Det er jo så lenge etter nyttår. Og en rakett triller ikke - som en stor, stor ball, mange meter over hustakene på blokkene d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Ballen stopper opp. Så vipper den liksom, og nå er det ikke lengre noen ball, men det er en stor trekant, som er blank, som om den er laget av glass - metall, med glass utenpå. Jeg kan ikke si det skinner i den. Det glimter ikke i farver. Det ser ut som om det er fasetter liksom - som glass - på denne trekan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blinket ikke. Du så bare at det var noe der. – Du så ikke annet enn en trekantet gjenstand oppe i luften, som hadde vært en ball, og som var blitt til en trekan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skjedde det noe rart. Du så ikke at den forsvant, slik som andre UFO’er jeg har sett før, og siden, i mitt liv. Den bare slukket - som om noen skulle slukke en lampe. Men den hadde ikke lyst som en lampe. Den slukket. - Og alt var borte. - Ingen ball. - Ingen trekant. - Ingenti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går to år. Stadig vekk har jeg tenkt på dette rare jeg så. Jeg skal på møte i PSI-foreningen i Oslo, i Riddervolds gate. Jeg tar en drosje. Så sier jeg til drosjesjåfø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et du hva jeg så, for to år siden, over Haugenstua?” - til denne vilt fremmede mannen - helt kokko. ”Jeg så UFO over Haugenstua, i januar for to år siden.'' Og jeg forteller videre, hvordan den så ut, og hva som skjed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var merkelig,” svarer drosjesjåføren. ”Vi sto på Karihaugen, tre stykker av oss drosjesjåfører, og antagelig var det akkurat det samme vi så. Vi så en rund ball, som gikk på himmelrommet. Vi så den stoppet - og ble til en trekant,” fortsetter mann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ble meget forbauset, og tenkte etter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i all verden  - hva var det som gjorde, at jeg sa dette til en mann som hadde sett akkurat det samme som jeg, viste det seg? – Til og med to år senere, var det. Finnes det tilfeldigheter? - Eller - kan det gå an? - Hva var det? - Er det mu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kom - helt plutselig var den der den gikk fra meg. Rundingen så ut som en sølvball.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 hadde vist henne tegningen til Tore Alfstad, i boka hans. JA!  Saann saaa den u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den tippet over, så det ut som om det var glass lagt utenpå sølv. Det var bulker i glasset, omtrent som på tegningen, men toppen sto rett opp i luften, og den var ikke rund. Den var trekantet, så det ut ti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jøpte kakesmuler i bakeriet i en slik strylle. De laget et kremmerhus selv, og puttet smulene oppi. Strylle sier de på Torpa. De sier strylle om krumkaker ogsaaaa. Kaken heter stryll. I Oslo kalte de det kremmerh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paaaa himmelen var ikke så smal som den som er i Tore Alfstads bok, og da den var tippet opp, tror jeg ikke det ville ha vært plass til mennesker i den, - ikke av vår størrelse i hvert fall. Den var omtrent som størrelsen av en liten personbil. og da den tippet over, var den omtrent 2 meter høy.</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4</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JEG  SKREMTE  HAM  SKIKKEL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Min kloke, rike, mektige bestefar er på besøk. Det er jul, og jeg gleder meg enormt. For det er noe spesielt når mammaen - eller tanten min, som hun kalte seg - er der, og bestefaren min er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Men la meg si - bestefar visste ikke på det tidspunkt, at han virkelig var min biologiske bestefar. - Så dette får gi ham en liten unnskyldning - men dog. Mormor var død to år tidliger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estefar, som ligger på divanen og hviler, spør meg plutselig om å få en suss midt på munn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er helt rusk!” tenker jeg. Jeg er tretten år. ”Er alle like ruske? - fine, store, mektige, rike menn også! Men jeg skal skremme deg!  Du skal få igjen. For du var ikke så snill som du burde vært mot mormoren min. Så nå skal jeg skremme deg n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legger meg på divanen - over ham - med begge bena. Så begynn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JJJJJJJJJ,” freser jeg mot ham, helt nede i strupen. Jeg blotter tennene, og fres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et dere, han blir så storøyd, og presser sitt hode ned i puten. Jeg fort-sett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Enda lengre ned i puten skal du!” tenker jeg, og viser tenner skikkelig, og freser som den løven jeg jo egentlig er her på jorden. Jeg er jo foeedt?? i loeeevens teg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annen ble så forskrekket, at han ikke sa et kny. Jeg tenk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a, ha, ha! Dette tør ikke du si til mor og far og tante, eller noen som helst.” Men jeg frydet meg skrekkelig. ”Nå har jeg tatt igjen for alt det vemmelige en mann kan gjøre mot den damen han er gift med, - og som du gjorde mot min mormor. Jeg har tatt igjen!” Jeg frydet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år ut på kjøkkenet til de voksne. Der forteller jeg dem alle sammen hele historien. Men de fikk aldri høre den referert av bestefar, så vidt jeg v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llikevel var han ikke mere skremt av meg, enn at han ba meg om å gifte meg med ham, da jeg var l8 å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Er du aldeles gal? - Er du gal du og,???'' tenkte jeg. ''Hva hjelper det å være professor når du er like gal som alle and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likte unge damer. Ikke før han lå på dødsleiet, fikk han vite, at jeg var hans kjødelige barnebarn. Men han fikk ikke vite hvem som var min riktige mor, da heller, han ble fortalt at det var min stemor som var moren min.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rk 3 V 5               </w:t>
      </w:r>
    </w:p>
    <w:p>
      <w:pPr>
        <w:pStyle w:val="Normal"/>
        <w:widowControl w:val="false"/>
        <w:autoSpaceDE w:val="false"/>
        <w:jc w:val="center"/>
        <w:rPr>
          <w:rFonts w:ascii="BernhardMod BT" w:hAnsi="BernhardMod BT" w:cs="BernhardMod BT"/>
          <w:b/>
          <w:b/>
          <w:bCs/>
          <w:i/>
          <w:i/>
          <w:iCs/>
          <w:color w:val="000080"/>
          <w:sz w:val="28"/>
        </w:rPr>
      </w:pPr>
      <w:r>
        <w:rPr>
          <w:rFonts w:cs="BernhardMod BT" w:ascii="BernhardMod BT" w:hAnsi="BernhardMod BT"/>
          <w:b/>
          <w:bCs/>
          <w:i/>
          <w:iCs/>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b/>
          <w:bCs/>
          <w:i/>
          <w:iCs/>
          <w:color w:val="000080"/>
          <w:sz w:val="28"/>
        </w:rPr>
        <w:t>DEN  GALE  MANN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bor på Nesøya. Jeg er en liten pike, som har tre små venninner. Av tante får jeg en stor vakker bok, med tykke flotte permer, og fylt med en masse, vakre, flotte glansbilder. - Å, jeg syntes de var så flotte, så vakre, så pene. Dette ville jeg vise til alle venninnene mine. De kommer dit jeg bor, og jeg viser frem bok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 får jeg det glansbildet!?” spør den første venninnen mi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får jeg det!?” spør den andre, og ”Å, får jeg det!?” kommer det fra den tredj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hadde ikke så fine glansbilder, sa de. Det er klart - at da syntes jeg de nok burde få av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fikk den første ett, så fikk den andre ett, så fikk den tredje et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il slutt - hadde lille Bittemor ingen igjen. Da var alle glansbildene fjernet fra den store flotte boken. Og de tre små venninnene mine sto der med en liten bunke hver seg. Da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har jeg ingen igjen. Men så har de iallfall fått det de vill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så får min kjære tante se det - hun som hadde gitt meg glansbilde-boken, og som til slutt viste seg å være min egen kjødelige mor -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Bittemor, hva har du gjort? De glansbildene har jeg hatt siden jeg var liten pike, og spart på, og de fikk du av meg,” sa hun bedrøv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med fikk jeg dårlig samvittighet for det. Det var første gang jeg følte ordentlig dårlig samvittighet, og lærte hva det var. Så så lur var jeg. Jeg trøstet meg jo med, at barna hadde fått det de ønsket seg. Det var jo noe det, da. Jeg angret nok litt. Jeg lærte hva anger var, og at jeg hadde vært dum, som hadde gjort det. Men jeg kunne jo ikke gjøre noe annet, likso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ar ofte og lekte borte hos småpikene. En dag jeg er hos dem, står det en mann der, som bor like ved dem. Jeg kan tenke meg at han var i seksti-årene, litt flintskallet. Mannen står og snekrer på en kunstig liten bro, over en kunstig liten dam. Dette syntes jeg var sjarmerende og fint. Plutselig sier mannen til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må passe deg, for jeg har en bror, skjønner du, og han er litt gal, litt sinnssy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ordan en fire års gammel jente kan forstå hva gal og sinnssyk er, det vet jeg ikke, men faktisk forsto jeg det. Det var et menneske jeg måtte passe meg for, forsto jeg, og det hadde mannen også sagt. Det hendte denne broren var hjemme på ’perm,’ fra sinnssykehuset, der han vanligvis var, sier mannen med bro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 tro meg eller ei, - kommer det en mann. Det rare er - jeg forstår at de andre ikke ser ham, men han er der. Han er høy, tynn, og helt annerledes enn mannen som snakket med meg. Der står denne høye mannen, og jeg ser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Aha,” tenker jeg bare. Jeg tok det som en selvfølge, at han plutselig sto der, og viste meg hvordan han så ut. ”Da vet jeg hva jeg skal passe meg for.” Det var greit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var klar over, at han ikke egentlig var der, i kropp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jeg bare tok det som en selvfølge, at han kom og viste seg frem. Jeg kunne ha pekt på ham, og sag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r er han!” Men jeg sa ingenting. Jeg bare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vet jeg hvem du er. Nå vet jeg hvem jeg skal passe meg fo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Den var grei. Borte ble mannen, men jeg hadde fått min anelse om hvem han var. Og det var jo br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tid senere hadde jeg plumpet i sjøen. Jeg hadde slett ikke lov å gå ned til sjøen da. Isen hadde begynt å tine på våren. Jeg plumpet i med det ene ben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nei, nei, Nå må jeg sikkert stå i skammekroken igjen!” Der sto jeg i timevis, syntes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ble litt redd og turde ikke gå hjem. Da ville jeg helt sikkert fått skjenn og skammekrok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kan ikke gå hjem med en våt fot. Jeg skulle ikke gå her.” Så fant jeg på noe lu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kan gå inn til småpikene og få tørket sokken og slagstøvlen min hos dem. Men hvor går jeg nå? Jeg kan ikke gå forbi der jeg bor, da kan de se meg. Jeg må gå en annen veg. Jeg må gå over - skrekkens gru - jeg må gå over Nonneklostrets eiendom - inn den store porten.” Faktisk var det port foran der, på vinters-tid ogs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om meg opp fra sjøen, gikk opp og gjennom porten til Nonneklostret, - over deres eiendom, og tvers over skogen. Det hadde smeltet mye, men det var en del sne fremdeles. Langs baksiden av låven måtte jeg gå, slik at jeg fant frem, visste jeg. Jeg var flink. Jeg greidde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plutselig var det som om alle mine sanser fortalte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Aha. Nå må du passe deg litt, mor, for her er den lange broren kommet hj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gjør jeg nå - for at han ikke skal se meg så lenge at det gjør noe, - slik at jeg får kommet meg inn i huset til venninnene mine?” undret jeg. ”Jeg går langsmed denne ytre kanten av låven, helt bort dit. Så løper jeg full fart bort til huset til pikene, og så smetter jeg inn døren. Da rekker han meg ikke.” planla jeg fo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gjorde som jeg planla. Og han rakk meg ikke. Med en gang jeg kommer inn til småpikene, sier moren dere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et du, han er hjemme. Du må passe d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ha, akkurat som om jeg ikke visste det, da,”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s jeg var i huset hos venninnene mine, banket det på døren. En av småpikene sier forskrekk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sikkert ha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t krabber jeg inn under en seng, inne på et lite rom. Noen snakker der ute, hør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det er ikke ham, det der,” mener jeg, og det var det heller ikke, så jeg krabbet frem igj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verre var det, da strømpen var tørret, og jeg skulle hjem igjen. Jeg fikk den på meg, og støvelen, og tenkte litt desper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gjør jeg nå? - For nå sitter den smartingen og lurer på meg oppe i den haugen der. Han er ikke inne lengre. Han er der oppe bak noen busker.” Dette var jeg helt sikker på. ”Men jeg skal lure ham, jeg. Jeg skal gå helt på skrå.” Så kloke unger kan være. Jeg syntes jeg selv må ha vært uendelig lur. ”Jeg kan gå i den retningen, da kommer jeg så langt bort på jordet som mulig.” Så ville jeg løpe langs jordet og piggtrådgjerdet. Jeg ville følge fåret på jordet bortover, hjem til eiendommen der jeg bod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is jeg løper slik, kommer jeg helt dit bort, før han ser meg.” Dette gjorde jeg. Ganske langt kom jeg, på den måten. Jeg  følte at han ikke så meg. Mens jeg beveget meg bortover, visste jeg plutselig at nå hadde jeg gått så langt, at jeg var i synsvidde for ham. Da tok jeg fart, og løp med de små bena mine, så raskt jeg kunne. Jeg kom til piggtrådgjerdet, og fortet meg å krabbe under det. På den andre siden av piggtrådgjerdet var jeg liksom kommet hj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r var han - hakk i hæl på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el kommet under gjerdet, reiser jeg meg opp, og snur meg bakover. Så stopper jeg opp der og står stille. – Der står jeg på den ene siden, og mannen på den andre siden av piggtrådgjerdet. Jeg ser ham rett i øynene, og er ikke det minste redd. Jeg står og forteller hans øyne 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er bor jeg. Her har du ingenting med å røre meg.” Det var det jeg utstrålt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han langt borte fra gjer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Rett etter meg. Han kom løpende, og var hakk i hæl på meg, da jeg fikk slengt meg under gjerdet. Men da var jeg jo tryg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hadde rett. Han var ikke langt unna, oppe i skogen, selv om du ikke så ham.</w:t>
      </w:r>
    </w:p>
    <w:p>
      <w:pPr>
        <w:pStyle w:val="Normal"/>
        <w:widowControl w:val="false"/>
        <w:autoSpaceDE w:val="fals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AM: - Ja, ja, ja. </w:t>
      </w:r>
      <w:r>
        <w:rPr>
          <w:rFonts w:cs="BernhardMod BT" w:ascii="BernhardMod BT" w:hAnsi="BernhardMod BT"/>
          <w:color w:val="000080"/>
          <w:sz w:val="28"/>
        </w:rPr>
        <w:t>Jeg visste det. Jeg visste det så sikkert som at du sitter her. Og der står han foran meg, høy og la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Kunne han ikke kommet under gjer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o da, det kunne han. Han kunne også hoppet over. Han var så diger. Det ville ikke vært noe problem for ham. Men jeg sto der og fortalte ham med mine øy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ER er jeg hjemme. HER har du ingenting å gjøre. Du kan ikke gjøre meg noe. Du står på din side, og jeg står på min side. Bare gå herfra. Gå din veg. Jeg er hjemme. Jeg er urørbar,” sendte jeg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an gikk. Han sa ikke ett ord. Han bare gik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ville han ha gjort deg da, tror d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ngt meg, sa broren han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ngt deg. Han likte ikke små-unger,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ikke fremmede små-unger. De tre venninnene mine var barna til forpakteren paaa gaaarden, og disse var han vant til. Men jeg var fremmed for ham. Så det er klart jeg var redd mens jeg løp bortover. Men jeg visste hva jeg skulle gjøre. Og det er kanskje litt merkeli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 56</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6</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AGET  DE  STORE  FREMMEDE  BARN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D  ET  FREMMED  SPRÅK</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er omtrent fire år gammel. Men det er svært lite jeg snakker, forteller de voksne - etter at jeg er blitt stor. Jeg syntes ikke jeg hadde så mye å snakke med dem om, kanskje. Men om et barn ikke snakker så mye, så er det ikke en ubegavet idiot. Det kan tenke utrolig mye, og det kan ha en utrolig hukommelse. Det har jeg bragt i erfaring selv.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min lille verden, på den øya jeg bor, er det ikke mange mennesker, - på vinterstid, iallfall. Om sommeren kommer det en del folk i mange hytt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en dag jeg er utenfor huset, kommer det en masse store unger på vegen. Og de kommer inn på mitt område - der jeg bo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a i all verden! - de frekke barna! - så store. - Hva har de her å gjøre?” tenker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tiller meg opp på en større stubbe, og står der - og jeg er blitt  fortalt, at jeg var kommet med en mengde ord, som ikke de voksne kunne forstå hva var. Jeg brukte armene. Jeg trampet med bena på stubben. Jeg var skikkelig vr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 der skal jeg ha bort!” var det eneste jeg kan huske at jeg tenkte. ”De skal bort herfr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t de voksne hadde stått og hørt på, visste jeg ikke. Senere sa de, at det var  umulig å fatte ett eneste av de ordene jeg 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iers-stolt sto jeg tilbake på stubben, da de store ungene løp sin veg, i vill fart. Så jeg oppnådde det jeg ønsket, med de ubegripelige ordene. Det var hovedsak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 hun snakker" sa de voks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ar det et fremmed språk, mon tro? - for norsk var det ikke, sa mine steforeldre og min kjære mor, som også hadde stått og sett på meg. De var imponert over at et sånt lite nurk kunne klare å jage store unger. Men jeg gjorde det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var det viktigste. Jeg ville ha dem bort. Dette er mitt omraa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9 V 7</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ARN  -   ANDRE  SPRÅ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 noen år siden leste jeg noe interessant i avisen, ”Søndag Søndag,” tror jeg den het. Der var et foto av en liten, vakker gutt fra Finnland, og en søt mor, som var fortvilet, sto det. Hun var bare nitten år gammel, så hun hadde vært svært ung, da hun fødte denne gut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oren var fortvilet over at gutten ikke ville snakke finsk. Han snakket noe helt annet, sto det. Moren tok ham med til en lege, i sin fortvilelse. Ordene rant ut av munnen på gutten hennes, men det var ikke ord moren kunne forst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gen ble fascinert, og forsto at det måtte være mere ved dette, enn som så. Han tok barnet med til en annen lege, som også mente at her var det noe helt spesielt. De tok kontakt med noen tyske forskere. Disse forskerne studerte gresk, og gammelgres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iste seg, at gutten snakket det samme som Keiser Caesar snakket. Dette snakket gutten flytende. De tyske forskerne tok ham med til Tyskland faktisk, mot mammaens ønske. Hun var ganske fra seg over at gutten var borte fra he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 tyske vitenskapsmennene tok gutten med på fisketurer, sto det, og de lærte en masse ord som var forsvunnet, av dette barnet. De kom faktisk med den teori, at barnet kunne være re-inkarnasjonen av selveste Keiser Caes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dde håpet det ville stå mere skrevet om dette vakre barnet senere, men jeg har ikke sett no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midlertid så jeg på TV for en tid tilbake, hvor de viste bildet av en liten, vakker, amerikansk pike. Hun var to år, og hadde kullsort hår.  Hun var så overlegen, at hun syntes barn som var større enn henne, var helt dumm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un også snakket et annet språk. De fant ut, at det språket hun snakket, var gammel-egyptis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å kan man lure: - Hvor har disse to barna lært slike språ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oe som forskrekket meg stort, så jeg også på TV. Det var foto av en fem år gammel norsk gutt. Han var aldeles nydelig. De voksne kunne ikke forstå ordene han sa. På grunn av dette var han blitt lobotomert - operert i hjernen, hvor de .....????????? . Nå var han blitt voksen , han kunne ikke jobbe. Han kunne ikke fungere som et voksent meneske vanligvis gjør som voksne. Nå ble det søkte om erstatning for ham. Hvilken rett har disse legene til aaa leke Gud, bare fordi de selv ikke forstaar hva som foregaa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Ikke kan jeg forstå, - ikke kan jeg begripe - at leger kan gjøre en slik operasjon på et fem år gammelt barn, bare fordi han snakker uforståelige ord. Da er det  ikke barnet det er noe i vegen med, - for barnet forsto sikkert selv hva han sa - det er de voksne det er noe i vegen med; - og så er de leger attpå til. Og foreldrene - Ja jeg vet ikke hvordan de kunne finne på, å tillate det gjort. Dette kaller jeg det glade vannvidd, og den dypeste uforstan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gt; Denne avisen, Soendag, Sondag er naa helt forandret, og er blitt en avis full av porno/reklam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rk 3 V 8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HAN  VIL  GRAVLEGGE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UNDER POTET-BING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r 7</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ette er veldig såre ting å komme inn på. Jeg var nitten år, og inderlig glad i en ung gutt, som nettopp hadde spurt meg, om vi skulle ha fast følge. Han hadde også spurt om hvem jeg syntes mest om, ham eller kameraten hans. Og det var jo klart - det var ham, svarte jeg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dde hele tiden, helt fra jeg var barn, visst at jeg ønsket å få denne gutten, når han ble voksen. Han Sigurd skulle bli min mann, og min ledsager. Jeg skulle elske ham dypt og hellig. Men underbevisstheten fortalte meg noe annet - noe jeg ikke ville høre 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å hadde Sigurd noen kvelder forut for dette, kommet opp med varer til oss. Han sto ute i snøværet. Jeg gikk ut for å ta imot varene. Vi snakket sammen. Jeg var så lykkelig da jeg gikk inn. Men det jeg ikke visste, var at gubben hadde stått ikke så langt unna, inne i gangen, og hørt på alt som var blitt sagt, da Sigurd spurte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følgende natt var et forferdelig mareritt. Jeg lå og tenkte, der oppe på rommet mitt, hvor det var iskaldt, for gubben hadde naaa ødelagt ovnen, slik at jeg ikke skulle få varmet opp. Vi var alene i det store huset. Jeg kunne ikke få på varmen. Elektrisiteten var borte. Jeg prøvde å reparere, og å se på selve ovnen, for sånne ting hadde jeg et merkelig håndlag for. Men så var det vel en sikring den luringen hadde tatt bort, som gikk til den ovnen. Det er jeg kommet til etter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med vedovn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eg fikk ikke lov av ham å fyre i 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var kald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iskald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 mye er kald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er over tredve kuldegrader. På et rom som det ikke er varme i, i et hus hvor det ikke er veldig godt isole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at galskapen hadde begynt, - da jeg kom inn igjen, og hadde tatt i mot varene, og min venn Sigurd hadde gått igjen, da var  gubben helt hvit i ansiktet av raseri. Han sa jeg ikke fikk snakke med den gutten mer, - ikke skulle jeg handle mer, - ikke skulle jeg på juletrefest mer, - eller gå til noe som helst mer, - alt var gal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an var vel sjal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Sjal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Ja, nå var det kommet en annen mann inn i ditt liv, - en ung mann. Nå ville det jo bli slutt på at han kunne herje med deg, og voldta deg når som helst det passet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opp på rommet mitt, var nøkkelen borte til begge dørene – både fra gangen  til rommet mitt, og til min tantes – mors - rom. Da ble jeg redd da, virkelig …. da banket hjertet ganske så hurtig. han hade nok planlagt at jeg skulle komme ned på kjøkkenet, for der var det nå kommet en divan.  Jeg hadde tenkt å låse disse dørene, hvor noeeklene naa var borte, for min mor var akkurat reist til Sverige den dagen. Men nå var det ingen nøkler i det hele tat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ble livredd, og la meg allikevel i det iskalde rommet mitt. Jeg hadde tenkt å hoppe ut av vinduet, for det var masse sne, så jeg ville ikke ha slått meg i hjel. Men jeg fikk ikke opp vinduet. Det var tykk is på vinduet, og på karmen. Og isen holdt igjen vindu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il slutt ble det for kaldt å ligge der i sengen min. Jeg fikk ikke sove. Jeg gikk inn på min mors rom og satte meg i kulda ved hennes skatoll. Der ved skatollet skrev jeg et brev til en prest i bygda. Jeg skrev at jeg bor i et galehus, og at jeg var livredd for de menneskene jeg bor sammen med. Jeg skrev, at min far voldtok meg, helt fra jeg var liten, og at hun som liksom er moren min, ikke bryr seg om at det skjer. Den eneste som jeg tror blir lei seg, om jeg dør, er min tante. Hun er snill og ok., men hun forstår ikke. Hun skjønner ingenting, skrev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er livredd! Hjelp meg!” ba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skrev jeg et brev til, til en venn av meg, som bodde i Oslo. I begge brev skrev jeg at han er den eneste som har sett hvor gale disse menneskene 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an hadde sagt en da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 er jo helt splintrende gale.” Om min tante Torgrunn, sa han, at hun virket så enfold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dag der på Torpa, hadde stefar hamret løs på meg. Han slo på hodet mitt. Han slo og slo og slo, helt villt, rett foran en hel gruppe ungdomm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jemte begge brevene inne på bringa under trøye og pysj-jakke. Til slutt ble jeg så kald at jeg hakket tenn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eneste stedet i hele huset det er varmt, er på kjøkkenet.” tenkte jeg.  Dermed tok jeg med meg madrassen min, og sengetøyet, og dro alt med meg ned på kjøkkenet. Madrassen la jeg helt inntil komfyr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jeg er bare noedt til aaa legge meg der nede, ellers fryser jeg i hjel.    ren, der det var varm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prøvde å holde meg fra å sovne, for jeg visste jo hvordan han var. Saa kom jeg paa at han kunne finne brevene paa meg.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tenk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w:t>
      </w:r>
      <w:r>
        <w:rPr>
          <w:rFonts w:cs="BernhardMod BT" w:ascii="BernhardMod BT" w:hAnsi="BernhardMod BT"/>
          <w:color w:val="000080"/>
          <w:sz w:val="28"/>
        </w:rPr>
        <w:t xml:space="preserve">Skal jeg være vågal, og kaste brevene inn i varmen i komfyren, for å brenne dem opp?”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Far” var i nærheten! Han lå og ”sov” på divanen rett der på kjøkkenet, rett ved meg, og nå var det store sjanser for at han ville finne brevene, hvis han gikk løs på meg, for å voldta meg igj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håpet at jeg skulle holde ut på rommet, men orket det ikke lengre. Det ble bare alt for kaldt. Han hadde nok håpet at jeg skulle bli så kald at jeg kom ned på kjøkkenet, der han var. Og der var jo divanen, hvor han allerede lå, det eneste stedet å ligge på. Han hadde nok ikke regnet med at jeg skulle ta med min egen madras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in eldste sønn kom mange år senere, og fortalte meg at min egentlige mor, Torgrunn, hadde sagt at det var tider som var blitt borte for henne, og at hun begrep ingenting av det; - for hun mente at hun ikke hadde sov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 par ganger gikk stefar gikk inn i stuen, naaar Torgrunn lå der og var dårlig. Når han kom tilbake - da begynte det – han kastet vann i bøttevis på meg, og han sparket meg rundt, mens han hylte og skrek som en gal. Og tante Torgrunn kom ikke! - Jeg skrek om hjelp til henne. Hun måtte ha hørte det! - mente jeg. Men hun kom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verste av disse gangene, kom det en fra bygda. Han banket på døra. Da sitter jeg oppe på skrivebordet, og vannet renner nedover ansiktet og håret mitt. Mannen hadde tydeligvis hørt det - helt bort på vegen, tenkte jeg. Jeg var flau, følte meg ynkelig, - men jeg var jo glad. Jeg var glad fordi det ble avbrutt, og jeg var glad, fordi det var noen som hadde sett hvordan stefar egentlig var. Mannen gjorde seg et erend, og spurte om han kunne få kjøpe egg hos oss. Han pleidde slett ikke komme og kjoeepe egg hos oss, saa det var tydelig et paaaskudd, da han hoeerte braak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denne mannen som kjørte min kusine og meg til byen den gangen. Han syntes det var helt forferdelig. Han hadde jo sett stefar være helt sprø den gang med vann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vaakner jeg ooppp der paaa madrassen paa kjoekkenet. Mannen er borte. Jeg kjenner etter paa bringa. Der er det ingen brev lengre! </w:t>
      </w:r>
    </w:p>
    <w:p>
      <w:pPr>
        <w:pStyle w:val="Normal"/>
        <w:widowControl w:val="false"/>
        <w:autoSpaceDE w:val="false"/>
        <w:rPr/>
      </w:pPr>
      <w:r>
        <w:rPr>
          <w:rFonts w:cs="BernhardMod BT" w:ascii="BernhardMod BT" w:hAnsi="BernhardMod BT"/>
          <w:color w:val="000080"/>
          <w:sz w:val="28"/>
        </w:rPr>
        <w:t xml:space="preserve">Naaa måtte jeg komme meg bort fort, fort! - For jeg var helt sikker på at noe forferdelig ville skje. Han </w:t>
      </w:r>
      <w:r>
        <w:rPr>
          <w:rFonts w:cs="BernhardMod BT" w:ascii="BernhardMod BT" w:hAnsi="BernhardMod BT"/>
          <w:i/>
          <w:iCs/>
          <w:color w:val="000080"/>
          <w:sz w:val="28"/>
        </w:rPr>
        <w:t>hadde funnet brevet</w:t>
      </w:r>
      <w:r>
        <w:rPr>
          <w:rFonts w:cs="BernhardMod BT" w:ascii="BernhardMod BT" w:hAnsi="BernhardMod BT"/>
          <w:color w:val="000080"/>
          <w:sz w:val="28"/>
        </w:rPr>
        <w:t xml:space="preserve"> jeg hadde skrevet til en denne vennen min i Oslo. Jeg hadde jo skrevet brev til presten også, og fortalt hvor forferdelig livet egentlig va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disse brevene bar jeg inne på bringen, da jeg la meg på madrassen min, inntil komfyren på kjøkken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Da morgenen kom, var brevene forsvunnet! Jeg vet ikke på hvilken må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an hadde det med å hypnotise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og intuitivt visste jeg at noe var galt! Han var ute hos dyrene. Jeg visste hva han leste. Jeg visste at han leste de to brevene jeg hadde skrevet. Jeg visste, Jeg var livredd. Jeg visste, at skulle jeg redde livet, måtte jeg forte meg. Jeg ville forte meg å ringe. Men jeg turde ikke ringe, for det ville tatt for lang tid. Da kunne han komme i mellomtiden. Jeg kastet noen klær oppi en koffert, selv om de ikke var nyvasket. Og jeg kledde på meg med lynets hastighet, og løp.</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stakkars meg! Nå dreper han meg! ….. Tusen tanker gikk gjennom hodet mitt. Jeg var brennsikker på, at det han ville, var å drepe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gravlegger henne under poetetbingen, og sier hun har stukker av.” Dette fikk jeg inn, at han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Ut herfr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g jeg kan nok være veldig glad fordi jeg løp av gårde. Det jeg så for meg at han tenkte, var jo at han ville bli kvitt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rømt fra galskapen hans tidligere, mens vi bodde i Oslo. Den gang var jeg borte i tre u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å var det enda værre. Der og da visste jeg sikkert med meg selv, at det han hadde i tankene, var å grave meg ned under potetbingen. Det var jordkjeller der hvor potetbingen va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en hjertebank så fæl. Og jeg løp ut av huset, og nedover ve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om ikke lengre enn til nabogården. Da kom han løpende etter meg.   Han ropte at jeg skulle stoppe, og komme tilbake. Nabogutten sto der ved fjøsdøra. Jeg stoppet opp ved ham. Som paralysert - ble jeg stående ved gutten. Jeg ba til min kjære Gu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jelp meg! La ikke Andreas forsvinne herfra! La ham stå der hele tiden, til gubben går ig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Kom hjem med en gang, broeler stefar nede i bakk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is han prøver å røre meg,” tenkte jeg. ”legger jeg meg ned Med kufferten og det hele legger jeg meg ned. Så må han slepe både meg og kufferten tilbake hjem. Og jeg kommer til å hyle hele vegen. Det er det jeg gjør, - for å redde liv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rkelig nok ble han Andreas stående der ved fjøsdøra. Han sto som ei påle. Jeg syntes det var rart at han våget. Han kunne jo ha løpt inn i fjøset og gjemt seg, naar denne gaerne, ville mannen kom rasen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Gubben saa at Andreas sto der, og ble staaende still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il slutt går gubben sin veg, til min store overraskelse. Og gutten ble stående hele tid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enkte jeg. Jeg var sikker paaa at Gud hadde hjulpet seg, for aa faa Andreas til aa bli staaende der. ”Takk Gud, for at du lot Andreas stå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snur kanskje oppe i vegen, og kommer etter meg igjen!" tenkte jeg, og fòr av gårde vide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løp til stedet, der min kjære venn jobb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 jeg var vel fryktelig barnslig da, i en alder av l9 år. Samvirkelaget, som han jobbet på, var på en stor gård.  Sigurd hadde en liten hybel på gården. Jeg ventet og jeg ventet, på den gården. Jeg pleidde å være der ofte. Jeg ventet inne på storkjøkkenet hos selve bonden, og moren til bonden. Jeg håpet hele tiden at min venn skulle komme, slik at jeg fikk gitt en forklaring. Han pleidde jo alltid å være der. Men akkurat den dagen var han vel ikke der. Han kom ikke for å spise nisten sin i en pause. Derimot hun som jobbet sammen med ham, som var en skolevenninne av meg, kom og spiste. Så tenkte je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w:t>
      </w:r>
      <w:r>
        <w:rPr>
          <w:rFonts w:cs="BernhardMod BT" w:ascii="BernhardMod BT" w:hAnsi="BernhardMod BT"/>
          <w:color w:val="000080"/>
          <w:sz w:val="28"/>
        </w:rPr>
        <w:t xml:space="preserve">Han er ikke her.” Jeg turde ikke gå inn på rommet hans for å se etter ham. Ofte lå han også hjemme hos sine egne foreld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vel, da får jeg gå. Så kanskje jeg våger å skrive til ham. Kanskje jeg våger å ring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Men jeg våget ikke å ringe. Jeg våget ikke å skri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for ikke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jeg vet ikk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u redd for at gubben skulle finne ut mere? Var du redd for at gubben skulle skade ham, eller no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et var jeg jo livredd for, for det hadde han sagt om natt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var det han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vil jeg ikke si. Han skulle skade ham, og ødelegge ham. Han sa vennen min var homofil, og all verden. Homofil, hva var det for no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Gubben var sjalu, hv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u må ikke spørre meg hva han var. Han var gal - kaller jeg det, - splintrende gal. Han slo, han dengte meg, han voldtok meg hele tiden, fra jeg var syv år. Han slo, og han slo, og han slo.</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Men nå plutselig hadde du funnet en ann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a var han helt rebelsk. Denne vakre gutten. Det var utrolig. Alt var galt ved hele ham og familien og alle samm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a gubb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sa gubben. Ja, ikke jeg, nei.</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hadde bare visst det - helt fra jeg var lita jente. Da skolevenninnen min og jeg en gang lå og baste i snøen, så visste jeg det. Med sorg i sjelen visste jeg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hun som blir gift med ham.” Jeg sa det en gang til henne, på samvirkelaget der han jobbet, og hvor hun også jobb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et du, dere to blir gift.” Hun bare lo, for hun mente hun var helt sikker på at det ikke skulle skje. Jeg visste det, med dyp sorg.</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estyreren på Samvirkelaget kommer inn på det store kjøkkenet, der jeg sitterog venter, og sier til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Far din ringtaeeee, og sa du hadde fått slik reiselyst, og han var rædd du ittæ hadd’ no’n pææng’; så jæ sku’ gjæ’ dæ tjuaeee kronaeeeer. Så hær har du pæng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jo saaa mye, stefar hadde jo gjort dette forferdelige mot meg. Og det betoeed jo at jeg kunne ikke gifte meg som hvit brud, tenkte Og dette ville jeg maaatte fortelle ham. Og jeg var jo ikke bra, rett som det var fikk jeg et Menieres anfall, og jeg var kastet ned trappen, og han hadde dermed oedelagt ryggen min, saa jeg alltid hadde store problemer med det. Han hadde sett meg ha ett av disse anfallene. Jeg fikk det paa skolevegen hjem, en dag, og han og venninnen jeg hadde sagt ville gifte seg med ham, fikk meg opp paa sparken hennes, og de greidde aa dytte meg opp alle de forferdelig bratte bakkene hjem.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m torgers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ikke skriv dette. jo ok hvis vi skriver o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eg kontaktet advokatene til Torgersen og sa hva jeg mente. de jobbet paaa samme fabrik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nytt Torgersen mordet... Rigmor Johnsen. Det var den kvelden ha skulle kjoeere meg hjem den 6 des. Da jeg saa det hodet hennes. Jeg saa det paaa tv for ikke saa lenge siden. Hodet var fullstendig knust inn bak. Hun var veldig lik hans kone da hun var ung.  og han var jo full av skuffelser 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hadde planlagt det lenge. Hun jobbet paaa fyrstikkfabr. tror jeg der han jobbet. Og det var ikke saa veldig langt fra fyrstfabr. han hadde planlagt det lenge. Jeg tror han hadde med seg den gummikoeella og slo henne i hodet med 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rerittet ble virkeligh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6 te desember l957</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il kap hvor hun loeper  fra mann og  bil:</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 tittel paa kap.)</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 halvt aar foer jeg dro til byen droeemte jeg at jeg en kveld at jeg skulle gaa Grorudvegen, og ikke gaa den snarvegen vi ofte pleidde aa gaa, naar vi skulle gaa opptil den bitte lille gutten min, der vi bodde paa Furuseth.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kvelden hadde min stefar sagt at han skulle kjoeere meg hjem, jeg han vaeert i leilighet der for aa besoeke min soenn som de hadde okkupert. Jeg fikk faktisk snakke med ham bare saa vidt det var. han var kontrolloer paa fyrstikkfabrikk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var den kvelden jeg hadde  6te desember l957 men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in stefar kom ikke hjem paa kvelden, og han kom ikke hjem fra jobben, Jeg ventet og ventet. Til slutt maaatte jeg bare gaa, det sa min stemor. Jeg foeelte at det var noe veldig galt var i gjaeerde. Jeg foelte at han hadde noe veldig galt for seg, den kvelden, og at det var derfor han ikke kom hjem.</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lokken var blitt halv ett paa natten. Jeg foeelte at paa vegen min hjem, ville akkurat det skje, som jeg hadde droeeemt om, et halvt aar foer vi flyttet til by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l de sitte paa froeken spurte ha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ei takk, jeg er ikke noen froeken, og jeg vil ikke sitte paa, for jeg gaar for aa ga, ellers kunne faren min har kjoert meg," svarte jeg litt skarpt. Men jeg hadde ingen foelelse av at han ville gi seg, enda han kjoerte bort. Ganske riktig, da jeg kom un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jeg kom til der jeg normalt ville ha tatt snarvegen, tenkte jeg paa droemmen, og sa til meg selv:</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her de sa at jeg maatte gaa hovedvegen, selv om det er lengre, mere kronglete og egentlig mere farefullt. Men naa gikk jeg allikevel hovedvegen. Like ved jernbanestasjonen i Nye Oeestre Aker veg som akkurat da ble bygget, ser jeg en mann komme loenpende. Der kommer min mann loepende for aa hente meg, tenkte jeg . men "poeh"  det var en annen mann. Da ble jeg redd, og begynte aa loeepe, for dette var en mann som hadde terrorisert ogss til og med mens min mann var med. Han drev og terroriserte hele nabolaget, saaerlig om natten. en mann ble slaatt ned av ham to ganger i loepet av fem minutter. fikk jeg vite dagen etter, av en nabo. senere ble han tatt, kom det paa radio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aaa jeg var ikke hoey i hatten og loep saa fort jeg kunne i trangt draktskjoert og hoyhaelte pumps vanlige sko ti varmegrader og mildt og fint den natten. had ikke blitt sne enda. Under Grorud jernbanebro bar det som en pil, dette var fremdeles Grorudvegen. Mens jeg var under jernbanebro kom baade han som loep, og hjelp / der kom den samme Folkevogn bil kjoerende ogsaa etter meg, som jeg hadde sett i droemmen, som hadd snakt t m tidl. j hade hat ret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aa skjedde  det et mirakel, for i loepet av den tiden jeg hadde vaeeert paa besoek, var det kommet et stengsel i  den vesle veibiten, som jeg hadde sett for meg i droemmen at jeg maatte ta. For tidligere paa dagen var det ikke noe stengsel, og bilen kunne da ha fulgt rett etter meg. Naa kom den etter meg opp bakken, og la ikke merke til at det var et stengsel midt i bakken, og at han da ikke kom noe lengre.  Naa var jeg saa heldig at jeg fikk slengt meg forbi stengslet, og folkevognen presset den som fulgte meg loepende, fra aa foelge etter meg opp vegen, med en gang. Saaa jeg fikk et lite forsprang paa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opp til min egen inngangsdoer ringte jeg paaa som bare det. Men min mann kom ikke. Jeg hoerte det knaste i singelen pa den lille gruslagte stien foran huset, under foettene til mannen som forfulgte meg. I siste oyebelikk fikk jeg selv laaast opp doeren, kastet meg innenfor og slang doeren igjen rett foran nesen paa mannen som fulgte etter meg. Det var nesten uvirkelig at jeg virkelig klarte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opp i leiligheten vaar, gikk jeg opp trappen og graat, jeg skalv som et aspeloev, kastet jeg meg over sengen til min mann og graat, saa redd var jeg. Angsten satt i meg hele natt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Trodde du mannen ville komme etter deg inn i leilighet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Nei, det visste jeg at han ikke vill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a er det du ligger der og griner for?" spoeer bare min mann grinete. Det var ikke mye medfoelelse i den mannen. Jeg fortalte hvordan hjemturen min hadde vaert, men det gjorde ikke mye inntrykk paa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Hadde du sett begge to i droemmen, baade mannen som kom etter deg, og han i bi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Ja begge del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Men da visste du at du ville klare det, aa komme ut av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Jeg droemte at de viste meg  / i bakgrunnen i droeem var det en mannsstemme som hele tiden forklarte meg og sa her maa du gaa og der maa du gaa den er den tryggeste vegen, aa foelge Grorudve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vet aldri hvordan det gaar. Jeg saa ikke det i droemmen, at jeg ville faa akkurat kommet innenfor dor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a jeg hadde drommen bodde vi paa Reinsvoll, paa Toten oppover mot Gjoeevik, og je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te kommer jo aldri til aa skje, for jeg kommer jo aldri til aaa flytte til Oslo. og ihvertfall ikke til Grorudvegen. For jeg hadde jo bodde i Grorudvegen foer. det var derfor jeg visste om alle veiene i drommen, men jeg visste jo at jeg hadde dromt sant foer.  jeg tenkte paa det av og til.    og jeg visste det i det oyeblikk jeg skulle ga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Allikevel gikk du av gaar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Jeg tenkte: Jeg faar gjoere som de sa. Da gaar det vel bra.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4 V 9</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EG  HOLDT  PÅ  Å  FRYSE  I  HJEL</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PÅ  DOKKA - BRO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BLE  PLUTSELIG  VARM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lest inn et annet ste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ett dette kap. et annet sted. bedre enn å ha d h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Vi var på juletrefest. På festen spurte min venn Sigurd,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ka/ vi gaa sammen hemat?" Juletrefesten varte en stund til, men jeg hadde fått beskjed om at jeg skulle være hjemme da og da, selv om jeg var l9 år, ja da. Han fulgte meg hjem. Da vi kom hjem til huset, var alle vinduer mørke. De to ytterdoeerene laast. Ingen svarte da jeg banket og jeg ropt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a er vitsen i aa be meg komme himat, og saa laase meg ute?" Jeg var ergerlig. Det er ingen voksne folk paa l9 aar, som gaar paa juletrefest og faar hoeere de foeerste par julesangene, og saa maa gaa hjem ig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igurd var så søt og snill, og foreslo: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an hende har dei lagt att nykkjaeln.” Vi lette overalt, og han lette over alt som var for hoyyt for meg. Vi fant ingen noeekkel. Mens vi lette, slo det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an må forte seg å gå. Han må forte seg å gå sin veg.” Vi ble staaende og prate, og vente paa om de kanskje kom hjem i et par, tre timer og han ikke hadde funnet noen nøkkel, og vi hadde staatt og pratet og ventet, et par tre timer, for aa se om de kom hjem, foreslår min ve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i gaar bortatover, og saa ser vi om det lyser no/n stann." Vi går tilbake langs vegen. Kanskje er de hos noen nabo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 kvarters veg borte, ser vi at det lyser i et hus, hvor det bor noen som folka mine pleier å være sammen med, av og ti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her er de sikkert,” sier jeg. ”Men nå må du være snill å gå hjemover med en gang!”  Jeg fikk slik angst i meg. ”Fort d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vil vel ikke det?” protestere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o, jeg vil du skal forte deg å gå! De er sikkert her.” Jeg ville ikke gi noen forklaring til ham, for forklaringen ville vært 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an kommer til å slå deg i hjel, hvis han ser d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ngsten var dyp. Jeg hadde gjort alle slags sprell - fra jeg var liten, for at ingen skulle forstå at det var denne gutten jeg brydde meg om. Jeg kunne gjøre hva som helst, bare jeg kastet skylden på andre. Det gjorde ingenting, bare de ikke tok ham. Det var det jo ingen som visste - at en ungdom, et barn, tenker slik - men når en er i en slik situasjon som jeg var i, - da er det om å gjøre å beskytte ens venn. Til slutt gikk ha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va er vitsen i aa be meg komme hjem klokka l0, naar det ikke er noen noeekkel lagt ut til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natten fikk jeg så mye juling .… Min stefar spurte meg hvem jeg hadde gaatt sammen med, og siden jeg alltid forsoekte aa si sannheten, sa jeg at Sigurd hadde fulgt meg hjem. Jeg fikk meg en på trynet, med det samme. Stefaren min sa jeg skulle reise hjem til byen med en gang, med bussen - kl. 7 om morgenen. Bussen gikk rett utenfor døren vår. Jeg ble opproe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kan ikke gjøre det, jeg far, for jeg må jo vaske tøyet mitt. Jeg må jo ha rent tøy, når jeg reiser.” Nei, det brydde han seg ikke noe om. Jeg skulle reise med sjuer’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det er jo langt på natt,” protester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har å reise, når jeg sier det!” kommanderer mannen og ser helt gal u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rare var, at Totten min - sa ingenting. Vi kom hjem, og inn i huset. Han fortsatte på det samm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ar ikke rent tøy å reise med. Jeg må jo ha rent tøy i kofferten min,” jeg var fortvilet. Og dermed smalt det, så blodspruten sto, og det fortsatte og fortsat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kom det en fortvilelse og et raseri over meg - så jeg gikk ut i natten i 36 kuldegrader - altfor lite tøy til å gå langt, hadde jeg på meg. Og jeg hadde lite penger, eller rettere sagt ingenting. Jeg bestemte meg på vegen, for at jeg skulle gå til venner - tre, fire mil unna - faktisk til min venninne Marny. Men hvor langt det var, og hvor sliten jeg ville bli på vegen - det hadde jeg kanskje ikke tenkt på da. Jeg tenkte ba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Bort herfra! – bort fra dette galehuset!” Først hadde jeg tenkt, at jeg kanskje kunne gå hjem til der min venn bodde. Kanskje han var der nå.  Men så ville jeg ikke gjøre skam på mine foreldre og min tante, - ikke overfor ham, - og ikke overfor familien hans. - Jeg ville ikke bry ham heller. Og hvis jeg hadde gaatt dit, og sovet over der i huset, ville alle ha tenkt sitt, og stefar ville gaatt amok, gikk jeg ut fra.</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slags skam var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følte at det var skam at jeg ble slått! - og at jeg ble jaget på dette viset. Når til og med min tante (min mor) var 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jeg stormet ut - og jeg gikk, og jeg gikk, og jeg gikk, og jeg gikk. Jeg så mot himmelen, og tenkte på mormor, og så på de vakre stjernene. Men det var jo så forbaskade kald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om så langt som til Dokka-broa. Da var jeg så utslitt, at jeg satte meg ned på bro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lutselig - mens jeg sitter der og skjelver og fryser, og er redd - blir jeg så velsignet varm - i føttene - oppover hel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Gud! Så godt det var!” Jeg var takknemlig for varmen, men jeg tenkte paa eventyret av H.C. Andersen om Fyrstikkpiken, o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aa fryser jeg i hj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så var det en stemme inne i meg, som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må gå!  Du må gå!  Du må gå!  Opp og gå!” Og jeg kom meg opp. Og jeg begynte å gå – gjennom tettstedet Dokk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knaket. - Det var akkurat som om det ble kastet harde baller på veggene der - ”Knakk, knakk, knakk!” gjennom hele Dokka.</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knaket i hus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Knakk, knakk, knakk, knakk,’ sa det hele ve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å huuu!” tenkte jeg. ”Men du må g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et skummel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et var litt skummelt. Men jeg brød meg ikke om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var det som knaket, da tror d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kulda i husveggene. Det har det med å knake. Det hadde jeg hørt der oppe hvor vi bodde, så jeg var ikke noe redd, egentl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ikk og gikk. Så kom jeg forbi Frelsesarme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banker på her, så får jeg hjelp,” tenk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blir skandale for din fine familie, for din onkel Odd, som har en høy stilling i samfunnet, bestefar som er professor og alle sammen. Du må gå videre.” fant jeg u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os Frelsesarmeen - i huset det sto ”Frelsesarmeen” på, var det helt mørk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kan ikke vekke mennesker på denne tiden av natten. De ligger jo og sover.” Så jeg gikk videre, og håpet at det var oppe på Flyberg togstasjon. Jeg gikk ned dit. Men der var alle dører laast. Grøss og gru! Det var kaldt - forferdelig kaldt. Jeg var frossen. Jeg var dødssliten. Jeg hadde gått hele nat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 å redde livet, kom jeg plutselig på, at jeg ville tilbake - til han der opp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vil ikke dra til Søndre Land. Jeg vil ikke til byen. Jeg vil til Torpa igj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om til Odnes Hotell. Og jeg frø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jeg hadde fått femten kroner, av mor av dette forferdelige udyret av en stefar. Han var vakker av utseende, men han var ikke snil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ringer på døren på hotellet. Ut kommer en dame i morgenkåpe. Hun er litt forskrekket, for det er så tidlig på morgenen. Klokken er fem om morgenen. Så var hun vel redd for at jeg hadde med meg en mann, og at det var noe mystisk. Nå vet jeg ikke akkurat hva jeg skal si?</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Kjære Gud, jeg må ta en liten løgn. Jeg sier at toget gikk fra meg.” Ikke vil jeg si noe om det der oppe på Torpa - om hva som hadde skjedd, så jeg sa rett og slett at toget hadde gått fra meg, og at jeg ikke var kommet me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Men jeg har l5 kroner. Hvis jeg får lov å komme inn, og varme meg litt, og faa et rom. - Så sender jeg pengene med en gang til deg.” Det kostet l2 kroner, og det var jo litt mindre enn det jeg hadde hjemm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il slutt skjønte denne damen heldigvis, at det ikke var noen med meg, så hun slapp meg inn. Hun var snill. Hun fyrte opp i et rom. Hun hadde sagflis med mye parafin i. Snart knitret det knitret så herlig i ovnen. Men det var jo iskaldt i rommet. Etter hvert ble det varmt. Jeg la meg. Jeg fikk en skikkelig dram av henne, noe jeg ikke akkurat pleidde å drikk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i må få varmen i deg!” sa damen forskrekket og bekymret, da hun ble klar over hvor gjennomfrossen jeg var. Etter hvert sovn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lyse dagen ute, da jeg våkner igjen. Klokken er elleve. Jeg føler meg litt skamfull. Men jeg har reddet livet. Og så har jeg jo femten kroner, så jeg kan dekke det det koster å være her.???? Det var billig. Og så hadde jeg penger attpå til, til å kjøpe frokost for resten, de tre kronene???? pengene jeg had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liker ikke å fortelle det, men saken er den at jeg måtte rømme unna noe der oppe hvor jeg bor,” og jeg sa hva jeg het. Så gikk jeg inn for å spis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tenker at jeg vil gå tilbake til Torpa. Jeg vil tilbake opp til min venn Sigurd. (magn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deilig frokost sitter jeg og spiser i stuen, hvor det er godt og varmt. Døren står litt på gløtt ut til resepsjonen. Noen snakker der ute, hører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å,” sier en drosjesjåfør ser ?????som er der u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jæ væit hvæm hu ær. Det ær dat’ra ti/n gærne Bratsta’n. Han ær da visst itte vættug, har jæ hø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blir ganske forskrekk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dan kan han vite det? Han som bor helt her nede på Odnes.                                                      Hvordan vet han det?” Jeg føler meg ille til mo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 tilbake ville jeg. Jeg ville jo tilbake til Sigurd, og min tante var jo der, tross alt. Selv om hun ikke hadde tatt igjen, da han slo meg. Hun sa, at jeg ikke skulle svare ham. Jeg følte det urettferdig, at hun sa slik, for jeg syntes hele saken var urettferdig. Og urettferdighet har jeg aldri likt, verken når det gjelder andre, eller meg selv.</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men i resepsjonen ba drosjesjaafoeren, som senere viste seg aa vaere bror av min laerer paa Torpa, om jeg kunne faa sitte paa til bussholdeplass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ikk en krone - kanskje, av drosje-sjåføren. Han kjørte meg gratis til Dokka. Deretter tok jeg bussen hjem for den kronen. Mere kostet det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ingen hjemme som spurte hvor jeg kom fra, eller hvor jeg hadde vært, da jeg kom av bussen hjemme. Ikke ett ord om noen ting ble det ytret. Men glad var jeg, for at de lot meg v aeere i fred. Ingen sa heller at jeg skulle reise av gaard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Aa ja, du kom hjem med bussen, i stedet for aa dra av gaarde i buss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Ja, jeg gjorde jo d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å da hanglet og gikk det en stund ti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sendte ikke pengene ned til hotellet, på riktig vis. Jeg sendte dem inni en konvolutt. En tikroneseddel og en femkroneseddel. Men damen har sikkert fått dem.</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ble plutselig så varm – mens du satt der på broa. Det er det i ….. forteller om i Piken med Fyrstikkene også. Piken sitter der, og forsøker å selge fyrstikker. Hun er forferdelig fattig, og fryser forferdelig. Så blir hun plutselig så herlig varm, og så ser hun sin bestemor, som er død, og hun går til henne. Bestemoren hjalp henne bort fra hennes nå så triste liv. Du fikk beskjed om å komme deg opp, og å gå videre. Noen passet på deg. Du ville jo frosset i hjel, om du hadde fortsatt å sitte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jekk det m dobb. piken m fyrs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Senere ble jeg altså nødt til å rømme på ordentlig. Og det var jo aldeles forferdelig. Jeg hadde en sorg i min sjel og i mitt hjerte, så lenge, at ingen mennesker ane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Var det sorg over at du maatte romme?  Ja, og over tilstanden hjemme, og over at jeg maatte gifte meg, for aa komme bort fra det hel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giftet meg med en mann jeg ikke kjente, men som hadde fridd flere ganger til meg, - kanskje på tøys, for han var en tullekopp mange ganger. Dette er kanskje stygt sagt, for han ble far til to av mine barn. Men jeg følte det helt, helt, helt forferdelig - det å skulle spille skuespill - at du liksom bryr deg om noen du ikke bryr deg om. Jeg bryr meg selvsagt om alle mennesker, på et vis, og du vil være snill mot alle mennesker - den er grei, men han var en redningsplanke akkurat da. Men når man først har tatt det skrittet, for å redde sitt eget skinn, står man i gjeld overfor et menneske. Og den konflikten var også fæl. Du hadde vakre, vakre unger. - Det gikk bare ikke. jeg klarte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XXXXX</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 - - - - </w:t>
      </w:r>
    </w:p>
    <w:p>
      <w:pPr>
        <w:pStyle w:val="Normal"/>
        <w:widowControl w:val="false"/>
        <w:tabs>
          <w:tab w:val="clear" w:pos="720"/>
          <w:tab w:val="left" w:pos="6300" w:leader="none"/>
        </w:tabs>
        <w:autoSpaceDE w:val="false"/>
        <w:rPr>
          <w:rFonts w:ascii="BernhardMod BT" w:hAnsi="BernhardMod BT" w:cs="BernhardMod BT"/>
          <w:color w:val="000080"/>
          <w:sz w:val="28"/>
        </w:rPr>
      </w:pPr>
      <w:r>
        <w:rPr>
          <w:rFonts w:cs="BernhardMod BT" w:ascii="BernhardMod BT" w:hAnsi="BernhardMod BT"/>
          <w:color w:val="000080"/>
          <w:sz w:val="28"/>
        </w:rPr>
        <w:t>NB overfore til Potetabingen.</w:t>
      </w:r>
    </w:p>
    <w:p>
      <w:pPr>
        <w:pStyle w:val="Normal"/>
        <w:widowControl w:val="false"/>
        <w:tabs>
          <w:tab w:val="clear" w:pos="720"/>
          <w:tab w:val="left" w:pos="6300" w:leader="none"/>
        </w:tabs>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tabs>
          <w:tab w:val="clear" w:pos="720"/>
          <w:tab w:val="left" w:pos="6300" w:leader="none"/>
        </w:tabs>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ør jeg rømte for godt, hadde jeg sett et avertissement fra et sykehus i Sussex i England. Jeg søkte på denne jobben. Men jeg mottok aldri noe svar. Det vil si, JEG fikk aldri noe svar. Om min stemor konfiskerte et svar fra sykehuset, vet jeg ikke. – Dette har hun jo gjort med atskillige brev til meg tidligere. Hun sa det var hennes hjem, og da hadde jeg ikke lov til aa faa brev der. Og da sa hun at hun hadde rett til aa aapne dem. Hun gikk ogsaa i vesken min, og til og med i vesken til en venn av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ohan hadde flere ganger sendt meg brev hvor han ba meg om å gifte meg med seg. Han ville dra til sjoes, og han ville henge seg, hvis jeg ikke ville gifte meg med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isste at det ville gaa forferdelig garnt hvis jeg hadde noe mere aa gjoere m Sigurd, jeg vaaaget ikke aa utsette ham for noe mere, jeg var altfor glad i ham til at min stefar skulle oeedelegge ham fysisk, som han hadde truet med.                                                                           Videre var jeg helt desperat - jeg tenkte at min stefar ville greie aa faa tak i meg igjen, og jeg ansaa at den eneste mulighet til aa komme meg helskinnet ut av hans kloeer, var aa gifte meg. Sigurd vaaget jeg ikke aa utsette for min stefar, jeg var altfor glad i ham, dermed maatte jeg gifte meg med en annen, og jeg tok den tunge beslutning: Jeg skrev na brev til Jo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vis du gifter deg med meg innen tre uker, så skal jeg gifte meg med d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ikk svar tilbake med en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Kom så fort du ka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måtte lyses i tre uker i avisene. Jeg var ikke gammel nok, så jeg fikk falske underskrifter. Jeg var bare l9 år, og man måte vare 2l for å gifte seg uten tillatelse fra foresat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Stemoren min skrev under på at jeg skulle få lov å gifte meg. Fordi jeg var over atten, slapp vi å søke kongen. Så fikk jeg en annen person til å skrive min stefars navn. Jeg truet med at jeg ville bli gravid, hvis ikke jeg fikk disse under-skriften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Etter de tre ukene, gikk Johan og jeg til rådhuset og ble gift. Jeg følte meg svært ille til mote ved å gjøre dette. Men innen kort tid ble jeg gravid og fikk en herlig sønn.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 at j had gift m, sa en bestefar, oppe paa Torpa, at d v min skyld at barnebarnet hans hadde gjort en annen pike gravid - fordi gutten hadde vaert saa lei seg paa grunn av at jeg ikke ville ha ham. Jeg var jo ikke sammen med gutten en gang. Han hadde aldri bedt meg om aa gifte meg med seg. Jeg hadde nok vaert litt begeistret for ham, m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Da kunne du ha giftet deg med ham da?</w:t>
      </w:r>
    </w:p>
    <w:p>
      <w:pPr>
        <w:pStyle w:val="Normal"/>
        <w:widowControl w:val="false"/>
        <w:tabs>
          <w:tab w:val="clear" w:pos="720"/>
          <w:tab w:val="left" w:pos="6480" w:leader="none"/>
        </w:tabs>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Nei, da hadde stefaren min slaatt </w:t>
      </w:r>
      <w:r>
        <w:rPr>
          <w:rFonts w:cs="BernhardMod BT" w:ascii="BernhardMod BT" w:hAnsi="BernhardMod BT"/>
          <w:i/>
          <w:iCs/>
          <w:color w:val="000080"/>
          <w:sz w:val="28"/>
        </w:rPr>
        <w:t>ham</w:t>
      </w:r>
      <w:r>
        <w:rPr>
          <w:rFonts w:cs="BernhardMod BT" w:ascii="BernhardMod BT" w:hAnsi="BernhardMod BT"/>
          <w:color w:val="000080"/>
          <w:sz w:val="28"/>
        </w:rPr>
        <w:t xml:space="preserve"> ihjel, da. Det var det samme hvem det var, - hvis det var noen som helst der oppe paa Torpa, gikk stefar fullstendig amok.  </w:t>
      </w:r>
    </w:p>
    <w:p>
      <w:pPr>
        <w:pStyle w:val="Normal"/>
        <w:widowControl w:val="false"/>
        <w:tabs>
          <w:tab w:val="clear" w:pos="720"/>
          <w:tab w:val="left" w:pos="6480" w:leader="none"/>
        </w:tabs>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tabs>
          <w:tab w:val="clear" w:pos="720"/>
          <w:tab w:val="left" w:pos="6480" w:leader="none"/>
        </w:tabs>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mann som kom paa besoek der jeg hjalp til aa legge ned kjoettkaker oppe paa Torpa en gang, spurte om han skulle spaa meg. Ja, du kan jo det. Men han spaadde saa jeg groesset. Utrolig sant var det han sa, og det han spaadde for fremtiden. Mannen sa det var to gutter oppe paa Torpa som jeg kunne faa, hvis jeg ville ha dem.</w:t>
      </w:r>
    </w:p>
    <w:p>
      <w:pPr>
        <w:pStyle w:val="Normal"/>
        <w:widowControl w:val="false"/>
        <w:tabs>
          <w:tab w:val="clear" w:pos="720"/>
          <w:tab w:val="left" w:pos="6480" w:leader="none"/>
        </w:tabs>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joeeettkakene skulle legges ned til jul, saa dette var en maaned eller to foer juleselskapet. </w:t>
      </w:r>
    </w:p>
    <w:p>
      <w:pPr>
        <w:pStyle w:val="Normal"/>
        <w:widowControl w:val="false"/>
        <w:tabs>
          <w:tab w:val="clear" w:pos="720"/>
          <w:tab w:val="left" w:pos="6480" w:leader="none"/>
        </w:tabs>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 siom sagt, d v utenktelig aa ta noen fr T.pg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9 V l0</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UN  HAR  STJÅLET  NAVNET  MIT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r 9</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kommer en liten, liten pike, leiende ved sin moders hånd. Inn i vår stue kommer hun, og smiler over hele fjeset. Hun er så bli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Mamma skal bygge hus, og pappa er på sjøen. Men jeg heter A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gjør du aldeles ikke! Jeg heter Anne!” sier det inne i lille meg. Og jeg har lyst til å si de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får ikke lov å ta mere enn så og så mye,” så gjør hun akkurat hva hun vil. Og det verste av alt: Dagen etter - kommer frekke lille ’Anne’ tilbake inn i vårt hus, og hun går rett bort til hvor hun så de voksne kom fra med kakene, åpner døren, går inn der, åpner lokkene på kake-eskene - og forsyner seg ganske så bra. Og alle de voksne smiler og er blide, og ler. Men lille Bitte ler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har stjålet kaker, og de sier ingenting. De er bare fjollete. Her står jeg og ser på hvor fjollete de er. Du er så frekk at du stjeler kaker, i mitt hus. - Og att på til har du navnet ’Anne.’ Men det er det JEG som heter. Hvorfor kaller de meg da Bitte. Bitte, noe så dumt. Nei, navnet mitt er Anne. Ja, det er det virkelig, det så.” Men jeg kunne jo ikke si noe, da.</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kunne ikke si noe om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jeg tenkte det inni meg, og da var jeg faktisk sint. Jeg følte med hele meg, at: ”Du er jammen meg frekk. Du er så frekk, usannsynlig frekk!” - frekk visste jeg hva v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un har stjålet navnet mitt!! Hun har tatt meg! JEG er Anne. Og plutselig er hun MEG. Hun kommer inn når hun vil. Hun forsyner seg med kaker, att på til, - som jeg har vett nok, - til å være dannet nok, til å ikke ta, - når jeg har fått beskjed om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kommer ikke over det. ”Hun stjeler kaker, og hun har stjålet navnet mitt!” jeg var mektig fortørn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du bare gjør det, og du heter faktisk Anne. Frekk, frekk, frekk. Og jeg er sint, sint, sin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For du har ikke navnet Anne leng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Nei, for jeg heter ikke Anne. Plutselig, da jeg kom fra Dahl barnepensjonat, så het jeg ikke Anne lengre, da het jeg Bitte, eller Bittemor, eller Lillemor, så var det Nurket, noen gang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X X X</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RATT  AV  GÅRDE,  FÅR  VANN  OV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HODET  -  DØPT,  FEM  ÅR  GAMMEL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Så fikk jeg enda et navn etter det, da jeg ble døpt. Jeg fikk nydelig, hvit kjole. Jeg er fem år, og blir dratt av gårde. Vi skulle til legen sa de. Jeg hadde skrubbet meg opp litt i pannen, saa doktoren skulle visst reparere meg. Bare loegn, og oppspi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gikk hele vegen fra toget paa Vestbanen, opp til Trefoldighetskirk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B flytt til  russisk broe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var i den kirken det russiske statskor holdt konsert under frigjoerings-dagene. Jeg var til stede, og jeg laerte meg da to av melodiene de sang. De sang paa russisk.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Laerte du deg dem paa russis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Dagen etter sto sangene paa norsk i Aftenposten. Melodiene husket jeg, og laerte meg den teksten fra d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vakre lille hag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I den vakre lille hag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r alle blomstene gro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har jeg vandret stille stund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g tenkt paa en jeg har kjaa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t de rosene jeg fan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vil jeg pynte meg en kran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om venninner, kom i kveld,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kle meg i sommerens kla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vil han komme til sitt vindu</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og se hvor vakker jeg 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vil han moete mine oyn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g smile til meg som fo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eller er hans vindu lukk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aar jeg gaar hans hus forbi</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aa jeg ensom vandre hje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s hjertet stille forblo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itelen Den andre:</w:t>
      </w:r>
    </w:p>
    <w:p>
      <w:pPr>
        <w:pStyle w:val="Normal"/>
        <w:widowControl w:val="false"/>
        <w:autoSpaceDE w:val="false"/>
        <w:rPr>
          <w:rFonts w:ascii="BernhardMod BT" w:hAnsi="BernhardMod BT" w:cs="BernhardMod BT"/>
          <w:i/>
          <w:i/>
          <w:iCs/>
          <w:color w:val="000080"/>
          <w:sz w:val="28"/>
        </w:rPr>
      </w:pPr>
      <w:r>
        <w:rPr>
          <w:rFonts w:eastAsia="BernhardMod BT" w:cs="BernhardMod BT" w:ascii="BernhardMod BT" w:hAnsi="BernhardMod BT"/>
          <w:i/>
          <w:iCs/>
          <w:color w:val="000080"/>
          <w:sz w:val="28"/>
        </w:rPr>
        <w:t xml:space="preserve">                      </w:t>
      </w:r>
      <w:r>
        <w:rPr>
          <w:rFonts w:cs="BernhardMod BT" w:ascii="BernhardMod BT" w:hAnsi="BernhardMod BT"/>
          <w:i/>
          <w:iCs/>
          <w:color w:val="000080"/>
          <w:sz w:val="28"/>
        </w:rPr>
        <w:t>Enstonig ringer den lille klokk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aa den stoevete vegen jeg kjoer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ringer klokken enstonig i kvel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 hvor sletten ligger saa oed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ringer klokken sin enstonige klan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toner av vemod i sang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toner av savn og av lengse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mit hjerte som aarene her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anker atter m heftige sla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ot meg strommer en verden a v minn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ra min hjembygd og ungdomsdag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og jjeg ser gjennom oyne som dugges,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lt d vakr j trod v glem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Paa den stoevete vegen jeg kjoer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etc. samme som foerse vers</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n russiske straffangen, som var smuglet ut fra tysk fangenskap under krig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tro krasit nesnim svet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ene dremle vo kremli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rosi pa jetsi stra sveto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erze rodene mai jei</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ia maia, moskva maia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i kemni po bede mai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trana maia moskva mai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ki puchi ja ma gutsi j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en slavesang&g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n var det saa selvsagt at de kunne paa rus.  saa vi laerte aa synge den paa norsk, og melodien var saa kjent i russ. at da ville han gjenkjenne d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bare graa og brune vidd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yra aa heve ser vi h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a vi er myras slav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vi sliter og vi grav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i my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oerer aldri fuglekvidd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i de gamle eketra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a vi er myras slav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vi sliter og vi grav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i my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Er du russisk. Hoer om dette er rikt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morsomste var at den russiske legen som jobbety pa sykehuset paa Gjoevik, da jeg laa der naa i aar 2000 da jeg var lagt inn etter et av mine 4 hjerneslag, som jeg har hatt.    Ja, du er flin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er rikt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g AM setter seg ved orgelet for a huske melodien og ordene bedr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n, og sang den med den melodien jeg hadde laer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til meg: Synes du jeg var flink til aa huske, enda jeg har hatt fire hjernesla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gt; ja, jeg synes du er forferdelig flink til aa husk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r i Trefoldighetskirken fikk jeg vann over hodet. Doktoren skulle bare reparere meg, Det var en rar doktor, tenkte jeg. Han tar paa seg en saann rar krage, for aa stelle hodet mitt. Men plutselig - når denne dumme mannen hadde kastet vannet over hodet på meg, så het Bitte ikke Bitte! Hun var ikke henne lengre - heller, da var hun blitt Siri. Grøss og Gru! Den tredje person er jeg blitt - nå er jeg liksom Sir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is dere visste hvordan et barn følte det. Dere tror ikke barnet tenker. Dere tror ikke barnet følger med. Men barn tenker og føler mye, uten å si noe som helst. Det vet jeg av erfaring.” </w:t>
      </w:r>
    </w:p>
    <w:p>
      <w:pPr>
        <w:pStyle w:val="Normal"/>
        <w:widowControl w:val="false"/>
        <w:tabs>
          <w:tab w:val="clear" w:pos="720"/>
          <w:tab w:val="left" w:pos="6210" w:leader="none"/>
        </w:tabs>
        <w:autoSpaceDE w:val="false"/>
        <w:rPr/>
      </w:pPr>
      <w:r>
        <w:rPr>
          <w:rFonts w:eastAsia="BernhardMod BT" w:cs="BernhardMod BT" w:ascii="BernhardMod BT" w:hAnsi="BernhardMod BT"/>
          <w:b/>
          <w:bCs/>
          <w:color w:val="000080"/>
          <w:sz w:val="28"/>
        </w:rPr>
        <w:t xml:space="preserve">   </w:t>
      </w:r>
      <w:r>
        <w:rPr>
          <w:rFonts w:cs="BernhardMod BT" w:ascii="BernhardMod BT" w:hAnsi="BernhardMod BT"/>
          <w:b/>
          <w:bCs/>
          <w:color w:val="000080"/>
          <w:sz w:val="28"/>
        </w:rPr>
        <w:t>En oppfordring til alle foreldre:</w:t>
      </w:r>
      <w:r>
        <w:rPr>
          <w:rFonts w:cs="BernhardMod BT" w:ascii="BernhardMod BT" w:hAnsi="BernhardMod BT"/>
          <w:color w:val="000080"/>
          <w:sz w:val="28"/>
        </w:rPr>
        <w:t xml:space="preserve"> Ikke lyv for barn, ikke forvirr det etter eget forgodtbefinnende! Barnet er en egen person, og ikke forvirr d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11</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MEN,  HAN  STJELER  SYKKELEN</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TIL  MANNEN  MI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Jeg er nygift. Jeg bor i Søndre Land. For første gang har jeg en så merkverdig opplevelse. Og kan det være mul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åkner om morgenen, sånn ved ni-tiden. Jeg er gravid, med mitt første barn. Jeg går ned i første etasje, til min svigermor, og spør hen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i meg en ting. Har jeg virkelig vært oppe før i dag? - tidlig i da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jeg har ikke sett deg tidligere i dag,” svigermor rister på ho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er rart. For jeg har stått nedpå haugen der og sett at en mann stjal sykkelen til Jo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du har ikke vært ne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Men sykkelen er borte. For jeg så en mann, som stjal den.” Jeg blir meget forundret, over det hun sier, for jeg VET at jeg hadde vært nede ved storvegen, og jeg hadde sett, at en kar kom - i vintertøy, enda det nå er midt på sommeren. Ut fra smia kom han, med sykkelen til mannen min, som sto der. Jeg ser det hele, ser hva han har på seg. En underlig fy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Men nå stjeler han sykkelen til mannen min!” tenker jeg. Mannen sykler nordover på sykkelen. Jeg følger ham liksom i tankene - dra fra oss. Å, han kjører til jernbanestasjonen på Hov. Der kjøper han fordundre meg en billett. Det ser jeg. Så reiser han med toget til Fagernes i Valdre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du, ditt trøll,” tenker jeg. ”Der kjører du jamen til Fagernes. Da tar du med deg sykkelen helt hjem. - Og den tror du nå at du eier. Men nei takk sa’n, det gjør du ikke! Det er sykkelen til mannen min! - Og den skal tilba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oe så rart. Så har jeg altså ikke vært nede da, siden min svigermor sier at jeg har ikke vært nede, tidligere på dagen. Hvordan kunne jeg da ha sett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i vel, da har det vel bare vært en drøm. Men det var så ra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vigermor kommer opp igjen, etter å ha vært nede ved fiskebi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Anne Maren, det er det rareste jeg har hoert,” Svigermor ser forbløffet ut. ”Vet du det, at sykkelen til Johan var borte i dag tidlig, sa naboen, nede ved fiskebilen, så han måtte ta melkebilen på jobb.”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ja,” var alt jeg svarte. ”Det der var da rart. Jeg må ha vært oppe!” tenker jeg ved meg selv.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te må ha vært ved potet-onn tiden, for noen dager senere fleipa disse bondekara med meg, da jeg 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er sikker på at sykkelen til mannen min kommer tilbake.” De bare lo av meg, og tøy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n som stjal sykkelen hadde på seg lusekofte, og knikkers, nå midt i sommer-varmen. Han sykla til Hov, og tok med seg sykkelen på toget, så gikk han av toget på Fagernes, og tok med seg sykkelen fra tog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Sykkelen til mannen min kommer tilbake innen en uke,” fortsetter jeg skråsikkert til dem. De bare ler av meg, og tror at jeg tuller noe forferde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historie kommer etter hvert på bygd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mann som var kledd i lusekofte og knikkers, hadde vært innom buss-stasjonen ved Enger. Mannen hadde bedt om å få låne l5 kroner, for han kom fra det militære, og ikke hadde han sommerklær, og ikke hadde han penger til å komme seg hjem med. Men han fikk ikke låne penger på busstasjo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var det ikke rart han måtte gå innom smia, og se om det var en sykkel der, og ta den. Alt stem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innen en uke, var sykkelen tilbake der den skulle være, hos min mann.</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dan fikk du til det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o, jeg fortalte at jeg også hadde sett den mannen de snakket om. Det hadde jeg jo allerede fortalt folka i potet-åkeren. Det ble ringt til lensmannen på Fagernes. Lensmannen hentet sykkelen hos mannen som hadde tatt den, og sendte den tilbake til oss med tog og buss-pos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rk 3 V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JEG  SÅ  MARGIT  SANDEMO  I  RUSSLAN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Vi hadde et møte på Gjøvik, hos en felles venninne av flere av oss. Vi snakker om forskjellige ting. Jeg satt i nærheten av Margit Sandemo.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lutselig ser jeg Margit Sandemo på noen øde stepper. Jeg hører merkelig musikk i mitt indre øre, i forbindelse med henne. Jeg forteller dette til Margit, og si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må komme fra Russland, du. Du må ha vært russer. Og jeg hører så rar musikk på noen stepper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argit ser på meg, og svarer at, ja, hun hadde vaert der paa steppene i Russlan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stemningen jeg følte, og det rare, med de russiske stepper, og hele herligheten - det var noe underl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enere har hun skrevet om det, i noen av sine bøker, så vidt jeg har fått vit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så henne - at hun red på hes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så henne slik i gallopp - full fart over en slette. Hun var mann. Jeg følte den rare stemningen på steppene. Det var noe helt spesielt, som jeg ikke hadde opplevet fø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dan snakket de? - språket dere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jeg hørte ikke så mye snakking. Jeg hørte melodi - noen slags rare melodier, monotone, grove, dype - ikke på instrument - huhu - som måtte komme fra det området. Det er store stepper, - og tåkelandskap.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 spilte på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vet ikke om jeg hørte selve musikken fra balallaika, eller noe. Men det var noe annet, noe underlig rart noe. Det var helt ukjent egentlig, for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levet de av,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hva levet de av? - av det som - jeg holdt på å si multer - hvorfor jeg sa det, vet jeg ikke. Jeg tror de fyrte med torv, jeg. Jeg tror de må ha gjort det. Det var et spesielt folkeslag, helt spesielt. Det var det jeg fikk i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et var de som holdt på å ta over hele Europa, en gang i ti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et har jeg ikke noe greie 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isse her mongol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roper Anne Maren ut. Det var tydelig ordet mongol som slo an.) ”Ja, mere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 tok over kineserne, og Kina, og det var kjempemessige greier - det var fabelaktig en gang i tiden. Plutselig, mens de drev på og tok over Europa, og alle kongerikene skalv i buksene, trakk mongolene seg plutselig, uventet tilbake. Årsaken var at deres leder Jengis Khan??? plutselig død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gt; Det var nok det de skulle bruke torven til, som ble tatt opp av slavene du sang om i den russiske sang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l3</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SÅ  LEGEKUNSTENS  FAR  O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EN  ARABER, SOM  FØLGES-VENN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Tre dansker, to kvinne og en mann holdt kurs, - og det er første og siste gang jeg har opplevet noe slikt. De tre var foredragsholdere på dette kurset. Jeg sitter og ser på den høye, tynne, litt søte, danske damen, som snakker. Så får jeg se, at ved siden av henne, på hennes venstre side, står det et menneske. Det er en mann. Han er liten, men litt kraftig likevel, og har veldig krøllete, krusete hår. Det var tåkete, men du så mannen tydelig, selv om det var tåkete. Jeg tenk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em i all verden er det du har ved siden av deg? Jo, det er legekunstens far, Hippokrates, som står ved din venstre side.” Jeg kjente ham igjen fra bilder jeg hadde set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Fikk du det inn, som svar liksom, at det var legekunstens far, da du lurte på hvem det va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så at det var ham. Jeg har sett bilde av ham. Gjentatte ganger kom han tilbake. Hver gang hun hadde gått av podiet, og kom tilbake. Han fulgte med henne rundt i rommet. - Etter en fire, fem sekunder. var han tilbake på plass ved hennes side, naar hun kom tilba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jo hørt om følgesvenner, men jeg hadde aldri sett det, og jeg hadde tvilt sterkt på det òg. ”Sånt sludder,” tenk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men gikk, og da den andre danske kvinnelige foredrags-holderen kom opp, hadde hun jamen en araber ved seg. Jeg så ansiktet hans. Jeg så bare hodet på ham. Men han fløy, han! Han greidde ikke å holde seg nede på gulvet. Han fløy over hodet hennes, ved siden av henne, og rundt omkring. Je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for kan du ikke stille deg rolig der, med hele din kropp, - ikke bare et hode med turban på? Du ser ut som om du er blitt halshugget.” Ikke noe koselig syn, det der, ne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te må være den flygende araber.”  Noe så rart! Jeg ble jo fascinert,  egentlig. Men jeg syntes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har det tørna fullstendig for meg. Det er helt sikkert,”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itt senere, i løpet av det samme møtet, snakket jeg med en dame jeg kjente godt i PSI. Jeg fortalte hva jeg hadde sett. Dette gikk hun rett til den høye danske damen og fortal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 kom bort til oss, og den danske foredragsholderen si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un har helt rett! Det er Hippokrates jeg har som følgesve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danske mannlige foredragsholderen så jeg ingen følgesvenn rundt,. Plutselig sier han at han vil  gjøre et eksperiment med søke-vinklene sine, med en i salen som har masse kjærlighet i seg. Han peker ned mot der jeg sitter på fjerde benk. Jeg forstår ikke at det er meg han mener. Jeg ser rundt meg. Men han sier hvordan jeg er kledd. Da forstår jeg at der er meg han mener. Jeg får helt vondt i mellomgulvet over å bli stilt slik i fok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du skal gjøre, er å tenke på noe du elsker høyt,” sier han, henvendt til meg. Han løfter søkevinkl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er det det går virvar oppe i hodet på meg. Jeg elsker så mye. Jeg elsker havet, elver, dyr, planter, trær, sommer, vinter, - allting! Det verste er, at i den salen sitter også en som jeg elsker inderlig, - med hele min sjel. Jeg kan jo ikke sitte her og tenke på ham, for da vil disse pinnene til denne danske mannen - hvis han virkelig får inn hva jeg føler om det, - virkelig danse, og DET kan jo ikke skje! Det må jeg ikke finne på! Jeg må tenke på nr. 2, tenke på mine egne barn, og alle andre barn - på en vakker eng - med blomster… og jeg greidde å fokusere bare på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forklarte litt mere om eksperimentet han ville gjoere med disse søkevinklene. Han ville finne en i salen som hadde så mye kjørlighet at det slo ut på de søkevinklene han holdt i hån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økevinklene slo veldig fint ut på deg.” Han holdt søkevinklene rett frem for seg, mot der jeg satt. Jeg satt på siden av salen. Hadde jeg tenkt negativt, ville vinklene korset seg, men nå gikk de rett ut til sid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nere har jeg aldri sett det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r det virkelig muli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Kurset ble gitt på hotellet ved Sandvika, i Bærum, utenfor Oslo. Vi fikk verdens nydeligste oppvartning. Det var vegetar-retter. Det var helt herlig ma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a far av en venn av meg, som er fra Østerdalen, døde, kom han og viste seg for sin sønn. Det var også bare hodet til faren, min venn fikk se. Men hodet var større, enn det hadde vært, da faren var i live. Min venn så det midt i luften. Faren hadde mørkt skjegg og hår, og var brun og fin, og så glad og smilende ut. Da faren døde, som en gammel, syk mann, på sykehuset, var både skjegg og hår blitt hvitt, og han var ikke brun. Han så nå ut, som han hadde gjort, da han var rundt tredve år gamm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xml:space="preserve">SPOEEKELSET  VISTE  HENNE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HVOR  TESTAMENTET  VA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a jeg var l5 år, i l947, gikk jeg til fysioterapeut, for jeg hadde så dårlig blodsirkulasjon i bena. Fysioterapeuten var en litt mannhaftig dame i femtiårsalderen, - en veldig interessant dame. Hun hadde bodd i Amerika og fortalte tøffe historier derfra, noe om kidnapping, blandt annet. Hun hadde greidd aa redde den piken som var blitt kidnappet ut av kidnappingsbilen. Så hadde hun for en tid tilbake bodd i Elisenbergveien i Oslo, i en leiligh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il stadighet hørte hun en skuff i spisestuen i denne leiligheten bli dratt ut, og skjøvet inn igjen. Hun kunne ikke begripe hva det var, for det var bare henne i hele leilighe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kveld hun hadde lagt seg, og holdt på å sovne, hørte hun noe ved soveværelsedøren sin. Hun snur hodet. Der får hun se en grå skygge komme gjennom den lukkete døren, Skyggen kommer helt bort til sengen hennes. Hun var skikkelig modig, denne damen. Hun sto opp, og gikk etter skyggen. Hun lukket opp døren, og skyggen gikk gjennom den åpne døråpningen foran henne. Hun fulgte etter - inn i spisestu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kuffen, som hun tidligere hadde undret seg over, blir dradd ut et stykke. Hun drar selv skuffen helt ut. Bak skuffen får hun se en løs finèrplate, som står loddrett. Hun løfter denne opp, og ned faller et papi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iser seg at papiret er et testamen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estamentet fikk stor betydning. Det hadde å gjøre med noen som tidligere hadde bodd i leiligheten. En gammel dame hadde bodd i leiligheten tidligere. En helt feilaktig person hadde arvet. Naa kom baade leiligheten og resten av arven til den rette vedkommen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tror det var i Elisenbergvn 22 eller 25.</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x x x</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l4 foto</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JEG  DRØMTE  AT  VI  VELTET  PÅ  TAKE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UT  PÅ  DET  ISLAGTE  JAREN-VANNE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Jeg er gravid, og bor fremdeles på landet. Jeg er fremdeles gift, er ung kvinne, og venter et nytt lite barn – nummer to. Det er somm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natt drømmer jeg, at jeg er ute og biler med stefaren min. Jeg skal hjemover til Søndre Land. Vi kommer til begynnelsen av Jaren-vannet, og vi kjører den gamle veien, på vestsiden av vannet. Plutselig kjører vi ut, og bilen faller ned på taket, ut på Jaren-vannet. Det er vinter, og det er is og sn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aktisk sitter jeg der plutselig en dag, med en baby på fanget. Jeg hadde født den vesle babyen min. Vi kjører med min stefar. Det er vinter. Vi kommer til stedet i drømmen min, og jeg tenker:</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var </w:t>
      </w:r>
      <w:r>
        <w:rPr>
          <w:rFonts w:cs="BernhardMod BT" w:ascii="BernhardMod BT" w:hAnsi="BernhardMod BT"/>
          <w:i/>
          <w:iCs/>
          <w:color w:val="000080"/>
          <w:sz w:val="28"/>
        </w:rPr>
        <w:t>her</w:t>
      </w:r>
      <w:r>
        <w:rPr>
          <w:rFonts w:cs="BernhardMod BT" w:ascii="BernhardMod BT" w:hAnsi="BernhardMod BT"/>
          <w:color w:val="000080"/>
          <w:sz w:val="28"/>
        </w:rPr>
        <w:t xml:space="preserve"> vi skulle rulle ut på vannet. </w:t>
      </w:r>
      <w:r>
        <w:rPr>
          <w:rFonts w:cs="BernhardMod BT" w:ascii="BernhardMod BT" w:hAnsi="BernhardMod BT"/>
          <w:i/>
          <w:iCs/>
          <w:color w:val="000080"/>
          <w:sz w:val="28"/>
        </w:rPr>
        <w:t>Nå</w:t>
      </w:r>
      <w:r>
        <w:rPr>
          <w:rFonts w:cs="BernhardMod BT" w:ascii="BernhardMod BT" w:hAnsi="BernhardMod BT"/>
          <w:color w:val="000080"/>
          <w:sz w:val="28"/>
        </w:rPr>
        <w:t xml:space="preserve"> er det vi skal velte på hodet med bilen!” Og i det samme jeg tenker det, </w:t>
      </w:r>
      <w:r>
        <w:rPr>
          <w:rFonts w:cs="BernhardMod BT" w:ascii="BernhardMod BT" w:hAnsi="BernhardMod BT"/>
          <w:i/>
          <w:iCs/>
          <w:color w:val="000080"/>
          <w:sz w:val="28"/>
        </w:rPr>
        <w:t>så skjer det!</w:t>
      </w:r>
    </w:p>
    <w:p>
      <w:pPr>
        <w:pStyle w:val="Normal"/>
        <w:widowControl w:val="false"/>
        <w:autoSpaceDE w:val="false"/>
        <w:rPr>
          <w:rFonts w:ascii="BernhardMod BT" w:hAnsi="BernhardMod BT" w:cs="BernhardMod BT"/>
          <w:i/>
          <w:i/>
          <w:iCs/>
          <w:color w:val="000080"/>
          <w:sz w:val="28"/>
        </w:rPr>
      </w:pPr>
      <w:r>
        <w:rPr>
          <w:rFonts w:eastAsia="BernhardMod BT" w:cs="BernhardMod BT" w:ascii="BernhardMod BT" w:hAnsi="BernhardMod BT"/>
          <w:i/>
          <w:iCs/>
          <w:color w:val="000080"/>
          <w:sz w:val="28"/>
        </w:rPr>
        <w:t xml:space="preserve">   </w:t>
      </w:r>
      <w:r>
        <w:rPr>
          <w:rFonts w:cs="BernhardMod BT" w:ascii="BernhardMod BT" w:hAnsi="BernhardMod BT"/>
          <w:i/>
          <w:iCs/>
          <w:color w:val="000080"/>
          <w:sz w:val="28"/>
        </w:rPr>
        <w:t xml:space="preserve">Han kjoerte litt for langt ut, og bilen ble trukket ut av vegen, veltet rundt, og landet paa taket ute paa isen. </w:t>
      </w:r>
    </w:p>
    <w:p>
      <w:pPr>
        <w:pStyle w:val="Normal"/>
        <w:widowControl w:val="false"/>
        <w:autoSpaceDE w:val="false"/>
        <w:rPr/>
      </w:pPr>
      <w:r>
        <w:rPr>
          <w:rFonts w:eastAsia="BernhardMod BT" w:cs="BernhardMod BT" w:ascii="BernhardMod BT" w:hAnsi="BernhardMod BT"/>
          <w:i/>
          <w:iCs/>
          <w:color w:val="000080"/>
          <w:sz w:val="28"/>
        </w:rPr>
        <w:t xml:space="preserve">   </w:t>
      </w:r>
      <w:r>
        <w:rPr>
          <w:rFonts w:cs="BernhardMod BT" w:ascii="BernhardMod BT" w:hAnsi="BernhardMod BT"/>
          <w:i/>
          <w:iCs/>
          <w:color w:val="000080"/>
          <w:sz w:val="28"/>
        </w:rPr>
        <w:t>Jeg skrek som en stukken gris.</w:t>
      </w:r>
      <w:r>
        <w:rPr>
          <w:rFonts w:cs="BernhardMod BT" w:ascii="BernhardMod BT" w:hAnsi="BernhardMod BT"/>
          <w:color w:val="000080"/>
          <w:sz w:val="28"/>
        </w:rPr>
        <w:t xml:space="preserve"> Jeg var jo redd for babyen min, som jeg holder på fanget. Ogsaa sjokket over at det virkelig skjedde, akkurat da jeg tenkte det, akkurat det som jeg hadde droem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sittet med en forferdelig tannverk, i en visdomstann. Tannverken forsvant ganske faderlig fo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tebelter hadde vi ikk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bilen var kommet til ro, opp ned, kom det en drosje. Sjåføren og passasjeren hjalp oss å komme vekk fra bilen, Jeg rakte babyen ut til en eller annen, og krop ut av bilen selv. Opp på vegen kom vi oss. Det syntes ikke som om noen av oss var skadet. Det var masse sne på isen og på lan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eldigvis brast ikke isen, så vi gikk ikke ned i vannet. Babyen min og jeg, fikk kjøre med drosjen til Brandbu, til en kafè, hvor vi fikk hjelp til å skaffe mat til baby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stefar fikk noen til å hjelpe seg å få den lille bilen, en Mosqvich, opp igjen på vegen, og kom kjørende bort til kafèen vi var i. Drosjesjåføren hadde vært så snill å reise tilbake til isen for aa si fra til stefar, at han hadde kjørt oss til kafè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tefaren min kjørte meg med det samme til tannlegen, som fikk trukket den forferdelig vonde tannen, som hadde begynt å verke igj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jeg visste det på forhånd. Jeg hadde sett det på forhånd. Nøyaktig slik jeg hadde sett det, skjedde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an du skjoenne at det gaar a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foto???</w:t>
      </w:r>
    </w:p>
    <w:p>
      <w:pPr>
        <w:pStyle w:val="Normal"/>
        <w:widowControl w:val="false"/>
        <w:autoSpaceDE w:val="false"/>
        <w:jc w:val="center"/>
        <w:rPr>
          <w:rFonts w:ascii="BernhardMod BT" w:hAnsi="BernhardMod BT" w:cs="BernhardMod BT"/>
          <w:color w:val="000080"/>
          <w:sz w:val="28"/>
          <w:lang w:val="de-DE"/>
        </w:rPr>
      </w:pPr>
      <w:r>
        <w:rPr>
          <w:rFonts w:cs="BernhardMod BT" w:ascii="BernhardMod BT" w:hAnsi="BernhardMod BT"/>
          <w:color w:val="000080"/>
          <w:sz w:val="28"/>
          <w:lang w:val="de-DE"/>
        </w:rPr>
        <w:t>X  X  X</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nytt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 En naer venn av meg fortalte meg, at han og en venn en dag gikk et aerend for aa hente noe for Telegrafverket. Da fikk de se en av sjaaforene de kjente fra telegrafverket. De snakket med ham. Han fortalte at han hadde vaert syk et aars tid, men na var det bra. De sto der alle tre og snakket og lastebilen denne sjaafoeren kjoerte sto ogsaa der. og alt syntes helt normalt. Men en av de to hadde en slik rar foelels. men han visste ikke hva d v. De spurte sjaf. om han ogsaa skulle vaere m tilbake og spise lunsj.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Bare de to kommer tilbake og skal spise lunsj i messa, og forteller der til en annen kollega, at naa had de truffet Magnus Lundhaug borte i gata.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Nei, naa tuller dere faelt. DHan dode i fjor.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ja, men vi har jo ak snakt m ham.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Han dode i fjor. </w:t>
      </w:r>
    </w:p>
    <w:p>
      <w:pPr>
        <w:pStyle w:val="Normal"/>
        <w:widowControl w:val="false"/>
        <w:autoSpaceDE w:val="false"/>
        <w:rPr>
          <w:rFonts w:ascii="BernhardMod BT" w:hAnsi="BernhardMod BT" w:eastAsia="BernhardMod BT" w:cs="BernhardMod BT"/>
          <w:color w:val="000080"/>
          <w:sz w:val="28"/>
          <w:lang w:val="de-DE"/>
        </w:rPr>
      </w:pPr>
      <w:r>
        <w:rPr>
          <w:rFonts w:eastAsia="BernhardMod BT" w:cs="BernhardMod BT" w:ascii="BernhardMod BT" w:hAnsi="BernhardMod BT"/>
          <w:color w:val="000080"/>
          <w:sz w:val="28"/>
          <w:lang w:val="de-DE"/>
        </w:rPr>
        <w:t xml:space="preserve">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nytt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Det rare er at jeg i virkeligheten kjenner en annen Magnus Lundhaug, som gikk paa skolen sammen med meg en gang.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og paa toppen av det, saa satt jeg paa Rikshosp, for aa ta hoerselprover. Tvers over den svaere ventesalen, for meg, sitter en ung mann, tett og bred. Jeg irriterer meg saa faelt. Jeg tenker DU heter IKKE Magnus Lundhaug. Det skal de ikke rope. De kan rope hva som helst ellers, men ikke Magnus Lundhaug. Plutselig kommer sykesoster i doer og roper&gt;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Magnus Lundhaug hoyt og tydelig. Jeg holdt paa aa svime av. Ja det var saa rart. Hvor mye skulle det til, paa at han virkelig het det? Du er ikke Magnus Lundhaug. Du</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ser ikke slik ut en gang. Ikke i det hele tatt. Da satt jeg der veldig forundret.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Det er saanne sinnsyke ting som jeg har opplevet her paa jorda. Helt, helt, grenseloest sproett.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nytt. min soenn satt og arbeidet i en viktig jobb. Han fortalte meg at han hadde faatt inn en soeknad, som han hadde gjenomskuet at ikke var sendt i rett tid. Og da kunne ikke denne personen faa noen plass paa det hun soekte pa.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hva heter hun, da.</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Nei, vi har ikke lov aa si det. Sa det faar du ALDRI vite.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Ha, ha det skal vi se pa. Joho, det skal jeg nok finne ut av. Jeg synes hun skulle faa plass jeg.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Etter en fem minutter, sier jeg Det var ikke noen sak. Hun heter Ragnhild Andersen. (vil jeg kalle henne.) Min soenn  - gikk et skritt bakover. D v tyd j ha sagt rikt navn. Han saa ut som om h h falt n f maanen.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FEM  DOEDE  BATTERIER ,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MEN  HUN  FAAR  DONINGEN  TIL  AA  STARTE</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Bobilen til Brit ville ikke starte paa grunnav at fem batterier var flate. Hjemmehjelpen s sit v sid a m i bilen, sier at j har saa daarlig batteri, saa dette skal bli trobbel. Maa vi ha en drosje da, for aa starte d, o kanskje d ikk starter da heller. j saa for m troebbel. huff tenkte j. "Nei, naa kan vi ikke tulle mere, naa maa vi starte. Naa maa j ta hjernen i bruk.  j maa befale d aa starte helt fra d bakerste batt og fremover. og naa gjor j d. j saa opp paa Brit. j saa h had had vridd om nokkelen, m bilen startet ik likevel.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nei NAA : Jeg tok hoyre haand opp til et punkt paa toppen av hodet, der det noen ganger aa gjore vondt etterpaa og j blir kvalm og daarlig, hvis j bruker energi paa den maaten, som naar en venninne ba meg finne ut hvor det var blitt abv hennes soenn, og jeg saa at han gikk i sovene.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Jeg tenkte at jeg tok med energien fra hodet og over til bilen til Brit, og sa START ! Og dermed startet bilen opp som et skudd , uten noen meere noeling.</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3 oktober. 200l: LJ plukker opp den svaere koppen min, som sto igjen fra i gaar. Hva har du hatt oppi her.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Det ser ut som om du skal ut paa en lang reise, Du faar se en to tre ufoer,  en paralellveg ved et stort vann. om kvelden du ser, for d r masse stjerner.  en to tre fire fem.... du blir vel litt forskrekket her vel. Sier du det. Ja det ville i alle fall jeg blitt.  j ser 9 ufoer til sammen.  du kjor sydover langs m et langt vann  j tror d maa vaere moerkt. og du kjoerer inn sydover paa en annen veg, og d r en liten bro. kommer du i naerheten av et stort fjell der? Ja, massevis av fjell. Du faar se mye rart. Ikk si hvis d r no slemt   nei det er ik no slemt. du faar se mye rart.  det er mye rart. faar j var m opp. nei j ser ik d.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dette er sik et a barnebarna dine, en liten gutt . Er</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han blitt saa stor da.  kanskje det ene barnet j har i Amerika , den eldste. han er blitt hoyere enn sin mor.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du h noen hellige tall her. en e. Kjener du non s heter paa E. Bare Evy som j kan tenke paa.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vannet heter kanskje noe paa T notabene. nt.  Det er stjerneklart. det er saann som j sier der, saa faar du finne ut hvor d r. ...Fjellet  heter det no paa E.</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neim, nei, nei j ser ingne som skal doe, ingen som skal bli skilt, eller syke.  Han blir nok kanskje det, men.  j ser en toneart.   AAA  AAA AAA, skal du i kirken.. jeg ser et kors og toner. derfor tenkte j d v en kirke. aa ja.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har du set mor t Evy. ja var hun lik Evy nei. hadde hun tettsitt oyne, ja d r mulig. had hun smal panne? D r mulig hvorfor fikk du inn moren til Evy, tror du?  j vet ikk. d r fordi hun maser og kjaser saa. (evy) tenker jeg. Evy ringte til meg i gaar og had tidl ringt til LJ . Hun had sagt t lj at hun ville ha tak i meg, for hun ville vi skulle kjoere glasset, for hun ville ha tak i sin mor, som var doed i juli. hun lurte paa om moren v ok.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Saa du mener j vil komme t aa se ufo.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kan d vaere i amerika. nei, d r her i europa. du kjoerer ned mot spania, tenker jeg.  j har foelelsen av at j faar en ensomhetsfoelelse akk da. i terreng som d kan vaere  kuer og saant. j ser en okse. Du er der allene.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 xml:space="preserve">Nytt: j leste i koppen for en dame paa Lunner. J sa i morgen faar du se no rart. Da faar du se en mann s gaar langs vegen. Han har ryggsekk og gaar og gaar. Og han er i sokkelesten raggsokker. Han kommer til aa sier at han gaar for aa gaa, langt.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Dagen etter satt hun paa m bussen. og der ut gjen vinduet faar hun se nettop denne mann m ryggsekk og i sokkelesten. </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Sjaafoeren av bussen stopper og spoer om mann vil sitte paa. Nei, jeg gaar for aa gaa. jeg skal gaa til Lillehammer.</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Brit: hvor langt var det</w:t>
      </w:r>
    </w:p>
    <w:p>
      <w:pPr>
        <w:pStyle w:val="Normal"/>
        <w:widowControl w:val="false"/>
        <w:autoSpaceDE w:val="false"/>
        <w:rPr>
          <w:rFonts w:ascii="BernhardMod BT" w:hAnsi="BernhardMod BT" w:cs="BernhardMod BT"/>
          <w:color w:val="000080"/>
          <w:sz w:val="28"/>
          <w:lang w:val="de-DE"/>
        </w:rPr>
      </w:pPr>
      <w:r>
        <w:rPr>
          <w:rFonts w:eastAsia="BernhardMod BT" w:cs="BernhardMod BT" w:ascii="BernhardMod BT" w:hAnsi="BernhardMod BT"/>
          <w:color w:val="000080"/>
          <w:sz w:val="28"/>
          <w:lang w:val="de-DE"/>
        </w:rPr>
        <w:t xml:space="preserve">   </w:t>
      </w:r>
      <w:r>
        <w:rPr>
          <w:rFonts w:cs="BernhardMod BT" w:ascii="BernhardMod BT" w:hAnsi="BernhardMod BT"/>
          <w:color w:val="000080"/>
          <w:sz w:val="28"/>
          <w:lang w:val="de-DE"/>
        </w:rPr>
        <w:t xml:space="preserve">AM  Det var passe mange mil / en syv, aatte mil, tenker jeg. </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t>ark 3 V l5</w:t>
      </w:r>
    </w:p>
    <w:p>
      <w:pPr>
        <w:pStyle w:val="Normal"/>
        <w:widowControl w:val="false"/>
        <w:autoSpaceDE w:val="false"/>
        <w:rPr>
          <w:rFonts w:ascii="BernhardMod BT" w:hAnsi="BernhardMod BT" w:cs="BernhardMod BT"/>
          <w:color w:val="000080"/>
          <w:sz w:val="28"/>
          <w:lang w:val="de-DE"/>
        </w:rPr>
      </w:pPr>
      <w:r>
        <w:rPr>
          <w:rFonts w:cs="BernhardMod BT" w:ascii="BernhardMod BT" w:hAnsi="BernhardMod BT"/>
          <w:color w:val="000080"/>
          <w:sz w:val="28"/>
          <w:lang w:val="de-DE"/>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TUR  I  NITTEDAL  -  STUP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er dødsforelsket i en ung gutt, Werner, som jeg har fortalt om før. Werner og jeg, og flere andre av oss ungdommer, seksten stykker var vi til sammen. skulle på hyttetur i Nittedal. Jeg hadde vært der en gang før. Da var det sommer. Nå var det vinter. Vi gikk på ski innover mot hytt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mørkt. Plutselig ville de andre dra til høy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ikk blandt de aller førs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sa jeg sjokkert. ”Drar vi til høyre, kommer vi utfor et stup!” insisterte jeg. ”Dit skal vi ikke! Vi skal til venstre!” Alle unntatt jeg, ville dra til høy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drar til venstre. Gjør hva dere vil,” sier jeg oppgitt. Men så forsøkte jeg igjen: ”Kom og bli med meg!” Jeg ble forskrekket, for de ga seg ikke! Så jeg hyl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kommer dere her!” skrek jeg. ”Vi skal til venst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å forsøkte jeg med overtalelse: ”Bli med meg noen meter da - i hvert fall, så får vi se om ikke vi finner et blått merke på et tre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ja, la oss bli med, så holder hun fred,” hørte je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Merkelig nok, fulgte alle de femten andre etter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en stund, fikk vi se et blåmerke, malt på et tre, for å markere hvor stien gikk. Jeg gikk foran. Jeg måtte være sikker på, at det virkelig var den rette vegen jeg hadde tatt. Vi hadde en lommelyk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vi kom frem til hyttene vi skulle være på, hadde det snødd en masse, Guttene hadde en veldig jobb med å måke snøen vekk fra døra på hytta, slik at vi kunne komme inn gjennom 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bare andre gang jeg var på denne hytta, og jeg kunne ikke begripe at ikke de andre skjønte, at vi skulle til venstre der jeg ville. - Sånn som jeg måtte sloss, og ta i, - for å få dem til å lystre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kom da på hyttetur. Vi hadde helt sikkert kommet utfor det stupet som var der, akkurat slik jeg følte det. De andre hadde vært på dette stedet mange ganger før, så hvordan de kunne finne på å ta feil? - Eller - at de ikke følte det? - Det skjønte jeg ikke. Men jeg er glad jeg var der, og viste veien.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is ikke du hadde fått forhindret det, ville de alle sammen ha gått utfor stupet, muligens. Kanskje de alle hadde bestemt seg for, at de nå skulle samlet gå over stupet. Som en flyulykke: Alle er med på flyturen; – som Titanic ....  Ofte er det imidlertid èn eller flere, som hører på forutanelsene, og går i land. Det var flere som fikk en anelse om det som kom til aa skje, og ikke ble med Titanic. I dette tilfelle fikk du jo forhindret den mulige grusomme hendelsen. En kan selv få en forutanelse, eller andre i ens nærhet kan gi beskjed om det. Går du til høyre ut av hagegjerde-porten blir du påkjørt, - går du til venstre, går det br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3 V l6</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JEG  SJEKKET  UT  FATET  FOR  TO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TIL  UFO’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I min drøm - det var en alvorlig drøm - det er før jorden tipper rundt. – Denne drømmen hadde jeg før den andre, voldsomme drømmen. Jeg droemte at det var en stor, stor UFO oppe i rommet. De sender ned mange små fat, ser det ut som, med noe å sitte på, liksom, - for to. Det var plass til to personer. Men jeg sier til de rundt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Uh - tenk å sitte på det der, - det var vel ikke særlig smart. Vi vil jo falle av høyt der oppe i luften.” Så fortsett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re kan ikke sette dere på noe slikt, før jeg har prøvet det.” Det var jo flate fat, men allikev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I min drøm går jeg så opp på dette flyvende fatet, og setter meg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skjer det noe rart. Da jeg setter meg ned på det, sitter jeg aldeles som spikret, eller limt fast. Jeg kan ikke helle til høyre, - ikke til venstre. Jeg kan ikke falle ut. Det er rart det, for det er ingen vegger, ingenting. Da sier jeg til de and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re kan trygt sette dere. Dere kommer ikke til å falle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det jeg husker av denne drømm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nge år senere, kjøper jeg en bok fra Sverige, som en rektor har skrevet, om en mann som heter Ante Johansson. I boken er det en tegning av akkurat det samme slags fat, som jeg prøvet ut i drømm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atet kunne noen sette seg på, og i boken beskriver han, at de beveget seg slik på stjernegruppen Pleiadene, inne paa  reiste de slik over til en anne planet i pleiadene  nei, det var nok bare innen denne ene plane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da jeg ikke har noen slags følelse, eller kontakt, eller forbindelse med Pleiadene, kan jeg ikke beskrive noe mere av det, enn det jeg så i denne drømm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Men den hadde to seter, var det ikke 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noe rart noe, de kunne sette seg oppi på fatet, og sitte der. Og midt mellom disse to, var det noe rart - en opphøyn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Men det var bare plass til to på hvert fa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det var bare plass til to og to. De satt mot hverandre. som spikra n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hvordan kan de sitte som spikret Brit det er magnetisk, elektromagnetisk, akk som vi er her paa jorden. vi maa hoppe opp, for aa komme opp fra jorden.</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gen etter denne drømmen, hadde både min venninne og jeg voldsomme drømmer, - og hadde voldsomme syn - om hva som vil komme til å skje på jor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HAN  SKREV  TIL  QUISLING</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OM   KAMFERDROPS</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En liten søt historie om den mannen jeg var mest redd for i hele verden. Han dengte og slo og voldtok. I alle mennesker finnes det et snev av Gud, men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r på Torpa, hvor vi bodde for det meste, under okkupasjonen, var gamle bestefar, på omtrent 90 år, på en gård i nærheten, sengeliggende. Det hadde han vært i årevis. En snor hang ned fra taket med et håndtak i som han kunne heise seg opp m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om liten pike, satt jeg ofte ved sengen hans. Jeg var veldig glad i gamle mennesker. Alltid, når jeg var innom, ba han meg, der jeg satt ved siden av sengen hans, at jeg skulle ha tobakk oppi pipa hans og tenne på. Han ba meg også om å gi ham av kamferdrops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ørte da jeg var på kjøkkenet der, og det var blitt krig – da hørte jeg  gubben rope fra kammers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æ’ vi’ ha tobakk. Jæ’ vi’ ha pipa mi, og jæ vi’ ha kamfaeerdrops!” Nå var han helt fortvilet, for ikke var det tobakk å få, og ikke kamferdrop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lutselig en dag hadde han tobakk og kamferdrops der, i massevis. En svær fin boks, kremgul. Emaljert eller noe, var den. Full av kamferdrops, var den. Bokser med Tiedemans Rød tobakk, med gul stripe over lokket, hadde han ogsaa. Jeg syntes d v raqrt, j tenkte d maa v non s h hatt d paa laager, ell no.</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oen år senere satt jeg hjemme på Torpa. Da hører jeg en av kara som var der s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u æ gær’n du, Bratstad, som skræiv bræv til’n Quisling, og fækk både tobakk og kamfaeeerdrops tæl nabo’n hae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GUTTEN  PAAA  EPLESLANG</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TAR"  EIER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Hedin – stefar - var på epleslang da han var ung, i en stor eplehage på Lysaker, i nærheten av der han vokste opp. Han skulle skaffe epler til eplemos til alle hjemme. Det var mange småsøsken å mette. Han hadde en sekk paa ryggen. Mange nedfallsepler endte i sekken, naturligvis, og sikkert noen som hang paa traer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s han er der, kommer eieren av hagen og skal fange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rmed løper Hedin rett mot eieren, og tar skikkelig tak i ha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tok jeg deg nå!” sa han til eieren. ”Gå sånn og stjele i andres hager. Nå skal vi gå inn til eieren her, så skal det bli slutt på dette h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er jeg som er ei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tror jeg ikke noe på! Nå skal vi gå inn. Dette skal du ikke slippe unna med." Han tar med eieren til hu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edin paasto, at han så fra vegen at noen var der og stjal epl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historen sier ikk no om hvorda det gik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o da, han fikk m seg en stor paasa m epler so tak f hjelp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 paa blomkaalslang jeg. Det var tyskernes - det vil si de hadde jo bare okkupert landet til bonden. jeg gikk tvert over blomkaalaakeren, som snarveg, og da v d veld fristende aa snappe et blomkaalhode. Og saa var d attpaatil fra tyskerne det had j ik no probl m. Ha, ha dtenkte j d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u gikk over der hele tiden, du da, og tok km d et bl hode hver gg. Neida, neida  d v bare en gg j tok, ell kanskje to. Dette var paa Grorud. De var nazister de som eiet aakeren, og hun var tysk. Det var fullt av tyskere paa prestegaarden som laa paa samme omraade. </w:t>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Ovenfor Lysakerfossen var det en dam. Hedin tjente noen øre der, ved å frakte folk over dammen med en pram. Han skulle skaffe litt penger til sin mor. De hadde ikke så mye å rutte med, med syv søsken, og mor og fa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mann ble fraktet over av Hedin, en dag. En fin, rik herremann. Mannen tok opp noen få ø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tror ikke jeg får lov av mamma, å ta imot så mye,” kommenterer l2-årin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Gjør du ikke det du, gutten min,” sier mannen og tar opp en større mynt. ”Men denne får du vel lov å ta i mot av mamm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takk,” sa Hedin og bukket pen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aren kom fra et gårdsbruk. Han reiste til byen for å tjene penger. Han traff den som ble hans kone. Hun var fra Hallingdal. Han var fra Solør. Han solgte gård, og kjøpte en tomt der like utenfor Oslo, og skulle bygge opp en forretni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så kom trikken og eksproprierte bort hele tomta. Han fikk bare en slikk og ingenting fordi de tok vekk alt fra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to fikk det ene barnet etter det andre, og dermed måtte han bare ta den jobben han greidde å få. Han jobbet og jobbet og jobbet. Han jobbet der paa Mustad fabrikk der . Han fikk silikose, og ble derfor blind. Saa da vi unger var paa besok, da folte han oppover haanden og armene vaare, for aa kjenne hvem det var han hadde foran seg. Han passet ekstra godt paa meg. Det er jenta si det, det er bestefars jente. Jeg tok meg av ham. Jeg leiet ham oppover, og over broen, og helt bort til der hans soenn bodde , vi skulle i juleselskap der. De voksne var noen raringer, ordentlig dumme, tenkte jeg. Noen maatte jo hjelpe ham, naar han ikke kunne se! OEEEE er det ikke noen som kan hjelpe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er ik saa sik h h v saa snill mot ung sine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u han va saa snill mot alle. Kona sa t ungene bare vent til bapppa komr hjem, da. og da pappa kom hjem fortalte hun at de ik h v no snille, sa han Dette er ikke sant, unger, er det vel det. Dere har vaert snille i hele dag, det ser jeg paa de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oooo - jo- jo." Og naar alle ungene svarte at de hadde vaert snille, sa han til sin ko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r ser du, Anna, der ser du hvor snille de har vae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aa skulle de paa tyttebaertur. De fant nesten ingen tyttebaer, pappa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kke vaer lei dere, unger, vi skal komme hjem med fullt spann, vi." Han plukket mose i hele spannet, og la tyttebaer paa topp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Det var om aa gjoere aa ha vaert flink da, og komme hjem med fullt spa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Ja, det var om aa gjore aa vise alle i gaarden at de hadde fullt span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Han var en vakker mann, og veldig hyggeli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ark 8 V l7</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ORDEN  TIPP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er er også om Hadelandsdrapen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Jeg skal fortelle om en visjon, som en dom, som jeg mener virkelig kommer til å finne sted. Jeg kan aldri, - når jeg har syner, - fortelle dere om nøyaktig klokkeslett, årstall, eller lignende. Men det som kommer til å skje, har forbindelse med den åpenbaringen, den merkelige drømmen jeg hadde som åtte-åri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dere har det forbindelse med drømmen, der jeg så at folk ble tatt opp i fat-lignende, flyvende gjenstander, opp til den store UFO’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ammenholder mye av dette, med det som står i vår Bibel, om det som staar at skal komme over jorden - det som Kristus snakket om. Kristus si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To skal stå ved åkeren, èn skal bli tatt med opp. To er på verkstedet, èn blir tatt med opp, To sitter ved rokken, en blir tatt med opp. osv. ???sjekk ordlyd??? i bibe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g så sier Kristus, at dette er den første dom. Og han sier, at vi skal bli forundret, vi mennesker på jorden - hvem av oss som blir utvalgt - til den første dommen - hvem som blir tatt opp. Det blir som en redningsaksjon, for de som skal overle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Og jeg forteller dere en ting – jeg er ganske overbevist om - at det er ikke nødvendigvis de som flyr i kirken og si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allelujah, jeg er frelst.” – Disse menneskene, som man kanskje forventer skal vaere de foerste, disse er kanskje mennesker som ikke tenker på sin nabos beste, eller ikke hjelper eller støtter de som trenge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som kanskje kommer til aa vaere de forste, kan vaere de vi ikke forventer. De kan vaere paa samfunnets skyggeside. De kan være narkomane, som ligger der hjelpeløse, på grunn av sin angst over livet og hva de møter - som ikke er sterke nok, til å tåle all motgang og all angst. - - Det kan være det ludderet som går i Oslo by, som selger seg og sin kropp, for å eksistere, eller som oppgjør for onde ting hun har opplevet tidligere. - Det kan være hvem som helst av oss, som er svake, eller en masse mennesker som ikke vil ha krig, som ikke vil at jorden skal forurenses av forurensende stoffer, kjemikalier på jorden - landbruket, og lignende ti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kan være disse blandt oss, som kommer først opp. Og det kan bli mange prester, geistlige, kristne, som sier: ’Hallelujah, jeg er frelst,’ som blir igjen her på jorden, - som ikke får noen sjanse til å komme dit opp, i første omgang. De har ingen garanti. Det skulle komme så og så mange dit opp, staar det i Bibe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oem ikke , for at du selv ikke skal bli doemt, og Dommen hoerer Herren til, ingen andr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Kristus sier at ”de”????hvem??? skal komme tilbake, og at så og så mange mennesker skal se at de 24 eldste skal komme ned.??????? sjekk ordlyd.) De 24 eldste skal overta jorden - skal lede jorden, sier han??? Jeg tror det kommer til å skje noe før den tiden, og det er det jeg snakker om nå. Det rare var, at min venninne Marit, hadde nesten nøyaktig samme drøm som jeg. Vi kan si at disse drømmene utfylte hverand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 så at det kommer en forferdelig storm over jorden. Vi så at jorden tippet. Og vi så alle de menneskene som var beregnet til det, bli tatt opp, enten for å ikke komme ned på jorden igjen, eller midlertid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jeg ser, er at jorden tipper. Der jeg bor, er vannet i det lange, smale vannet som liger nedenfor huset mitt, borte, og det er blitt en dypere dal. Det går en slags lang renne der. De to fjelltoppene, eller bergene, som man har funnet ut, er gamle vulkaner, er kommet tettere innpå hverand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rare er, at en masse barn har overlevet, ser jeg i droemmen min. Jeg samler disse barna. Jeg blir igjen på jorden. Jeg ser meg selv som gammel dame da. Dette forundret meg, for jeg var aldeles uhyggelig syk på den tiden, da jeg drømte dette. Så jeg trodde ikke jeg skulle ha levet så lenge. Men i denne drømmen, ser jeg meg selv leve. Jeg ser at jeg har fått mye mindre smerter. Jeg kan eksistere. Jeg kan hjelpe de barna, og de føler seg trygge, der jeg er. Jeg prøver å ta meg av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tenker i droemmen Vi har ikke noe vann. Hva gjor jeg da? Jo, Moses slo paa berget, og det kom vann. Da faar jeg gjore det og jeg slo paa berget. Jamen kom det vann ut, kom hit, fort dere, sier jeg begeistret, naa har vi vann. kom og drikk av hendene mine. Og jeg formet hendene som en kopp.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r en voldsom tiltro til Kristus, at han - hvis dette skjer meg, hvis jeg virkelig kommer i denne situasjonen - så vil jeg kunne klare det, ved hans hjelp. Det stoler jeg på - hvis det er slik det skal gå. Jeg stoler på det, siden jeg har hatt så mange syner, og så mange merkelige drømmer, som har slått ti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in venninne og jeg hadde to andre drømmer, som slo til, helt nøyaktig. Det gjaldt  Hadelands-drapene, og det gjaldt UFO’en som gikk ned som en u-båt i Randsfjorden. Etter disse to drømmene, kom dette store, om omveltningene på jor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slags omveltninger, mener d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orden tipper, tror jeg. Det føltes som om jorden tippet. Mange mennesker døde, og noen ble igjen. Men dette var etter at mange mennesker var tatt opp.</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Ble det stor flom, og havene begynner å velte på s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ser bare at det vannet som har vært her før, er der ikke lengre, og de to toppene er like ved hverandre, og det er blitt høyere daler. Men noen - mange barn har overlevet. Og det er disse jeg har. Jeg går der nede og prøver å skjerme dem for solly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For sollyset er så fryktelig varm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t tenkte jeg ikke så mye på. Men jeg følte at sollyset var sterkt, og at jeg måtte skjerme for det. Og jeg følte, 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blir det aldri vinter me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Og så var det fryktelig varm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eg kjente ikke varmen så veldig. Men det må nok ha vært det. Men det er ikke det som opptok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ollyset var farlig, så du måtte skjerme dem - mot strål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var litt engstelig for barn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a laget du til dem? - lu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rare er, at jeg er så var for sollyset, at det kan være derfor jeg laget meg sjøl ett eller annet, av ett eller ann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sa du laget noe til hodene til barna....</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nakke m Mari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eg prøvde nok å skjule barna på noe vis, men det var huler, som jeg la dem i om natt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Ja, men du laget noe hodeplagg til barna, sa du, for å skjerme dem mot solly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tror jeg skjermet dem inne i disse hulene. Jeg kan ikke huske at jeg laget det til barna... spørr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arit en gang .Hva hun så om d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n jeg husker at jeg vernet barn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Om natten - var det for ville dyr, eller var det for slemme mennesk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var for at de skulle føle seg trygge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Mot hva da? Hva var det som var farlig? - Det var noe som var farlig, alt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vet jeg ikke. Jeg så ikke noen dyr, og jeg så ikke noe som var farlig. Jeg så det ikke. Men intuitivt, som det menneske jeg er, vil jeg alltid ta barna inn et sted, hvor jeg kanskje kan ligge rundt åpningen der, og passe på dem, eller no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 spiste røtter, som jeg smakte på først, for å være sikker på, at de ikke var farlige for barna. Jeg prøvet å få tak i vann, men fant ikke noe. Til slutt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er, Jesus, må jeg slå i berget, som det fortelles om i Bibe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faktisk - kom det vann! Jeg tar mine hender, og lar vannet renne ned i dem. Så sier jeg til de små barna, og barna i det hele tat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Kom og drikk av mine hender. Her renner det van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å får vi vente,” sa jeg til barna. ”Jeg er sikker på det kommer noen der ovenfra, og gir meg beskjed om hva jeg videre skal gjøre - hva vi skal gjøre,” sa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a hadde du vært i kontakt med UFO’ene,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denne drømmen kom etter den drømmen, hvor en masse mennesker ble tatt opp, og dermed reddet fra dette som kommer. Jeg får beskjed om, at jeg faktisk skal bli her, og ta vare på …. Og det akter jeg å gjøre. Det får gå som Han synes. Hvis dette virkelig skjer, så gjør jeg det med glede, og stoler på at mitt liv, og helse - at han hjelper meg, selv om jeg er en gammel dame. Men Han vet vel hvor høyt jeg elsker alle barn. Jeg har tiltro til dem; og - barn, forhåpentligvis, har den samme følelsen overfor meg. - Så tror jeg, at jeg skal klare det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in venninne hadde drømt, at hun kom ovenfra, i en UFO, for å gi meg beskjed videre. Hun sa det etter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var så merkelig, tenkte jeg - at  jeg er den som kommer ovenfra - for å gi informasjon til Anne Maren, om hva hun videre skal gjø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del av hennes drøm. Og vi bodde faktisk et godt stykke unna hverandre, på den tiden da vi hadde disse drømmene, så det var ikke, at vi hadde drømmen i samme rom, som det påstås at man må ha, for å ha de samme drømmer, noe som egentlig er en sjeldenhet. Jeg tror at hun også er klar over at noe vil skje, at det samme vil skje, som vi drømte om, men vi vet ikke når. Men igjen, siden vi har sett mye annet, som har vist seg å stemme, så skjer nok dette også. Men det er l7 hele, lange år siden vi hadde disse visjon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BRENNEDE BREV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nyt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ADELANDS-DRAPE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Baade min venninne Marit droemte Vi så at Hadelandsdrapene stemte nøyaktig med hva vi hadde sett på forhån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hadde hun også sett, altså? Din venninne Berit ??? hadde samme visjo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begge to hadde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På forhånd - før det skjed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tre måneder før. Vi så nøyaktig det samm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amme natt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samme natt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å ringte dere hverandre dagen ett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så snakket vi sammen, eller hun kom til meg. Så snakket vi om d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w:t>
      </w:r>
      <w:r>
        <w:rPr>
          <w:rFonts w:cs="BernhardMod BT" w:ascii="BernhardMod BT" w:hAnsi="BernhardMod BT"/>
          <w:color w:val="000080"/>
          <w:sz w:val="28"/>
        </w:rPr>
        <w:t>Å, det har jeg drømt òg!” Og vi syntes det var så rart. ”Kan dette virkelig skje, nå. Det er jo ikke nazister nå, liksom?” Dette var jo mangfoldige år etter krigen ….. da 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det var Rottern??? Jeg så han som skjøt, og jeg så geværet, og jeg så alt sammen. Og jeg kunne ikke skjønne noen t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re måneder gikk, og så kom det i radioen, og på TV og i  avise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 ble ganske forskrekket da. Og siden de to drømmene våre var så like, og stemte så nøyaktig, og at det skjedde - tre måneder snere, er vi også sikre på, både hun og jeg, at noe vil skje med jorden - det vi så.</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rk 8 V l8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Fortell mere om Hadelandsdrapene - det du 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jeg så. - Det  var vinter. Jeg så en hvit skole. Jeg visste at jeg befant meg i Nordre Oppdal. Jeg hadde vel ikke vært der før, tror jeg. Hvis vi ikke kjører gjennom der, når vi skal til Eidsvoll-kanten. Men det er jeg ikke helt sikker p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 jeg så at han var kledd i nazi-uniform. Jeg så den andre gutten, som var redd – og jeg skjønte at de hadde tenkt å likvidere ham. Jeg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re kan vel ikke skyte!” Jeg prøvde i min sjel. Jeg prøvde å kanskje nå dem i drømme, og si at: ”Dere må ikke gjøre sånt noe!” Men de gjorde det. Og jeg var døds-forskrekket. Jeg tenk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te må jeg fortelle venninnen min o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et har jeg sett, òg!” sier venninnen min, med en gang jeg begynner å fortelle om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å går det tre måneder - og så skjer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adde de våpen med seg i bilen, mange våp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var bare ett de skjøt med, i alle fal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Hvor mange var de som skjø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To stykker, - som var der - èn skjøt, ikke begge. Jeg så bare èn som skjø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Så det var bare tre stykker i bi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og han ante ikke, at de skulle skyte ham, og likvidere ham. Det er jeg helt sikker på. For jeg følte, at han følte seg trygg. Men plutselig var han veldig redd – dødsredd - var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Plutselig skjønte han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tror ikke det mennesket som var med dem, hadde noen forutanelse om hva de ville gjøre med ham.</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Men det kalles ’Hadelandsdrapene.’ Det var flere drap, var det ikke det. Var det to som ble drep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ett. Det var èn som ble drept den gang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Å, og så var det ett til sene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er mulig. Jeg har bare sett èn bli drept. I den drømmen så Marit èn også. Hvorfor de sier ’drapene’ vet jeg ikke. Jeg har bare sett èn bli drept. Jeg kan ikke si noe annet. ’Hadelandsdrapene.’ - Det uttrykket har jeg også hø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sa det til og med n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okay, det må kanskje være noe annet òg. Jeg vet ikke. Vi får spørre Mari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trodde den ene var nazist. Han var kledd som en nazist, og han står der med løpet på geværet, i raseri - på en måte, og dunker geværet ned i snøen. Je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Er Du helt rusk du? Og hvorfor er du nazist? Hvorfor går du med nazist-klær på deg?” Hvorfor han sto slik, det vet jeg ikke. Hvorfor han var i den slags sinnstilstand, det vet jeg ikk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il Domm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sier det er den første dom. Hva er det da dom for? Hva er da den andre dom, eller den siste dom, ell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Hvordan skal jeg kunne være den rette … , eller vite så mye om disse tingene? (ler Anne Mar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Nei, det var akkurat det. men dette vil jo kunne skremme vettet av haugevis av mennesker. Så bombastiske uttalelser, - som om det er sanninga og ikke noe annet enn sanninga! - så her får vi ta rev i seilene, og forklare litt! Hun uttaler seg som om hun vet al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 men det er slik jeg TROR, og det har man vel lov til å gi til kjenne. Og etter hva jeg har sett i mine drømmer i dette livet, og fått erfare, så har jeg en anelse om, at vi mennesker gikk ut fra en egentlig fantastisk tilværelse, en fredelig tilværelse. Så begynte Lucifer å opponere. Han ville være en Gud han også. Han ville også være med på å bestemme det hele, og planlegge og greier. Han ville ikke la sin bror - la oss kalle det det, være den som var den som styrte allting, og hadde skapt allti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Dette står i Bibelen, h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ogenlunde, - ikke helt slik som jeg sier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Nei... (jeg ler også.)</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t er sånn jeg ser det. Så fulgte mange av oss - tusenvis av oss fulgte med Lucifer, tror jeg. De sa 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te er vi helt enig med ham i.” De tok parti. Vi valgte. Vi hadde et valg. Og vi valgte å følge ham. Vi fulgte ham ned på jorden, la meg si det. Dette er bare bilder. Og der på jorden fikk vi sjansen til å se hva det var vi klar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vel,” sa den skapende ånd. ”Dere får lov til å vise hva dere kan klare der nede på jorden. Dere får jorden av meg, som gave. La meg se, hva dere gjør med det, hvordan dere kommer ut av det, og leder og skal styre dere sjøl.” Det er slik jeg føler at det 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aha, vi har vært her nede, mennesker! Og jeg tenker med gru mange gang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jære Kristus! Hva var det jeg valgte? Hva var det jeg var med på? Jeg var med på å skade en masse mennesker. Jeg var med på å skape kriger og atombomber og all verdens elendighet. Jeg var med på å utnytte fattige, skrøpelige mennesker - for å dra fortjeneste ut av disse, - som selv levet i den dypeste elendigh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ar med på det. DU var med på det. Jesus og Gud var med på det, - i og med at de kunne ha forhindret det. Vi fikk jo fri vilje av Gud, ”Faderen er i meg, og jeg i ham,” sa du Jesus. Jesus er en del av Gud. Vi er alle en del av Gud, og Gud er en del av oss.  Men kjære Jesus…. når vi har fått denne frie vilje, - da er det vårt ansvar å velge det som rett er, - og da skjems jeg dypt og inderlige, - over at når du vender tilbake og skal ha et oppgjør med oss – når vi skal gi et oppgjør for hva vi har forårsaket i løpet av de to siste tusenårene siden du dro… - da skjems jeg, og bøyer mitt hode. Ved genmanipulering, ved all giften vi strør ut over vår jord, - vi dreper naturen med all denne giften. Fiskene i havet dør. Hver dag får vi inn i stuene våre, gjennom radio og tv, vitnesbyrd om galskapen vå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sier at det er Guds skyld, men vi har fri vilje, - for vi strør giften rund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ei! hun snakker til Jesus personlig. det er kanskje litt stivt å si at han var med på alt dette hun har tatt på seg skylda for!? – og Gud også. Nååå klarer jeg ikke å holde meg lengre - dessuten snakker hun til meg, - det høres ut som om hun mener at jeg har vært med på alt det der også, - og alle våre lesere av denne boken! - trur 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mener, i andre inkarnasjoner har du vært med på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på hele vår tilværelse her nede på jorden. Vi har vært med på å ødelegge hav, vann og vannkilder - over hele vår klode. Vi har vært med på å skape fangeleire. Vi har vært med på å pine våre medmennesker. Vi ER med på det. Vi er med på å forurense hav, luft og vann. Dette er forferdelig. Hva må vår skaper tenke om oss? Vi er med på hver eneste ting, hver bidige dag, - for at enkelte skal tjene penger. Og verre og verre blir dette. Vi ser på store konsentrasjoner av selskaper. Jeg ser på Tele-verket. Jeg ser på store forretninger. Alt blir kjempestort, og man skal tjene mere, og mere, og mere, og mere. Og det skal ikke fordeles. Det skal ikke fordeles på andre. Det skal bare ligge der - hauger av peng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 syn jeg så for mange år siden, skremte meg så. Jeg ten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orden ligger øde og forlatt – fortapt.” Det står faktisk i Bibelen, etter hva jeg kan erindre. ”Der ligger den øde og forlatt. Det finnes ikke et menneske igjen på Moder Jord. Det er bare pyramider av penger, penger, penger. Alt ligger øde og tomt,” tenk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kremmes hver gang jeg hører om større og større konstellasjoner av forretningsvirksomhet. Kjempe-bedrifter av jernbanevirksomhet, - de nedlegger jernbane-stasjoner som folk trenger. De bare legger opp til økonomisk vinning. Posten, - de legger ned postkontorene, bare for å tjene mer. Alt skal tjene så forferdelig mye peng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a, lille menneske, - skal du bruke disse pengene til? Hva? - til nytte? - til skjønnhet? - til å arbeidde opp alt som er godt? - til godhet til deg selv? Finner du det ved en haug med penger? Er det din godhet som kommer? Er det medmenneskelighet? Er det renselse av hele jorden, som kommer da? - Nei! - Det er ikke fordi jeg vil at ingen mennesker skal ha penger. Men det er unødvendig med penger, slik jeg se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is jorden ikke hadde hatt pengesystemet, dere, - så hadde det vært mye bedre å være medmenneske. Det hadde vært mye bedre å være menneske. Vi hadde ikke ødelagt og skadet vår planet Jorden. Det hadde vært bedre å organisere ting på en annen måte, enn å ha pengesystem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dde en drøm - der Jorden ristet på seg, og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vil hive dere av meg, mennesker.” Etter denne drømmen, tenkte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orden har faktisk rett. Vi plager livet av den.” Hvis vi kunne begynne å våkne - ! Det er viktig. Det er noe i det Kristus har sagt til oss. Vi har et ansvar for alle. - Og så kan dere dra pokker i vold, hvis dere ikke er enig. Alle mennesker, vi har ansvar for medskapninger. Vi har ansvar for jordsmonnet. Vi har ansvar for hav, for vann, for alt vi gjør. - Og vi har ansvar for det vi IKKE gjør, - som vi burde gjør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te har noe med at vi er ansvarlige. Vi valgte, og vi er ansvarlige for vårt val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 fikk en jord - så vakker - så skjønn - så ren - så klar. Hva har vi gjort? Står vi til ansvar for hva vi gjør? I alle livets situasjoner, står vi til ansvar - fra vi er født, faktisk. Vi er ansvarlige for hvordan vi oppfører oss som barn. Vi er ansvarlige for våre lekekamerater. Vi er ansvarlige for våre medmennesker hele vegen, frem til vi går over til en annen tilværelse. Det er klart vi er ansvarlige. Det er klart vi er ansvarlige for våre tanker og våre handling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etc. etc. etc...... forts. siden. sist på side B av Kassett V.</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Punktum, final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ufoen over hagegjerdet var omtrent::: Den var l8 m fra huset mitt. Det var måneskinn, 6 m diameter, l60cm høy.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p; &amp; &am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 Jeanne d’Arc. (skriv m små bokstaver, men i stort format, slik at d’Arc kommer fre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a min mann, …. og jeg var i Chriff i Skottland –  saa jeg noe spesielt gjennom vinduet i en antikvitetsbutikk. Der sto Jeanne d’Arc i full rustning med langt brunt hår, strømmende nedover rustningen. Med fane med våpenskjold og sverd ved siden sitter hun til hest på en hvit hoppe. Hesten hennes trår ned en rustning med sverd og skjol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n er min!” utbrøt jeg, til min mann. ”Men hvordan er den komet hit – til denne butikken, - her i Skottland?” Jeg trodde jeg hadde hatt den hjemme i Norge. På den annen side så jeg for meg store kontorer i forbindelse med 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ille øyeblikkelig kjøpe den flotte oppsatsen, med statuen av Jeanne d’Arc, med et lite blekkhus i glass, på hver side. Hvert blekkhus dekket av et lokk med nydelige malte blomster av metall. Blomsten på høyre blekkhus, var blå, og den på høyre, var rød. Jeg kjente så godt igjen de veldig spesielle blomstene, som en måtte bruke som håndtak, for å løfte lokket på hengslet. Penner kunne man legge ned på en liten fordypning fora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mann sa nei – imidlerti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har fått så mye.” Det hadde jeg virkelig! Jeg hadde fått et nydelig kaffeservice, som jeg bruker hver dag fremdeles. Jeg hadde fått skotske drakter, og skotske smykker i sølv. Mye annet rart hadde jeg også fått. En skotsk kåpe med påsatt sjal, i vinrød ull, og mye me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vel, det er ikke noe å gjøre ved det. Da drar vi fort!” tenkte jeg, og gikk raskt ut av forretningen. Vi kjørte forbi Edinburgh og kom til et kryss. Plutselig bråsnur min mann bilen rundt - i krys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 skal vi når, d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i skal tilbake og kjøpe den fine tingen du så gjerne ville ha.” Vi dro tilbake og kjøpte den for 500 kr. Jeg ble så gla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er plass til penner liggende på en skål, og to blekkhus avb veldig tungt glass  med metalllokk, og enblå blomst på høyre, og en rød blomst på venstre si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hjem, spurte jeg alle i familien, om de hadde sett at jeg hadde noe slikt. Ikke en gang min kjære onkel, som var historiker, og hadde vært mye i Frankrike, hadde sett noe liknende. Da begynte jeg å lu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måtte altså gå tilbake til en annen inkarnasjon, for jeg VISSTE at den hadde vært min. Og sid jeg hadde kjøpt den i Skottland, var det ikke så veldig vanskelig.</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u mener det er DEN SAMME? Det er ikke bare maken til den du had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Nei, det er den samme! Jeg kom på at: ”Denne har min sønn hatt med til meg fra Frankrike.” John, het han. Jeg tror han var gift med en fransk dame, og han reiste en god del mellom Frankrike og Skottland, den gang, i den inkarnasjonen. ”Denne sønnen min da, er en av mine sønner nå!” tenk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da legen i dette livet, hadde sagt at jeg ikke kunne få flere barn, hadde jeg tenk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men John er ikke kommet enda!” (Vi kaller ham ved et annet navn her i bok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var ikke sjans for å få flere barn, - etter alt det jeg hadde gjennomgått av slag mot magen, blødninger, styrtblødninger, og betennelser i hele underlivet. Legene på Aker Sykehus hadde insistert på at jeg ikke kunne få flere bar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a var det jo unødvendig å forhindre noe, og på et blunk var det skjedd – John VILLE bli født, ha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er synd det ikke står hvem som har laget denne oppsats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t var da merkelig. En slik praktfull liten kunstgjenstand, og saa uten at kunstneren har satt sitt navn pa den? (Jeg hadde snudd oppsatsen rundt, og studert den nøye overalt, også under, og jeg hadde heller ikke lagt merke til noe navn. Men da hun sier dette, kikker jeg nede på høyre side, der det ville være rimelig å sette et navnetrekk, og ganske riktig!) Se h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A. Bossu,” er det preget inn i metallet på høyre side. Det er jo opplagt et fransk nav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anne d'Arc har skjørt utenpå buksene, og skjoertet flagrer på hesten, og skjørte gåår oppunder brynjen som dekker overkroppen, som kommer ned med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våpenskjoldet  har en borg øverst over et sverd og franske liljer på hver side, pluss tre franske liljer på resten av …. vimpelen. ”Det er vel fra hennes by i Frankrike, Arc?? hvor hun stilte seg i spissen for hæren, da kongen ville abdisere???????  find ou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p; &amp; &am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k det er fint å ha dette neste kap. her. det bløter opp, gjør det hele mer levende og spennende, og her følger vi da John… fint m en connection!!!)</w:t>
      </w:r>
    </w:p>
    <w:p>
      <w:pPr>
        <w:pStyle w:val="Normal"/>
        <w:widowControl w:val="false"/>
        <w:autoSpaceDE w:val="false"/>
        <w:rPr>
          <w:rFonts w:ascii="BernhardMod BT" w:hAnsi="BernhardMod BT" w:cs="BernhardMod BT"/>
          <w:color w:val="000080"/>
          <w:sz w:val="28"/>
          <w:lang w:val="en-US"/>
        </w:rPr>
      </w:pPr>
      <w:r>
        <w:rPr>
          <w:rFonts w:cs="BernhardMod BT" w:ascii="BernhardMod BT" w:hAnsi="BernhardMod BT"/>
          <w:color w:val="000080"/>
          <w:sz w:val="28"/>
          <w:lang w:val="en-US"/>
        </w:rPr>
        <w:t xml:space="preserve">how about title:  </w:t>
      </w:r>
    </w:p>
    <w:p>
      <w:pPr>
        <w:pStyle w:val="Normal"/>
        <w:widowControl w:val="false"/>
        <w:autoSpaceDE w:val="false"/>
        <w:rPr>
          <w:rFonts w:ascii="BernhardMod BT" w:hAnsi="BernhardMod BT" w:eastAsia="BernhardMod BT" w:cs="BernhardMod BT"/>
          <w:color w:val="000080"/>
          <w:sz w:val="28"/>
          <w:lang w:val="en-US"/>
        </w:rPr>
      </w:pPr>
      <w:r>
        <w:rPr>
          <w:rFonts w:eastAsia="BernhardMod BT" w:cs="BernhardMod BT" w:ascii="BernhardMod BT" w:hAnsi="BernhardMod BT"/>
          <w:color w:val="000080"/>
          <w:sz w:val="28"/>
          <w:lang w:val="en-US"/>
        </w:rPr>
        <w:t xml:space="preserve">               </w:t>
      </w:r>
    </w:p>
    <w:p>
      <w:pPr>
        <w:pStyle w:val="Normal"/>
        <w:widowControl w:val="false"/>
        <w:autoSpaceDE w:val="false"/>
        <w:rPr/>
      </w:pPr>
      <w:r>
        <w:rPr>
          <w:rFonts w:eastAsia="BernhardMod BT" w:cs="BernhardMod BT" w:ascii="BernhardMod BT" w:hAnsi="BernhardMod BT"/>
          <w:color w:val="000080"/>
          <w:sz w:val="28"/>
          <w:lang w:val="en-US"/>
        </w:rPr>
        <w:t xml:space="preserve">                      </w:t>
      </w:r>
      <w:r>
        <w:rPr>
          <w:rFonts w:cs="BernhardMod BT" w:ascii="BernhardMod BT" w:hAnsi="BernhardMod BT"/>
          <w:color w:val="000080"/>
          <w:sz w:val="28"/>
        </w:rPr>
        <w:t>TVUNGET  ABOR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FLYTT neste titel lengre ne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ohn  VIL  Bli  Fød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våknet om natten, av forferdelige slag i magen, enda jeg var gravid. Min daværende mann, Hans??? tvang meg, dagen etter at han hadde gitt slagene mot magen min, til å reise til Raufoss apotek, for å spørre hvor mye et kateter kost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hadde først fått ut av meg, at noen hadde fremkalt abort, ved å bruke et katet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har jo jobbet på sjukehus, du må jo vite hvordan en kan fremkalle abort!” brølte han. Et kateter kostet 6 kroner og fem ø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ga meg de 6 kronene og fem øre, og reisepenger frem og tilbake til Raufoss apotek, for å kjøpe et slikt, og truet meg til å dra di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tilbake med kateteret, tvang han meg til å bruke det. Så gikk ha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te skal være greit, og du skal ha gjort det til jeg kommer igjen, ellers slår jeg deg i hj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var redd. Mannen var gal, det skjønte jeg. Så jeg gjorde som han s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Kateteret måtte jo kokes, for å bli sterilisert, men jeg ble jo så trett etter hver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ikk forferdelig høy feber. Jeg fikk betennelse innvendig og jeg blødde innvendig. Jeg ble så syk, -  det var foster-forgiftning. Jeg ba mannen min gå etter lege, eller i hvert fall gå opp til stemor og stefar og be dem komm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ær så snill! Du ser jo hvor syk jeg er!” Til slutt gikk han da opp til stemor og stefar. Så kom da stefar Hed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må vel se at jenta er alvorlig syk,” utbrøt Hedin sjokkert, løp ned, og ringte etter en lege, fra telefon-kiosken nede i ga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tok ikke lang tid før legen var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forstår ikke at hun i de hele tatt kan kommunisere. Hun har så høy feber, og er så sy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ringte etter sykebil med en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ar til undersøkelse etter at de hadde drevet ned feberen. Fosteret kom ut - klart som vann, - men en kunne se at det var helt råtten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fant ikke noe galt, og jeg ble sendt hjem. Vi hadde flyttet til Oslo. Jeg fikk penger av min tante – min virkelige mor, til å kjøpe en vårkåp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gikk ut og kjøpte kåpe for pengene, men jeg følte meg fryktelig syk. Jeg kom meg hjem, og jeg fikk lagt min sønn på 2 år og 4 måneder. Fryktelige smerter hadde jeg. Jeg hadde så vondt, at jeg ikke visste hvor jeg skulle gjøre av meg, og av bare smerter krøp jeg rundt spisebordet i desperasjo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delig gikk min mann opp til stemor og stefar, enda en gan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nå må hun jo være bra. Hun kommer jo akkurat fra sykehuset,” var svaret han fikk d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kke før hadde min man slengt igjen døren etter seg, så begynte det med styrtblødninger. Jeg tok av meg alle klærne, og la en mengde håndklær mellom bena. Jeg tok på meg pelsen jeg hadde fått av min mor, brettet den rundt meg, og holdt den stramt, slik at ikke håndklærne skulle falle n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d forsiktige skritt, gikk jeg ut av leiligheten, for å finne hjelp. Jeg forsøkte naboene, men alle var tydeligvis på påskeferie. Jeg var så redd. Hjertet banket i redsel og gru.</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lagt min sønn i sprinkelsengen hans, så det var jo greitt med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ens jeg var nede på gaten og forsøkte å få tak i noen av naboene, kom en drosje. Det var min mann som kom hjem igjen. Jeg kaster meg inn i drosjen, så snart min mann er ute av 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jør meg til sykehuset fort!” Drosjesjåføren trodde jeg skulle føde, skjønte jeg etterpå, og han kjørte meg i rekordfart til sykehus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ar De henvisni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men jeg var her for en uke siden, og nå holder jeg på å blø meg i hjel.” Jeg viste frem håndkleet jeg hadde mellom bena,.. fullt av blod. Da kom jeg inn fort, gitt og ble lagt på et rom. Mens jeg lå der, prøvde legene å trøste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 har ikke så lite blod. Dette går så bra, så.” De tok blodprøver av meg. Så fikk jeg enda mere smerter og ut kom en svær, råtten, levret klump. Den så ut som en svær lever en kjøper i butikken. Den var så stor som en baby.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var det der?” spurte jeg legen. Legen viste meg den svære klumpen. ”Å fy, er det noe rart jeg kjente meg sy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ar redd der jeg lå. Jeg tenkte på min andre sønn, og på min første sønn, som jeg ikke en gang fikk ha hos meg, og jeg tenkte på det forferdelige livet vi had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la meg med bena opp, for å operere meg. Jeg fikk ether. Det hadde jeg aldri fått før. Ether hadde vært min store skrekk. Mens jeg jobbet på sykehus, så jeg at de fleste som fikk det, kastet opp som  bare det etterpå. Legen bandt noe rundt meg, ovenfor magen min, og da hørte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Plask, plask,” på steingulv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Å Gud i Himmelen, hjelpe meg! Her trenges hjelp!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enda flere leverklumper som kom ut, og plasket ned på gulvet. Heldigvis virket etheren og jeg sovnet bort, ”Pang,” her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å husker jeg ikke mer, før jeg våknet opp i det samme rom som jeg lå før jeg ble opere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VEM  SATT  VED  SEN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TTER  OPERASJO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Den samme legen som hadde operert meg, sitter ved sengen min! Jeg ble veldig forundret over at legen som opererte meg satt og holdt vakt, og holdt meg i hånden. Dette var jo slett ikke slik det vanligvis 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ar sittet her helt fra jeg opererte deg. Det er det styggeste jeg har opplevet i hele min karriere. Nå har jeg bedt for deg i hele nat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va heter 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eter dr. Gulliksen," svarte leg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annen lege kom inn senere, og rådet meg til å ta imot blod-overføring. ”Du har mye mindre blodprosent enn de trodde før du ble operert, så jeg råder deg til å ta i mot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vært imot blod-overføring - det å få andres blod i årene, tenkte jeg - det ville jeg aldri ha. Men siden legen attpå til hadde sittet ved min seng hele natten, så syntes jeg var nødt til å si ja takk, da den andre rådet meg til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an så så snill ut, og han har sittet vakt over meg i hele natt. Det minste jeg kan gjøre er å si: – ”Ja tak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innvendig var jeg litt skeptisk, da de kom med disse andre menneskenes blod til meg. Det sto navnene Liv Landmark, og Harry W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lever vel over dette også,” tenkte jeg. Jeg trodde imidlertid at det var andre komponenter også, som var vikti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overlevde merkverdig no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undersøkte om damen, som sto oppgitt som blodgiver paa posen, da jeg kom hjem. Damen var sykepleier, og Wang var forretnings-mann. Den ene bodde i Bærum, den andre i Oslo. Jeg fant begge to i telefonkatalogen. Dette gjorde meg mye mere lett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 er ikke fylliker elle noe ille. En sykepleier må vel vær bra.” Jeg tenkte, at det var ikke bare blodet som kom, men at det også ville komme med karakter-trekk, slik at man ville få med de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purte legen som satt ved sengen min, hva han h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eg heter dr. Gulliksen, jeg,” svarte ha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 du er en engel,” tenkte jeg. ”Du sitter her og trøster meg, og holder meg i hånden. Min mann ville aldri ha gjort noe slikt. Han ville bare sittet og kjeft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ar det virkelig en engel jeg så, før jeg ble operert, og etterpå, ved sengen min - ? for i sykejournalen står det helt andre navn, og dr. Gulliksen står ikke nevnt med ett eneste ord.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 noen få år siden, spurte jeg om dr. Gulliksen. Nei, det hadde vært en dr. Gulliksen ved sykehuset før den datoen jeg ble operert, men han var død da, fikk jeg til svar. Men na var det kommet en ny ung lege paa sykehuset. Men han var det jo ikke.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r det virkelig mulig?</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stefar kom opp etterpå til sykehuset, men da de sa til meg at min far satt ute på gangen, ba jeg dem sende ham hj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for skal HAN sitte der, det var jo mannen min som skulle ha sittet d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ikk beskjed av legene der på Aker Sykehus etter denne historien, at jeg aldri mer kunne få flere barn. Og min primærlege sa også, at jeg ikke kunne få flere bar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 å ha ligget der en tre, fire dager og fått blodover-føring, - skulle jeg hjem. Da måtte jeg ringe til min mann. Jeg hadde ikke reisepenger og var forferdelig slapp. Jeg får ringe fra vaktrommet, og der står søster Marit. Hun hører hva min mann svarer, da jeg sier til ha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kan vente til i ettermiddag, til du kan komme og hente meg etter arbeidstid.” Kaldt og hånlig sier min man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øh, jeg behøver vel ikke det, du som er så flink til å gå. Det har du jo skrytt av støt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øster Marit står og gråter tårer for min skyl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Ikke gråt da. Det er ikke noe å gråte for. Jeg kan jo klare å gå skjønner du. Jeg tar det sakte, og så gå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det kan du ikke gjøre. Det må du ikke finne på!” protesterer søster Marit, og spør: ”Hvor mye koster det å kjøre buss til Groru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koster en krone.” Søster Marit ga meg en krone. Jeg sa takknemlig, at jeg ville sende en krone tilbake til he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For noe tull,” protesterte hu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fikk denne ene kronen, følte jeg meg ekstra fattig. Jeg tok bussen til Grorud, men enda var det en lang veg å gå hjem, fra bussholdeplassen. Det var en tre, fire km, men jeg kom meg da hj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UPER-REAKSJON  MOT  MEDISIN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elt bra kunne jeg ikke ha vært, for etter en tid fikk jeg høy feber og ble innlagt igjen, på samme sted. I den salen jeg ble lagt, var det elleve damer til samm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ikk kontinuerlig penicillin, streptomycin og euromyc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 å ha fått en god del av dette, en ukes tid, reagerte plutselig kroppen min. Hele halvparten av kroppen min langsmed, ble helt vissen. Jeg sa dette til avdelingssøster. Den som lå i seng nr. l, Gunn Lund fra Solør, hørte det også. Henne glemmer jeg aldr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avdelingssøster kommer inn igjen, sier fr. Lund at hun var blitt lammet på den ene siden av kropp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Skrekk og gru!” slo det meg. ”Nå tar du livet av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gevisitten kommer. Lund forteller til dr. Seland, at hun hadde blitt slik og sli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a får vi slutte med èn gang med den medisinen.” var hans reaksjon. Etter å ha gått rundt hele rommet, kommer han til meg. Jeg sa hvordan jeg hadde det, naturligvis. Men det er så sjeldent at slikt inntreffer, at da han kom til meg, og jeg sa at jeg ble helt vissen i den ene siden. Dr. Seland lo og 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Er det smittsomt dette da, unge dame?” - Akkurat det jeg hadde vært redd for. - Men da bryter oversøster inn og sier at – nei, jeg hadde sagt det førs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vi prøver en sprøyte til vi,” er dommen fra lege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ru tannlege Fure lå tvers over rommet for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Vil du være snill å se etter hvordan det går med meg nå! - for umiddelbart etter den sprøyten søster kommer inn med, nå snart, kan jeg dø,” sa jeg til he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En stund etterpå kommer søster inn med sprøyten. Da sier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å er det bare du som kan redde meg! Jeg har barn, nå må du redde meg, Gud!”</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øster gir meg sprøyten. Jeg hadde hatt helt rett i at dette tålte jeg slett ikke. Jeg hadde jo fått en alvorlig allergisk reaksjon, og enda hadde legen bestemt, at jeg skulle ha en slik sprøyte til.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 denne gang skjedde det. Det begynte i føttene. Jeg ble iskald på begge føtter, og kulden spredte seg fra føttene oppover. Jeg ber fremdeles inni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Gud! - Hjelp meg! - Nå går det forferdelig gal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ru Fure så meg fra den andre si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jelp! Hun blir helt hvit!” ropte hun, og ringte på bjellen. Jeg fikk jo ikke ringt selv. Jeg var vel i sjokk-tilstand, - kritt-hvit over det hele, og kald som i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ørte fru Fure skrike - langt bor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Å! Nå dør hun! Ring! Ring! ropte hun til de andr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vdelingssøster kom først, og så en annen søster - løpende. Jeg tror de ga meg noe som så ut som melk, men det kan vel ikke ha vært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Gud hjelpe meg n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på kom dr. Selan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Husk en ting!” sa han alvorlig til meg. ”Du må aldri mer, så lenge du lever, ta penicillin, streptomycin eller euromycin. Da kan du dø straks. Dette må du si til de leger som du måtte treffe på din veg gjennom live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om plaster på såret for denne hendelsen, fikk jeg tre ukers rekreasjons-opphold på Hokksund i augus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enere fik jeg vite at jeg kunne hatt med min lille skjønne søn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r på stedet møtte jeg et nydelig, eldre ektepar, som het Fossum, fra Asker. De var så søte og vennlige mennesker. De ønsket absolutt at jeg skulle være med dem til Asker. De hadde mistet en datter, og jeg var visst noe lik he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fortalte at jeg hadde to barn. Det virket ikke som om det var noe hinder. De ville at vi skulle komme med en gang. Jeg fortalte at jeg hadde Menières-anfall av og til, men de sa at da kunne jo de passe barna til jeg ble bra, og så kunne jeg hjelpe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krev til mannen min, at nå hadde han muligheten til å bli kvitt både meg og ungene, for nå hadde jeg funnet et sted å bo og å væ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kom min mann ut til Hokksund, på rappet!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Hvorfor det da? En skulle jo tro at det ville være supert å bli kvitt dere, slik som han oppførte s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Nei da, han måtte ha noen å underkue, og herje med, og kjefte på. Det viste seg med en gang jeg kom hj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Men da kunne du jo ha ringt ut til Asker. Til de søte menneskene. Fossum-familien – det er flere av dem - de har et veldig godt ord på seg i As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a, det kunne jeg jo, men da ble jeg gravid med John, ??? Jeg kunne ikke komme drassende med enda en ung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lere ganger var jeg til undersøkelse. Jeg påsto at jeg var gravid. De nektet plent. ”Nei da, du kan ikke bli gravid,” fastholdt de. "Du er bare red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ei, det er jeg ikke, svarte jeg. </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kom tilbake i fjerde måned til undersoekelse, måtte legen være enig med meg, i at jeg - som et under – virkelig </w:t>
      </w:r>
      <w:r>
        <w:rPr>
          <w:rFonts w:cs="BernhardMod BT" w:ascii="BernhardMod BT" w:hAnsi="BernhardMod BT"/>
          <w:i/>
          <w:iCs/>
          <w:color w:val="000080"/>
          <w:sz w:val="28"/>
        </w:rPr>
        <w:t>var</w:t>
      </w:r>
      <w:r>
        <w:rPr>
          <w:rFonts w:cs="BernhardMod BT" w:ascii="BernhardMod BT" w:hAnsi="BernhardMod BT"/>
          <w:color w:val="000080"/>
          <w:sz w:val="28"/>
        </w:rPr>
        <w:t xml:space="preserve"> gravi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n neste gang jeg kom tilbake:</w:t>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tror du skal ha </w:t>
      </w:r>
      <w:r>
        <w:rPr>
          <w:rFonts w:cs="BernhardMod BT" w:ascii="BernhardMod BT" w:hAnsi="BernhardMod BT"/>
          <w:i/>
          <w:iCs/>
          <w:color w:val="000080"/>
          <w:sz w:val="28"/>
        </w:rPr>
        <w:t>tre</w:t>
      </w:r>
      <w:r>
        <w:rPr>
          <w:rFonts w:cs="BernhardMod BT" w:ascii="BernhardMod BT" w:hAnsi="BernhardMod BT"/>
          <w:color w:val="000080"/>
          <w:sz w:val="28"/>
        </w:rPr>
        <w:t xml:space="preserve"> barn! legen var forskrekket. Han hørte fosterlyder over hele ma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edover Grorudvegen gikk jeg og storgrå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skal det skje igjen,” tenkte jeg. Nå vil han denge og slå meg, og tukte meg til å fjerne det ig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ommer hjem til min ektemann og ten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er like godt å hoppe i det, som å krype i det.” Det er slik jeg er. Så jeg buser ut med det med en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Legen sier han tror jeg skal ha trillinger.” Å mamma! Jeg ser livredd opp på mannen. Hjertet banker vilt! Gru og redsel! Hva kommer nå? Men hva i all verden er det jeg s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 digert flir! – Han hopper og danser rund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er det for noe med ham nå da? Er han blitt gal? Han er ikke sint og rasende, men hopper rundt og er glad! Nå har det tørna helt for’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a er det for noe?” Jeg er et eneste spørsmålsteg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Anne Maren, tenk på alt vi får - bleier og senger, og utstyr og al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sa jeg. ”Er du blitt helt gal nå da! Hvordan skal jeg, som har disse anfallene, klare tre barn ekstr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affekterte ham ikke. Jeg var ryst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lille sønn og jeg, gikk tur en dag, mens jeg var seks måneder på veg. Men jeg er blitt så varm. Vel hjemme, får jeg se meg i speil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O grøss og gru! Kan det være hjernehinnebetennelse?” Jeg var begynt å bli så stiv i nakken, og jeg hadde tett i tett med røde prikker i ansiktet. Jeg hadde jo jobbet paa sykehus, saa jeg hadde hort om dette. Jeg fikk gitt min sønn midda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man var på påskeferie, og skulle ikke komme hjem. Ingen av naboene var hjemme denne påsken hell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kke før har jeg fått lagt min sønn, kommer min mann overraskende hjem - tre dager før han har sag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Men i all verden! Hvordan er det du ser ut!” sier han forskrekk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jeg føler meg ikke helt bra heller. Gå og ring og få legevakten hit.” Det gjør han, og legen konstaterer hjernehinne-betennelse. Jeg fikk en mini grønn pill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in kone har hjernehinnebetennelse. Ring sykehuset i morgen tidlig og be dem sende ambulans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kke før var legen ute av døren, så haglet det med ukvemsor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Han ringte ikke til ambulanse, og der lå jeg og svevet rundt - i dagevis. Jeg sjanglet ned til barnehaven med gutten om dagen.  Jeg fikk jo ikke stelt huset, i den fasongen, og det var han jo sur og rasende fo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enk at han ikke slo meg og dengte, da jeg maatte fortelle at det ikke var trillinger, men bare en baby, allikevel, som de senere fant paa kontrol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msider ble jeg nogenlunde bra igjen. Jeg skulle ha født barnet i begynnelsen av juni. De som eide leiligheten ville vi skulle flytte, for deres datter skulle gifte seg, og de ville at hun skulle flytte inn der vi bodd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in mann kunne få hybel der, imidlertid - så dermed ville min lille sønn og jeg og den kommende lille nyfødte, stå på gaten. Det virket ikke som om min mann brød seg det minste om det. Leiligheten hadde fulgt med jobben, derfor kunne han ha fortsatt å jobbe d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u kunne jo få deg en annen jobb med hus,” foreslo jeg. Faktisk var han oppe ved Eidsvoll og så på en jobb og en leilighet. Det var ikke bra, så han ville ikke ha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Aftenposten leste jeg om en jobb på Lunner, på Hadeland, hvor det fulgte et lite hus med, som til og med hadde hage. Min mann ville ikke sende søknad dit. Min stemor skrev søknaden for ham. I røde tøfler og gummiert regnfrakk, for å dekke magen – dro jeg og fikk laget kopier av attestene til min mann. Jeg var ni og en halv måned på veg, og de hovne bena fikk jeg ikke sko på. Det var stekende varmt - men denne regnfrakken var det eneste jeg hadde som var stort nok – Litt av et sy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fikk ja. Han fikk jobb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Men det fikk jeg vite snart etterpå, at ikke skulle han bære ved, og ikke vann, når vannet gikk, og han hadde ikke noe med noen ting der oppe, for det var min skyld at vi var der, og at han måtte jobbe der. Alt var min skyld.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ar veldig lykkelig for at mine barn og jeg endelig fikk et forholdsvis trygt sted å bo, også den nyfødte, og at det var en hage som de kunne boltre seg i, men ekteskapet var ikke all ver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sønnen vi fikk, er flink, en helt fantastisk sønn og han er blitt en fantastisk husbond for sin hustru, sier hans kone. Han er intelligent, musikalsk, meget klok. … Saken er biff, jeg kan ikke få fullrost min yngste sønn.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Jeg er helt enig, i hvert fall det jeg har sett av ham. (Han ringte på telefonen, akkurat her, og hans mor fortalte ham, hvordan hun har lagt ut om hvor storartet han er. Jeg også sa, at jeg hadde sagt meg helt enig. Richard ble visst litt flau, og sa at det måtte kanskje til med litt korrektur på den boken. Både hans mor og jeg protesterte, og sa at det ikke ville bli noe av.)</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a legene på Aker hadde sagt at jeg ikke kunne bli gravid igjen, og min primærlege sa det samme, var det jo ikke nødvendig å ta noen forholdsregler. Så dermed ble min sønn, som jeg hadde snakket om ville bli født, og som var min sønn John, i et liv i Skottland, - da han ga meg den nydelige Jeanne d’Arc – oppsatsen, fød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Allerede i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bestem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overbevis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hektasm</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skråsikk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lle leger unntatt èn, har tatt det til følge, at jeg var allergisk mot penicillin og de to andre liknende medisinene, når jeg har fortalt dem hva dr. Seland insisterte på at jeg måtte si fra om. Bare denne ene legen har latt som om hun ikke forsto hva jeg 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ar på et rehabiliterings-senter på Lillehammer. Dr. H. W. ville ikke høre på det jeg sa, og i stedet for å spørre min primærlege, satte hun i gang med penicillin. Av en eller annen merkelig grunn, gjorde hun dette. Jeg  fikk urinveis-infeksjon der på sykehuset. Da måtte jeg gå til den kvinnelige legen der og be om jeg kunne få noe mot den infeksjonen jeg hadde fått, for det var så fryktelig vond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gentlig var jeg der for en såkalt ”Frozen shoulder” (en frossen skulder). Jeg hadde løftet en sekk med 25 kg poteter med armen, og dermed ville den ikke mer, men låste seg. Så ble jeg sendt til rehab.sentret for massasje og ….. for å få armen i gang igj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gen ga meg en eske tabletter. På esken sto det Selexi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a da til henne, for å være absolutt sik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om jeg før har sagt deg, er jeg allergisk mot penicillin, og …., så dette må du ikke gi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Nei, det er ikke noen av disse i denne medisinen,” bedyret hun. Imidlertid hadde jeg innen dette skjedde, mistet tiltroen til denne legen, så jeg gikk inn på vaktromm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an dere se etter i felleskatalogen, om denne medisin er et penicillinprodukt, eller en av de andre ….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to søstrene på vaktrommet, kikket begge to i felleskatalogen, som de hadde liggende der. Og begge to påsto at det ikke var penicillin, eller et av de andre produktene i denne medisi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følte fremdeles sterkt, at jeg allikevel ikke kunne stole på dette. Derfor gikk jeg inn på rommet der jeg lå, og ba til Gu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jære Gud, nå må jeg be deg om hjelp igjen. Jeg føler på meg at dette er et penicillin-produk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tok en tablett, og kjente ingen bivirkning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Kanskje har hun snakket sant, for en gangs skyld,” tenkte jeg, og håpet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tter hvert ble jeg forferdelig syk, og skjønte ikke hva det var, for jeg trodde jo det var jeg som hadde tatt feil, og at det ikke var et penicillin-produkt. Jeg fikk ikke mere enn lite grann reaksjon mens jeg var der på sykehuset, men fortsatte å ta tablettene etter at jeg var reist hjem også.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ryktelig syk ble jeg. Jeg kunne omtrent ikke stå på bena. Jeg fikk høy feber. Jeg fikk betennelse i tennene. Etter hvert er 8 tenner verket ut.  Hele kroppen var betent etterpå. Når jeg prøvde å gjøre det minste, haglet svetten av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skaffet meg Felleskatalogen hjemme, og der sto det ganske riktig at Selexid er et penicillin-produkt. Jeg har til og med denne Felleskatalogen her nå, fra l990. På s. ----- står de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Mer om hva det står om Selexid og penicillin og allergi på grunn av penicillin, nederst i ka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ringte farmasøyten på vårt apotek hjemme, og han bekreftet at Selexid er et penicillinprodukt, og det gjorde også min kvinnelige primærleg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yntes ikke det gikk an, at en lege skulle sette en pasients helse, - til og med sette pasientens liv på spill så fullstendig – med vitende og vilje, så j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skrev til henne til hjemmeadressen hennes, og spurte hva det var hun holdt på m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 har jo gitt meg et penicillin-produkt. De som lege bør jo vite at Selexid er et penicillin-produkt. Og var De i tvil om min mentale tilstand, skulle De ha ringt min primærlege, før De våget å gi meg - som pasient - et produkt jeg sa at jeg ikke måtte ha. De er den eneste legen jeg har vaert hos som ikke har hørt på meg, naar det gjelder dett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verste er, at denne legen er så freidig at hun telefonerer meg kl. l4.40 bitte lille julaft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må De hører her, fru ….. ! Det finnes ikke penicillin i denne medisinen Selexi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å må De Dem. Det er De som er lege. De burde vite at det var penicillin i dette produktet. Det står det i felleskatalogen, og farmasøyten og min lege har også bekreftet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gen fortsetter paa telefonen å insistere på at det ikke er et penicillin-produk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enere ringer legen meg enda en gang og snakker om det samme. Da hun lar meg komme til, sier j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ist De ringte, og hylte og skrek at Selexin ikke var noe penicillin-produkt, var det en hjemmehjelp her som hørte alt De sa på en annen telefo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hyler hun i telefo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Hvorfor sa De ikke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hvorfor i all verden skulle jeg si det? Jeg fikk ikke tid en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slang hun på røret - fo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enere forsokte jeg aa ringe jeg til henne paa kontoret, men jeg fikk ikke snakke med henne, for hun hadde gitt beskjed om at hun aldri var tilstede for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klaget jeg til fylkeslegen, som jeg trodde var rette instans. Saken er ikke avsluttet saa vidt jeg. Fra fylkeslegekontoret har jeg faatt beskjed om at saken er henlagt. Et brev den kvinnelige legen har sendt til Fylkeslegen, har jeg faatt kopi av, og der skriver hun at jeg er senil. Sa kan man sporre: Har min mentale tilstand noe med dette aa gjoere, og man kan sporre hvilke kriterier den kvinnelige legen uttaler seg paa basis av?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 fleste mener at jeg har en hoyst usedvanlig hukommelse. Selv etter at jeg naa har hatt fire hjerneslag, og flere drypp i hjernen, husker jeg utrolige detaljer, og vers og og sanger, og episod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er ikke alltid intelligens allene som hjelper, man bør også være litt klok, særlig når man er lege. Hvis jeg skulle bestemme hvem som skal bli leger og sykepleiere, ville ikke det aller viktigste vært karakterene, det ville være personens sjelelige kvaliteter.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gsaa tidligere har jeg klaget til Fylkeslegen - dette gjaldt den medisinen jeg fikk mot de voldsomme bloedningene jeg hadde. Det var et kvinnelig hormon i medisi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klaget til Fylkeslegen, paa at jeg hadde faatt hormonmedisiner i saa forferdelig mange aar, i tretten aar. Det skal bare gis tredve tabletter totalt, saa vidt apoteket har oppgitt til meg. Jeg klaget over at jeg var blitt saa forferdelig syk av dette, og at legen skulle ha stoppet aa gi meg diss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oerte ingenting fra Fylkeslegen, paa min klage.</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ba om moete med Fylkeslegen. Han skulle til et annet moet i Oslo, og ba meg derfor moete seg paa Lygna, som ikke er saa langt fra meg. Han hadde en advokat med s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Han spurte hvordan jeg hadde holdt ut aa ha det saa vondt som jeg hadde fortalt om. Jeg svar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fikk noen smertestillende tabletter i Skottland. Jeg tok ni av disse i loepet av turen til Skottland, og jeg ble saa forferdelig syk, at jeg da bestemte meg for ikke aa ta noe slikt mere, saa paa fireogtredve aar har jeg ikke tatt noen smertestillende medisin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a telefonerte j t sykehuset og ba om å få snak m dr.HW… og sa til henne a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Det står i Felleskatalogen for år l990 … s 920 : ”Selexid ”Leo” Amidinopenicillin. Tabletter 200 mg. : Hver tablett inneh.: Pivmecillinamklorid 200 mg, hjelpestoffer q.s. …..  Kontraindikasjoner: Penicillinallergi.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Om penicillin s. 782: Penicillin ”A.L” Penicillin G Kontraindikasjoner: Penicillinallergi. Bivirkninger: Allergiske reaksjon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legene på Aker sa at jeg aldri kunne få barn mer, pga og det sa også min faste lege. J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jc w:val="center"/>
        <w:rPr>
          <w:rFonts w:ascii="BernhardMod BT" w:hAnsi="BernhardMod BT" w:cs="BernhardMod BT"/>
          <w:color w:val="000080"/>
          <w:sz w:val="28"/>
        </w:rPr>
      </w:pPr>
      <w:r>
        <w:rPr>
          <w:rFonts w:cs="BernhardMod BT" w:ascii="BernhardMod BT" w:hAnsi="BernhardMod BT"/>
          <w:color w:val="000080"/>
          <w:sz w:val="28"/>
        </w:rPr>
        <w:t>% %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  sett samm m  det tredje livet i Skottland.)</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dan ble du kjent med Mai Beri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to damer som kjaste og maste om at de måtte få komme og besøke meg, for jeg var så spennende, påsto de. En jeg kjente, hadde sagt til dem, at de måtte møte m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Vel, jeg ligger til sengs, og har smerter over hele meg. Jeg orker ikke stå opp og bake noe til dere, eller koke kaffe,” svarte jeg i telefon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gjør ingenting,” svarte jentene. ”Vi kjøper med oss kaker, og vi lager kaffe når vi kommer.” Det gjorde de, og de var her i ti stive klokketim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dde en veldig følelse av ”connection” (forbindelse) mellom Mai Berit …..??? og meg.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Rett som det er, er det et utenlandsk ord som kommer, når du forteller om dine forskjellige liv.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vi har ikke noe som dekker ordet "connection" paa norsk.</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Jeg funderte over Mai Berit: ”Hvem er hun? - Det må da være søsteren min!” Så slo det meg, og jeg sa: ”Du er så lik den jeg husker som søsteren min, fra Skottland.”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nere en gang ba jeg en masse mennesker til meg i et selskap. Mai Berit var også der.</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I oktober nå i år 2000, kom Mai Berit og en venninne på besøk, mens jeg var hos Anne Maren. Jeg ville gjerne vite hvordan Mai Berit husket livet hun hadde levet som Anne Marens søster, i Skottlan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ai Berit: - Jeg spurte Anne Maren i selskapet hun holdt, hva hun husket om meg fra Skottlan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a jeg fortalte noe av det jeg husket, ble Mai Berit så forskrekket, at hun løp skrikende bort. ”Det er meg! Det var meg! Det var meg!” skrek hun, og fòr av gårde opp trappen. Jeg fortalte at min søster fikk pukkel i tolv års alderen, og at hun døde i barselse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i Berit: - Det åpnet seg ovenfra og ned – åpnet seg fra krone-chakraet her på hodet mitt, og det kom ned til meg - en masse kom ned til me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Mai Berit i dette livet gikk og ballanserte bøker oppå hodet, da hun var l2 år. Da foreldrene spurte hvorfor hun gjorde dette, svarte hun, at hun ikke ville ha pukk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i Berit: - Plutselig husket jeg alt mulig. Jeg husket også at jeg døde i barselse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var rasende på den mannen hun var gift med i det livet. Jeg sa til ham på forhånd, at i vår familie hadde kvinnene vansker med å føde, og jeg var sikker på at hun ikke ville kunne føde et barn. Jeg ba ham derfor ligge unna søsteren mi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dette livet har hun måttet få keisersnit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Mai Berit: - Jeg lurte meg vekk fra henne, og løp av gårde, så snart jeg fikk sjans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forsøkte å holde henne unna ham, for jeg var så redd hun skulle bli gravid. Jeg var sikker på at hun ikke ville overleve fødselen. Og det gjorde hun heller ikke. Fødselsåpningen var alt for liten. Det var helt forferdelig, da hun var i barse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snek meg inn i huset, og stjal et ullteppe til min søster (Mai Berit nå), hun frøs så forferdelig. Hun var alltid syk, med høy feber. Jeg snek meg inn i huset gjennom fjoeset og stallen. De hang sammen med huset. Men teppet var kliss vått allikevel. Nå var det vår fars bror, som eiet alt det vi hadde eiet. Det var helt fryktelig. Plutselig hadde vi nesten ingenting. Vår far var dø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år farmor var så slem – i stedet for å hjelpe oss, som nå ikke hadde nesten noen ting, passet hun på som en smed, at vi ikke skulle kunne få noe av det som hadde vært vår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år farmor vet jeg også hvem er, i dette livet. Hun er slett ikke alltid så snill i dette livet hell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vordan d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Hun hater meg. Hun likte meg ikke i det livet i Skottland. Jeg opponerte. Jeg mente det ikke var riktig, at vi ikke skulle ha det som var vårt, og derfor fikk jeg lurt tilbake til oss en kommode. Kommoden var i flammebjerk, og hadde tre skuffer. – Det vil si, det var en fjerde skuff, men den holdt mor alltid laast, for der var sekkepipene til oss barna, det var mini-sekkepiper. Men de gikk fint an aa spille paa. Naar mor var ute av horselsvidde, kastet vi oss over skuffen, tok ut sekkepipene og spilte paa dem. Det var stas å ha kommo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tjal jeg tilbake det nydelige håndvevete ullteppet, for min søster var så mye syk, med høy feber, og hun frøs slik. Vi hadde hatt en mengde sauer. Det var det som ble vår fars endeligt også. Han fikk i foten, det sauen skulle hatt i ho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Et skudd?</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jeg tror det var et skudd. Jeg vet hvem den som var min far da, er i dette livet også. Han har vært min fysioterapeut. Min mor i det livet i Skottland, var syk støtt, akkurat som min mor i dette livet. Og jeg tror det var min mor nå som var min mor i Skottland. Jeg mener at hun het Ellinor Mitchell.</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ble bygget et lite hus til oss, ved en elv, slik at vår fars bror fikk ta over det svære, herlige huset vi hadde bodd i.</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var i Skottland, snakket jeg om hvor urettferdig det hadde vært, da vi mistet nesten alt vi hadde hatt, fordi vår far døde. Alt gikk over til vår fars bror, i stedet for å være vårt. Vi hadde til og med en bror, hvis det var det, at det skulle gå i manns-rekkefølg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slik var det her i Skottland da,” var svaret jeg fikk.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Logikken var vel, at de var redd hele gårdsbruket ville gå fløyten, når det ikke lengre var en mann til å ta seg av det. De mente vel ikke at en enke med kanskje mindreårige barn ville kunne klare den jobben. Gårdsbruket var viktigere, syntes de tydeligvis, enn hvordan enken og barna ville få det. Hvis din bror hadde vaert voksen, ville vel det ikke ha skjedd.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dag fikk jeg se en mann jeg kjente igjen som den Mai Berit hadde vært gift med, i livet i Skottland. Jeg ble så opprømt, og ville at hun skulle se ham, slik at hun kunne se også, at det virkelig måtte være den samme. Jeg ville egentlig at hun skulle passe seg for denne mannen, også i denne inkarnasjon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mine bange anelser slo til - ganske riktig! De forelsket seg sannelig i hverandre, også i dette livet, og de to har kjøpt seg et helt lite slott sammen, - nærmest som et jaktslott, med spir og det hel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hotellet Mai Berit og jeg lå på i Woole, i England, var det en som jobbet der som var sikker på at Mai Berit var fransk modell.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a min søster var doed i barsel, i slike forferdelige smerter, gikk jeg og fant mannen hennes. Han var på låven, full som en alke var han. Full var han da, og full var han stadig. Jeg var fryktelig sint. Jeg mente han var skyld i at min søster var død, og at barnet de ventet også var dødt. Jeg mente han hadde gjort det med vilje, enda han visste det på forhånd. Jeg sparket ham utfor kanten i låven. Jeg kjenner det enda i foten. Men han døde ikke da. Han doede litt senere. Jeg mente jo ikke aa drepe ham. Jeg var bare saa forbitr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u eldre enn de andre søsknene di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var kanskje det. I hvert fall var det jeg som passet på. Jeg laget nistekurv til den mindre søsteren og den mindre broren min, og tok den med ned under epletreet i haven, til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bakte brød, og søsteren min, Mai Berit, løp ned og solgte dem i butikken. Jeg laget kaker og solgte til tilstelninger, så vi fikk noen inntekter. Bakerovnen jeg brukte, var rett inn i veg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var inne i et hus, som var helt likt det vi bodde i, da Mai Berit og jeg var i Skottland nå for ikke så mange år siden, og der hadde de akkurat en slik bakerovn, som den jeg bruk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voktet på søsteren min og den mannen hele tiden, i all slags vær. han var ganske mye eldre enn henne. Jeg fant dem til slutt på låven, og da ble det ekteskap faderlig for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a foto</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ai Berit, som var søsteren min, i en inkarnasjon der i Skottland, og som var med meg nå, på vår tur til Skottland og jeg var i en antikvitetsforretning i Perth, tror jeg. Der fant jeg en nydelig liten vekt, av bronse, ser det ut til. Den var laget som en klokke som står på bordet, og en vektskål som henger i tre kjettinger. Et lite lodd kan flyttes frem og tilbake på en stang, for å veie opp det som legges på skålen. Den er så nydelig, at den nok har vært laget for å veie gull, smykker, kanskje kostelige mynter, og liknende på. Et par hundre kroner tror jeg nok den kost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syntes det var for galt at bare jeg skulle ha en, og ikke hun som hadde vært søsteren min, der i Skottland, Mai Berit????, som var med meg nå. så jeg spør innehaver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Do you have one more like this one (Har De en til, maken til denne)?” Butikkmannen svar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o, I never have had another one (Nei, jeg har aldri hatt enda en slik).”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Yes, I’m quite sure you have another one just like this one (Jo, jeg er helt sikker på, at De har en til, helt lik denne.)”  Jeg var plutselig blitt skråsikker på at det var en til, som var helt maken, der i butikken. Jeg gikk innover mellom alt det som var i det svære butikklokalet, - og ganske riktig! Der fant jeg en til!</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e her Mai Berit, her fant jeg en til deg også!” Og Mai Berit ble glad, hun hadde syntes den var så fin, hun ogs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Se foto av d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a foto av den. og av Jeanne d’Arc.)</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Jeg viser Anne Maren bildene i boka til Rune...??? …. noen er fotos av hodeskaller, og jeg spør henne hva hun får inn om disse? Jeg spør henne om fotoet av den sorte hodeskallen.)</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nne ser ut som en apekatt. Det er et vesen som lever oppe i fjellene. Det kan det være. det kan være den de kaller den ”avskyelige snemann.”  Det kan være i Tibet. Det er en mellomting mellom et menneske og et dyr. Men siden den er sort, ville jeg tro at den er fra romm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n er ikke blitt sort av eld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Så rart at bensubstans kan være sor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Ja, det er derfor jeg tror at den kan være fra rommet. (Hun spø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om dere langt ute fra det ytre rom?” (Anne Maren tar frem pendelen sin, og spør:) ”Kommer du da fra jord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Pendelen svinger i ring, i betydning:) ”Nei.”</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Jeg viser Anne Maren foto av den andre skallen. De er begge svært langstrakte, og minner om hva jeg har lest, om hvordan de egyptiske faranonenes hoder så ut, synes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tror dette kan være helt samme type vesen. Den kan ha fått seg en trøkk, det er jo kamp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ser på foto nr. 3, og sier:) ”Dette må ha vært de som ble funnet i Kin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Pendelen sier:) ”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Kom dere utenfr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Er dette en mellomting mellom et dyr og et mennes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Er de klo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Kom du med UFO?”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Ble de strandet h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 ventet at noen skulle komme og hente dem, har jeg hørt - historie fra Kina. De flyktet opp i fjellene. ”Stemmer denne histori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 ble så stygt behandlet av kineserne, at de rømt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Var det før krig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var visst stentavler som ble funnet, muligens etter dem. De minnet visstnok om vaare grammofonplater, med riller. Forskerne visste ikke hvordan de skulle tyde dem. De er så stygg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Protesterer:) Han syntes han var helt fin! - ”Ikke sant?” (sier jeg til den vi konverserer med.)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t er et kvinnelig ves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Og mannlig?” (Jeg mente at det ikke bare var kvinnelig, men ogsaa mannli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Hadde dere enda flere kjøn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Er du trippelkjønnet?” Jeg har lest, at ute i rommet, er det noen som har flere kjønn enn bare to. Rekene her på jorden er først det ene kjønnet, og senere blir de det andre kjønnet. Maurene her på jorden – hvis de mister sin dronning, sprøyter de hormoner inn i en av de vanlige arbeiderne, og denne blir kvinnekjønn, og kan bringe slekten vide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Før jeg fikk noe svar på om den vi snakket med var trippelkjønnet, avbrøt Anne Maren, og spurt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Var dere mer enn fem stykk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 var små.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Var de under èn met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 var bitte-bitte små, med kjempehoder. ”Tre cm. lang fo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Tynne pipestilker bein, og armer. Men - ser ut som en stor colaflaske - veldig solid hals - ingen skuldre. Høyden på en halvannen liter colaflaske ò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Så dere slik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Og samme høyd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Bena så tynne som pipestilker. ”l0, l2 stykker av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 havarerte, og ventet at noen skulle komme og redde de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a må kineserne ha snakket med dem. De må ha kommunisert med kineser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aniken skrev om dette. De fant runde … de fant kjempestore hodeskaller, i forhold til kroppen, og steintavler som så ut som grammofonplater - run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Brit: - ”Kom de fra Vega?” (blankt svar – pendelen beveger seg ikk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Fra Mars?” ”Ja.”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ta m fotoet av diss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 skrifttavle fra Påskeøya ``??? men fra Janus.!!!:</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i ser nå på fotoet av en skrifttavle. Anne Maren har tidligere fortalt, at på Janus, der hun har hatt en inkarnasjon, var det metallplater, tynne – tynne, som man førte hånden over, og dermed ble informasjonen overført fra platen, inn til kroppen. (Det er jo faktisk slik Braille, blindeskrift er også, der fører man hånden over, og informasjonen føres inn i kropp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jeg etterpå viser henne dette fotoet av en slik plate, - roper hun u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lik var de! Slik var de platene. Slike plater var det vi kunne lese, på Jan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å ser vi da igjen på disse platen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Skrifttavlene - kommer du for eksempel fra Janu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Der var kjempebibliotek med plater, slik som denne. Vi kunne stå på en krakk til og med, hvis vi ikke rakk opp. Platene var hengt opp i toppen. De var som stål å ta på, - tynne som et ark i en bok, preget inn og trykket. De var gjennomhullet, - preget inn fra den andre siden, - skulle leses fra den siden de stakk ut. De sto i skap.</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et der man gikk på skol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M: - Nei, det var de voksne, jeg vet det ikke. Men jeg vet at jeg har vært der og sett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Var du barn, da Janus gikk under? – siden du sier, at du var barn da du så de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t vet jeg ikke. Men min venn Edward sier han også husker slike plater-bøker. Han husker dem fra en annen planet. Han mener de ikke er laget av metall, men av noe som glass. De jeg erindrer, kunne ikke knuses, saa jeg vet ikke om de er av glass.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De kan jo ha brukt det samme på forskjellige planeter. – Kanskje har de utviklet teknikk til å lage dem av forskjellig stoff, også.</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Kommentar ang. denne platen: I teksten i boken, hvor det fotoet er, av denne platen med skrifttegn, står det, at …. Meier, tok med dette foto av platen, og forela det for Semjase, som han hadde kontakt med. Semjase kunne visstnok ikke gi noen informasjon om denne platen. Platen skulle være funnet på Påskeøyen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ta m foto av skrifttav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 om frankrik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Brit: - Har vi hatt en inkarnasjon sammen noen gang, du og jeg?</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Jeg vet ikke. Det var mens du snakket om de lange kjortlene nede`??? nede i Frankrike, at jeg fikk for meg, at jeg livredd rømte – og løp for livet ned en forferdelig bratt stentrapp, og styrtet, nettopp i en slik kjorte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n som løp etter meg, for å fange meg igjen, var den som nå er en venn av meg, Edward.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pPr>
      <w:r>
        <w:rPr>
          <w:rFonts w:eastAsia="BernhardMod BT" w:cs="BernhardMod BT" w:ascii="BernhardMod BT" w:hAnsi="BernhardMod BT"/>
          <w:color w:val="000080"/>
          <w:sz w:val="28"/>
        </w:rPr>
        <w:t xml:space="preserve">   </w:t>
      </w:r>
      <w:r>
        <w:rPr>
          <w:rFonts w:cs="BernhardMod BT" w:ascii="BernhardMod BT" w:hAnsi="BernhardMod BT"/>
          <w:color w:val="000080"/>
          <w:sz w:val="28"/>
          <w:lang w:val="en-US"/>
        </w:rPr>
        <w:t xml:space="preserve">nææææ this is not right!   </w:t>
      </w:r>
      <w:r>
        <w:rPr>
          <w:rFonts w:cs="BernhardMod BT" w:ascii="BernhardMod BT" w:hAnsi="BernhardMod BT"/>
          <w:color w:val="000080"/>
          <w:sz w:val="28"/>
        </w:rPr>
        <w:t>Dette var drømmen hun hadde en natt, og styrtet ut, og snublet over krakken sin på soveværelset sitt, hvor d v bekmørkt. j tror hun endte opp helt utenfor hoveddøren . Yes , dette er det riktige.</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nytt om Atlanti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nne Maren sier hun vil vise meg hvor hun bodde på Atlantis. Jeg henter derfor mitt store Europakart fra bilen.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i ser på kartet over Hellas. Hun sier hun vil vise meg hvor hun bodde på Atlantis ved Hella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M: - Det var frakteskip, som lå på rad og rekke. De hadde seil, og var smale. De var av tre, - mørkebrune..  Det var veldig flatt der hvor jeg bodde, men det var  opphøyning, og fjell, i det fjerne. Området der nede - rett ned for støvelen i Italia – (Anne Maren tar pendelen, og den svinger voldsomt over det området) - Konsentrer dere her, folkens! Der (nede i vannet) - vil dere finne byer og statuer etcetera - av Atlantis.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nne Maren mener at den store øya som byen Tripoli ligger på, var del av Atlantis, og at den var landfast. Det synes som om hun mener at det meste av øyene mellom Hellas og Tyrkia var land den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Neste gang vi snakket om dette, og hun nevnte alt vannet, som kom opp, og som hun forsvant- druknet i, og hun nevnte at det var på Atlantis, sa jeg:) ”Ja, en koloni av Atlanti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NEI!” protesterte hun med ettertrykk! ”Det VA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Atlantis!”</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O.K.” Jeg tenkte meg om. ”Ja, jeg har lest, at det var en landbro fra Atlantis til Portugal, så da var det vel landfas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Ja! Det var det!” Anne Maren var meget bestemt.</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Jeg har også lest, at det var en landbro til Irland. Kanskje er dette grunnen til at språket i Irland er svært spesielt, og også det baskiske språket, som snakkes i Nord-Spania, og i Syd-Frankrike, særlig oppe i fjellene, som ligger inn fra Portugal. Dette siste, er det visstnok ikke noen som kan finne paralleller til, noe annet sted i verden. De kan ikke finne at det har slektskap med andre språk.</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I aviser og magasiner, har jeg sett artikler hvor spørsmålet er blitt stilt: ”Lå Atlantis i Middelhavet, ved Hellas?” Jeg har tenkt, at det var jo et dumt spørsmål, for til og med navnet, Atlantis, vitner jo, mente jeg, om at dette kontinent, som det går så mye sagn om, og som opptar så mange mennesker, lå i Atlanterhavet, som hadde nesten det samme navn. Dessuten har jeg sett en gammel bok fra l903, hvor det var tegnet kart over både Atlantis og over det andre svære kontinent, som det også går frasagn om, Lemuria, som lå i Stillehav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Men jorda har jo ristet på seg utallige ganger, av forskjellige grunner, og det er klart, det kan ha hengt sammen, helt inn til det som nå er Hellas – og kanskje Tyrkia - endelig vil jeg høre på Anne Maren. Men det har tatt lang tid. Hver gang hun snakket om, at hun døde på Atlantis, har jeg tenkt – at det var ute i Atlanteren. Så har hun snakket om, at det var i Middelhavet, og jeg mente – at hun ganske så sikkert, tok feil.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å var det jeg leste, at det ble svært folksomt på Atlantis, og at folk derfor dro og laget kolonier andre steder. – Aha, tenkte jeg – det var på en slik koloni fra Atlantis, at Anne Maren bodde, i Middelhavet. Men – nå er også denne teorien nedstemt – hun mener bestemt, at hun bodde på Atlantis, i Middelhavet. – og hun sier at hun gikk ned i sjøen, med landet, da det sank i havet.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tlantis tok fem tusen år på å fullstendig forsvinne i havet, har jeg lest. Det ble brutt opp i mindre og mindre øyer. Men det kan naturligvis ha vært enda større til å begynne med, enn det de fleste regner som øyriket Atlantis.)  </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ta m utsnitt av kart over Atlanterhavet, og Middelhavet, og Hellas.)</w:t>
      </w:r>
    </w:p>
    <w:p>
      <w:pPr>
        <w:pStyle w:val="Normal"/>
        <w:widowControl w:val="false"/>
        <w:autoSpaceDE w:val="false"/>
        <w:rPr>
          <w:rFonts w:ascii="BernhardMod BT" w:hAnsi="BernhardMod BT" w:eastAsia="BernhardMod BT" w:cs="BernhardMod BT"/>
          <w:color w:val="000080"/>
          <w:sz w:val="28"/>
        </w:rPr>
      </w:pPr>
      <w:r>
        <w:rPr>
          <w:rFonts w:eastAsia="BernhardMod BT" w:cs="BernhardMod BT" w:ascii="BernhardMod BT" w:hAnsi="BernhardMod BT"/>
          <w:color w:val="000080"/>
          <w:sz w:val="28"/>
        </w:rPr>
        <w:t xml:space="preserv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Punktum, final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Anne Maren er blitt fortalt hele sitt liv, at hun er merkelig, og rar, når hun forteller at hun kan se ting som ikke andre kan, og vite ting, som ikke andre vet. Dette kommer hun med til stadighet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Jeg er jo litt rar;” – som om det var et opplest og vedtatt faktu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Det er du som er normal!” svarer jeg henne hele tiden. ”Det er vi andre som er treige. Dessuten – Alle disse UFO-folka, og andre, som lever andre steder i verdensrommet, det er slik de har det hele tiden, så vidt jeg har lest, - slik som du forteller o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gentlig har vi, som lever her på kloden akkurat nå, og akkurat i denne sivilisasjonen – eller i hvert fall noen av oss - valgt å legge et slør over vår evne til å lese andres tanker, og vår evne til å se forover og bakover i tid. Det er i hvert fall det ånden Seth sier, i sine bøker, kanalisert gjennom en dame, og skrevet ned av damens mann. Det er klart livet blir mye mer spennende, når vi ikke kan lese andres tanker, eller se hva som vil skje i fremtiden. Og jeg for min del, er henrykt, over å få ha mine tanker i fred. Jeg synes ikke det er det minste attraktivt at alle andre kunne lese mine tanker. – såpass privatliv synes jeg det er deilig å ha. Men slik er det vel ikke – når en er sjel, løs fra kroppen – da er man åpen som en bok - synes ikke jeg er no gøy i det hele tatt – så jeg er happy, så lenge det er slik som nå. Men alle utenfra – fra andre steder i universet – de har ikke slike bånd på seg, så vidt jeg forstå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Forresten har jeg lest, at vi bare TROR at vi får ha våre tanker for oss selv, det er bare en illusjon, for de andre menneskene vet hva vi tenker, allikevel, påsto forfatteren; – ikke gøy, synes jeg. mye hyggeligere å være priva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Vi sjeler driver og finner på nye utfordringer hele tiden, og det er klart det er mye mer av en utfordring, om en får ha sine tanker i fred. Det er klart det er mye mer av en utfordring, når en fødes som baby, og opplever at alle andre er store og sterke, og kan mye mer enn jeg kan selv.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år en egentlig er sjel, som ikke behøver å spise, drikke, bo i et varmt hus, for ikke å fryse i hjel, og å ha varme klær på kroppen, er det klart det er mye mer av en utfordring, at en er nødt til å lystre de som er større enn en selv, og senere at en er nødt til å gjøre noe, for å få mat i seg, klær og hus… - ikke rart de sier det er kø for å få seg en inkarnasjon her på kloden. Her kan man virkelig oppleve ting – og så så vakkert som det er her! Naturen her på kloden har så masse vidunderlig vakre solnedganger å by på, for eksempel.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 ser ut til at Anne Maren har ligget foran i denne køen mange ganger, - for å ha fått så mange inkarnasjoner her på jorden, som hun kan fortelle om: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Den nåværende inkarnasjon som kvinne i Norg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En inkarnasjon på Atlantis, hvor hun gikk ned med landet i bølgene, som ung kvinnelig advokat - i flagrende, hvite, lange, gevanter – og hvor hun mente, at de små robotene, laget av glass, som var programmert, hadde noe å gjøre med landets undergang i hav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En inkarnasjon på omtrent samme sted, men da i Hellas, hvor hun sørget seg i hjel, også som ung kvinne.</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To inkarnasjoner like etter hverandre i tid, i Skottland, hvor hun begge ganger var gift med en prest, og begge hadde samme etternavn, og var i slekt-</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En tredje inkarnasjon i Skottland - hvor hun ble drept med gift. Giften ble gitt til flere søstre, for å være helt sikker på å få drept den ene av dem. Det var jo den engelske prins det gjaldt, må vite – og hvis dette ikke hadde skjedd, - kanskje hadde hun blitt i slekt med det engelske kongehus -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En inkarnasjon på Janus, som barn, ser det ut til,???? før Janus ble ødelagt av folk som misbrukte teknikk, omtrent som det ser ut til at vi er i ferd med å gjøre på denne kloden.</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En inkarnasjon ofret utfor en fjellside, som ung indianer.</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En gang i et liv, gravid som ung pike, lykkelig løpende bortover sivmatter, som bølget så morsomt der de lå på toppen av vannet, når hun løp - i det som nå er USA.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 En gang som ung negerkvinne …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En inkarnasjon i Frankrike, hvor hun løper for livet nedover noen forferdelig bratte trapper, og det var helt stupmørk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Ved siden av alle disse, er det ganske sikkert mange, mange, mange andre inkarnasjoner, som ikke er kommet frem i Anne Marens dagsbevissthet, eller i hennes drømmer, i dette livet.</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eg har lest, at det å fødes her, er en fellesbeslutning – en blir enig med sine tilkommende foreldre, og gjerne med en haug andre sjeler, om hvilken konstellasjon de skal bruke denne gang.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w:t>
      </w:r>
      <w:r>
        <w:rPr>
          <w:rFonts w:cs="BernhardMod BT" w:ascii="BernhardMod BT" w:hAnsi="BernhardMod BT"/>
          <w:color w:val="000080"/>
          <w:sz w:val="28"/>
        </w:rPr>
        <w:t xml:space="preserve">Skal du være min mor denne gang, så er jeg din far - neste gang. Så kan du der borte være min onkel, og du der borte min søster.” Det er så uendelig mye mer komplisert - enn at et forelsket par kommer sammen og koser seg, i høyet på låven, slik vi er blitt ledet til å tro.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mye større utfordring, er det naturligvis, når en er født uten at mor og far er gift, - det vil si – dette var en utfordring, i hvert fall her i Norge, frem til disse dage. For Anne Maren var det en kjempeutfordring å finne ut, at hennes foreldre slett ikke var hennes foreldre, og hvem var det da som var hennes? Ikke før hun var blitt voksen og hadde egne barn, og barna nesten var voksne, har hun fått visshet om hvordan det egentlig 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å blir halvparten av barn i Norge født uten at foreldrene er gift; - så nå er det tydelig, at sjelene i Norden - har bestemt seg for, at nå gidder vi ikke ha disse som utfordringer lengr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isse utfordringene kom vel inn på det verste, da kirkens menn bestemte, at en som ble gravid, skulle drepes. Kan man tenke seg noe så hårreisende! Disse menn tenkte nok ikke på, at de kunne være kvinne i neste liv, og da leve i dette som de akkurat hadde lagt opp.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ette er en av de utfordringer som sjeler i kropp kan utpønske. En masse kvinner kom jo opp i de mest forferdelige og spennende, og utfordrende situasjon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En kunne jo bli drept, om det gikk aller verst, og det gjorde det – for en masse ulykkelige kvinner, at det var en mann som var faren, det var jo ikke interessant. Da burde jo han ogsaa straffes ved doeden, for aa ha faatt et barn. Og hva med om kvinnen var voldtatt - da ogsaa naturligvis av en mann! Nei det var totalt likegyldig. Det var hennes feil uansett!  – men dermed ble en også igjen frigjort fra kroppen, og gikk tilbake til det å være en fri sjel – som så igjen kikket etter nye foreldre, som kunne gi en en ny kropp, et nytt liv, hvor en kunne møte nye utfordringer.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Når en som hjelpesjel skal hjelpe en som er i kjøtt og blod – (”in carne” - det betyr ”i kjøtt”) – in-karnert – i en kropp her på jorden, og hvis en har flere på den listen en driver og hjelper – må en passe på å sette seg inn i de ”sosiale regler” som er gjeldende akkurat i det året – i det århundret – i det årtusen, paa denne planet, som denne person lever i – før en kan gi råd, og hjelpe og veilede, sier Seth.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kal en da være hjelpesjel for Anne Maren – da må en vel ta med alle hennes forskjellige inkarnasjoner, og da må en vel sette seg inn i dags-situasjonen i alle de forskjellige livene hun kjører – for all tid er samtidig, sies det – eller – all tid er her og nu – som Anne Maren uttrykker de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Det ser ut til å være travelt – det å være hjelpe-sjel også, ikke bare det å leve liv inkarnert i kropp.</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a må vi få si  HJERTELIG  TUSEN  TAKK  – til alle de kjente, og til alle de anonyme hjelpesjeler – som hjelper til med å holde oss gående! – enten vi nå har bestemt oss for å leve et stille og rolig liv, eller et med flere og tøffere utfordringer. Det kan ikke være helt lett å være dere, for hvis dere tar bort alle de stener vi kan snuble over, blir det ingen utfordringer igjen, som Seth sier; og det er jo derfor vi er her. Så dere kan ikke være alt for flinke, for det vil vi ikke at dere skal være. Det er litt av en balanse-gang. Dere må vel holde det overordnete mål vi selv har satt oss for våre liv, i minn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Til slutt hjelper dere oss, når vi ved enden av livet går ut av kroppene våre igjen, og enda en gang blir fri sjeler, - dere hjelper oss med våre døder, enten stille og rolige døder, eller voldsomme og utfordrende.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t xml:space="preserve">LJ: det v det med at j ga d ordre t å komme hjem. j så d bli fløta nedover elv i en hvit bag. d v derfor j følte at j mått gi d ordre t å komme d hjem. Og det kunne jeg jo ikke fortelle deg. Det var en mann som var gal, tror jeg. Har du ikke følt noe, noe sitte nede i magen. Vel, det er jo hele tiden skummelt.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D var derfor jeg ga deg ordre. Du ga m ordre om det mens jeg var i mine foreldres hus. .. Etterpå sa du, nå har j bedt deg tre ganger om å komme,! det var mens jeg var i norge. s¨å etterpå sa du nå har j bedt d tre gg, nå kommer du.!    </w:t>
      </w:r>
    </w:p>
    <w:p>
      <w:pPr>
        <w:pStyle w:val="Normal"/>
        <w:widowControl w:val="false"/>
        <w:autoSpaceDE w:val="false"/>
        <w:rPr>
          <w:rFonts w:ascii="BernhardMod BT" w:hAnsi="BernhardMod BT" w:cs="BernhardMod BT"/>
          <w:color w:val="000080"/>
          <w:sz w:val="28"/>
        </w:rPr>
      </w:pPr>
      <w:r>
        <w:rPr>
          <w:rFonts w:cs="BernhardMod BT" w:ascii="BernhardMod BT" w:hAnsi="BernhardMod BT"/>
          <w:color w:val="000080"/>
          <w:sz w:val="28"/>
        </w:rPr>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Si fra t m nå da, når du komer t norge, for d v ik i norge.  (come to think abt t i går sa hun så du ike blir fløyta nedover elva…) og hun spurte om det ikke var en elv i næærheten. Vel det er jo et vann, og da er det jo som regel elv i nærheten.  Hvordan er d der du er nå da`? nå er det et digert vann, og helt stille, </w:t>
      </w:r>
    </w:p>
    <w:p>
      <w:pPr>
        <w:pStyle w:val="Normal"/>
        <w:widowControl w:val="false"/>
        <w:autoSpaceDE w:val="false"/>
        <w:rPr>
          <w:rFonts w:ascii="BernhardMod BT" w:hAnsi="BernhardMod BT" w:cs="BernhardMod BT"/>
          <w:color w:val="000080"/>
          <w:sz w:val="28"/>
        </w:rPr>
      </w:pPr>
      <w:r>
        <w:rPr>
          <w:rFonts w:eastAsia="BernhardMod BT" w:cs="BernhardMod BT" w:ascii="BernhardMod BT" w:hAnsi="BernhardMod BT"/>
          <w:color w:val="000080"/>
          <w:sz w:val="28"/>
        </w:rPr>
        <w:t xml:space="preserve">   </w:t>
      </w:r>
      <w:r>
        <w:rPr>
          <w:rFonts w:cs="BernhardMod BT" w:ascii="BernhardMod BT" w:hAnsi="BernhardMod BT"/>
          <w:color w:val="000080"/>
          <w:sz w:val="28"/>
        </w:rPr>
        <w:t xml:space="preserve">j sier fra når j nærmer m.  … nei, si fra når du kommer t norge.  ja men j kan ik vær i norge- d r bare tull. d kan du. </w:t>
      </w:r>
    </w:p>
    <w:p>
      <w:pPr>
        <w:pStyle w:val="Normal"/>
        <w:widowControl w:val="false"/>
        <w:autoSpaceDE w:val="false"/>
        <w:rPr>
          <w:rFonts w:ascii="BernhardMod BT" w:hAnsi="BernhardMod BT" w:cs="BernhardMod BT"/>
          <w:color w:val="000080"/>
          <w:sz w:val="20"/>
          <w:lang w:val="en-US"/>
        </w:rPr>
      </w:pPr>
      <w:r>
        <w:rPr>
          <w:rFonts w:cs="BernhardMod BT" w:ascii="BernhardMod BT" w:hAnsi="BernhardMod BT"/>
          <w:color w:val="000080"/>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09:58:00Z</dcterms:created>
  <dc:creator>Brit  Robsahm</dc:creator>
  <dc:description/>
  <dc:language>en-US</dc:language>
  <cp:lastModifiedBy>Brit  Robsahm</cp:lastModifiedBy>
  <cp:lastPrinted>2001-07-14T11:10:00Z</cp:lastPrinted>
  <dcterms:modified xsi:type="dcterms:W3CDTF">2001-10-18T12:27:00Z</dcterms:modified>
  <cp:revision>20</cp:revision>
  <dc:subject/>
  <dc:title>28 ll 2000 This disc now has 57 pages, bugstuff erased from last page, and has not returned in middle </dc:title>
</cp:coreProperties>
</file>